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BYTE GENERAL SOFTWARE DIVISION ADVENTURE</w:t>
        <w:t>SERIES.  ADVENTURES ARE PUZZLES.  THEY PLACE YOU IN A NEW</w:t>
        <w:t>WORLD.  YOU MOVE AROUND WHILE TRYING TO SOLVE A PUZZLE OR FIND</w:t>
        <w:t>TREASURES.  YOU CAN MANIPULATE OBJECTS THAT YOU FIND.  FOR</w:t>
        <w:t xml:space="preserve">EXAMPLE, IF YOU SAW A BALL, AND YOU WANTED IT, YOU WOULD </w:t>
        <w:t>WRITE 'GET BALL'.  TO MOVE, YOU SIMPLY TYPE THE FIRST LETTER</w:t>
        <w:t>OF THE DIRECTION, E.G. TYPE 'N' IF YOU WANT TO MOVE NORTH.</w:t>
        <w:t>IF YOU SEE A DOOR, AND YOU WANT TO PASS THROUGH IT, TRY</w:t>
        <w:t>'GO DOOR'.  HINT - MANY OBJECTS MAY NOT SEEM IMPORTANT, BUT</w:t>
        <w:t>IF YOU 'EXAMINE' THEM OR 'LOOK' AT THEM, THEY MAY PROVE TO</w:t>
        <w:t xml:space="preserve">BE VITAL.  ADVENTURES MAY TAKE A LONG PERIOD OF TIME TO </w:t>
        <w:t>COMPLETE, SO A SAVE GAME FEATURE HAS BEEN ADDED.  IF YOU WANT</w:t>
        <w:t>TO SAVE YOUR GAME, TYPE 'SAVE GAME'.  YOU CAN SAVE IT UP</w:t>
        <w:t>TO 10 TIMES ON EACH DISKETTE.</w:t>
        <w:t>IF YOU WANT TO LOAD A SAVED GAME, RESPOND 'YES' WHEN YOUR</w:t>
        <w:t>ARE ASKED AT THE GAMES START.</w:t>
        <w:t xml:space="preserve">      </w:t>
        <w:t xml:space="preserve">      PAGE 2</w:t>
        <w:t xml:space="preserve">                   LOADING INSTRUCTIONS</w:t>
        <w:t xml:space="preserve">    CASSETTE USERS -</w:t>
        <w:t>1) PLACE CASSETTE IN RECORDER, AND REWIND CASSETTE UNTIL</w:t>
        <w:t xml:space="preserve">   FULLY REWOUND.</w:t>
        <w:t>2) PRESS DOWN PLAY KEY</w:t>
        <w:t>3) TURN ON YOUR COMPUTER, AND RESPOND WITH &lt;ENTER&gt; AT THE</w:t>
        <w:t xml:space="preserve">   MEMORY SIZE PROMPT.</w:t>
        <w:t>4) TYPE -     SYSTEM &lt;ENTER&gt;</w:t>
        <w:t>5) RESPOND TO THE     *?      WITH -     A &lt;ENTER&gt;</w:t>
        <w:t xml:space="preserve">6) IF THE STARS DO NOT FLASH OR A C APPEARS, ADJUST YOUR </w:t>
        <w:t>VOLUME AND START OVER</w:t>
        <w:t>7) WHEN THE TAPE IS DONE, A   *? WILL APPEAR AGAIN. RESPOND</w:t>
        <w:t xml:space="preserve">   WITH -     / &lt;ENTER&gt;</w:t>
        <w:t xml:space="preserve">        THE GAME WILL NOW BEGIN</w:t>
        <w:t xml:space="preserve">   </w:t>
        <w:t xml:space="preserve">    DISK USERS -</w:t>
        <w:t>1) POWER UP SYSTEM.  TURN ON EXPANSION INTERFACE AND DISK</w:t>
        <w:t xml:space="preserve">   DRIVES (MOD I USERS).</w:t>
        <w:t xml:space="preserve">2) PLACE THE DISKETTE IN DRIVE 0, AND BOOT UP SYSTEM  </w:t>
        <w:t xml:space="preserve">   (PRESS RESET)</w:t>
        <w:t>3) WHEN IT ASKS, "WHICH ADVENTURE" RESPOND WITH -</w:t>
        <w:t>CCG - EITHER 'B OR C', B FOR GIANT MYSTERY AND C FOR NY</w:t>
        <w:t xml:space="preserve">        THE GAME WILL NOW BEGIN</w:t>
        <w:t xml:space="preserve">      </w:t>
        <w:t xml:space="preserve">     BACK COVER</w:t>
        <w:t xml:space="preserve">     FOR A GIANT MYSTERY</w:t>
        <w:t xml:space="preserve">      </w:t>
        <w:t xml:space="preserve">         A    G I A N T    M Y S T E R Y</w:t>
        <w:t xml:space="preserve">              ADVENTURE #1</w:t>
        <w:t xml:space="preserve">              BY - BRETT SHACK OF</w:t>
        <w:t xml:space="preserve">           THE BYTE GENERAL SOFTWARE DIVISION</w:t>
        <w:t xml:space="preserve">   </w:t>
        <w:t xml:space="preserve">     A GIANT MYSTERY PLACES YOU IN A LARGE FIELD NEXT TO</w:t>
        <w:t>A RIVER.  CAN YOU SOLVE ALL THE PUZZLES AND FIND THE</w:t>
        <w:t>TREASURES?  YOU MIGHT EVEN HAVE TROUBLE FINDING OUT WHO</w:t>
        <w:t>YOU ARE!!!  THIS ADVENTURE REALLY IS 'A GIANT MYSTERY'</w:t>
        <w:t xml:space="preserve">         </w:t>
        <w:t xml:space="preserve">     THIS PROGRAM IS PRODUCED BY</w:t>
        <w:t xml:space="preserve">    THE BYTE GENERAL SOFTWARE DIVISION</w:t>
        <w:t xml:space="preserve">   TO ORDER CALL (201) 376-8055, OR SEND CHECK TO -</w:t>
        <w:t xml:space="preserve">   </w:t>
        <w:t xml:space="preserve">     THE BYTE GENERAL SOFTWARE DIVISION</w:t>
        <w:t xml:space="preserve">     3 SIERKS LANE</w:t>
        <w:t xml:space="preserve">     ROSLYN HARBOR, NY 11576</w:t>
        <w:t xml:space="preserve">  </w:t>
        <w:t xml:space="preserve">  SOFTWARE AUTHORS SEND PROGRAMS TO -</w:t>
        <w:t xml:space="preserve">   THE BYTE GENERAL SOFTWARE REVIEW</w:t>
        <w:t xml:space="preserve">   P.O. BOX 217</w:t>
        <w:t xml:space="preserve">   MILLBURN, NJ 07041</w:t>
        <w:t xml:space="preserve">  </w:t>
        <w:t xml:space="preserve">   ESCAPE FROM NEW YORK BACK COVER</w:t>
        <w:t>CCG - SAME AS ABOVE EXCEPT REPLACE THE PARA STARTING WITH</w:t>
        <w:t>CCG - A GIANT MYSTERY AND ENDING WITH A GIANT MYSTERY</w:t>
        <w:t>CCG - AND ADD THIS ONE :</w:t>
        <w:t xml:space="preserve">   </w:t>
        <w:t xml:space="preserve">     IN 'ESCAPE FROM NEW YORK', BY THE BYTE GENERAL</w:t>
        <w:t>SOFTWARE DIVISION, YOU FIND YOURSELF IN AN APARTMENT ON</w:t>
        <w:t xml:space="preserve">EAST 90TH STREET. YOU MUST FIND YOUR WAY BACK TO NJ </w:t>
        <w:t>FACING ALL THE DAILY HAZARDS OF NYC.</w:t>
        <w:t>BE CAREFUL ON THOSE SUBWAY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