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Guide to the use of SCRIPSIT for Models I and III</w:t>
        <w:t xml:space="preserve"> </w:t>
        <w:t xml:space="preserve">                      by Gordon Williams</w:t>
        <w:t xml:space="preserve"> </w:t>
        <w:t xml:space="preserve"> </w:t>
        <w:t>INTRODUCTORY NOTES:</w:t>
        <w:t xml:space="preserve"> </w:t>
        <w:t xml:space="preserve">                                                    Page in</w:t>
        <w:t xml:space="preserve">    Command         Comment                         Manual</w:t>
        <w:t xml:space="preserve">    ------------    ----------------------------    -------</w:t>
        <w:t>*   (cr)            abbreviation for "press ENTER"</w:t>
        <w:t>*   ctrl            abbreviation for "press CONTROL"</w:t>
        <w:t>*   *               asterisk marks each new command</w:t>
        <w:t xml:space="preserve">                         sequence or comment</w:t>
        <w:t>*   shift ctrl      toggle upper/lower case           3</w:t>
        <w:t>*   &gt;*              begins a comment line; it must    49</w:t>
        <w:t xml:space="preserve">                         either come at the beginning</w:t>
        <w:t xml:space="preserve">                         of the text or after a text</w:t>
        <w:t xml:space="preserve">                         boundary marker (see below);</w:t>
        <w:t xml:space="preserve">                         the comment line MUST end with</w:t>
        <w:t xml:space="preserve">                         (cr) or another boundary marker</w:t>
        <w:t xml:space="preserve">                         (e.g., end of paragraph or</w:t>
        <w:t xml:space="preserve">                         end of page)</w:t>
        <w:t>*   S/CMD           rename SCRIPSIT/LC to S/CMD (then</w:t>
        <w:t xml:space="preserve">                         call SCRIPSIT by typing "S(cr)"</w:t>
        <w:t xml:space="preserve">                         while in DOS)</w:t>
        <w:t>*   break           to return to DOS -- be certain    47</w:t>
        <w:t xml:space="preserve">    END(cr)              file is saved to disk</w:t>
        <w:t>*   -----           SCRIPSIT can be used to edit</w:t>
        <w:t xml:space="preserve">                         ELECTRIC PENCIL files</w:t>
        <w:t>*   -----           command summary                   49-54</w:t>
        <w:t>*   -----           explanation of Error Messages     61-64</w:t>
        <w:t>*   -----           notes for advanced users          55-60</w:t>
        <w:t>*   -----           3 types of Text Boundary Markers  57</w:t>
        <w:t xml:space="preserve">                         line (graphic block)</w:t>
        <w:t xml:space="preserve">                         paragraph (right arrow)</w:t>
        <w:t xml:space="preserve">                         page (down arrow)</w:t>
        <w:t xml:space="preserve"> </w:t>
        <w:t xml:space="preserve"> </w:t>
        <w:t>SCREEN SYMBOLS:</w:t>
        <w:t xml:space="preserve"> </w:t>
        <w:t>*   graphic block   Line End Marker (ENTER key)</w:t>
        <w:t>*   right arrow     Paragraph End Marker</w:t>
        <w:t>*   down arrow      Page End Marker</w:t>
        <w:t>*   &gt;               Format Line for Printer</w:t>
        <w:t>*   open bracket    Block Start Marker</w:t>
        <w:t>*   close bracket   Block End Marker</w:t>
        <w:t>*   up arrow        Copy Marker (partial print)       43</w:t>
        <w:t>*   left arrow      Unrecognizable Character in a     59</w:t>
        <w:t xml:space="preserve">                         BASIC or other "foreign"</w:t>
        <w:t xml:space="preserve">                         file (not recognized as a</w:t>
        <w:t xml:space="preserve">                         SCRIPSIT control character)</w:t>
        <w:t xml:space="preserve"> </w:t>
        <w:t xml:space="preserve"> </w:t>
        <w:t>CURSOR MOVEMENT:</w:t>
        <w:t xml:space="preserve"> </w:t>
        <w:t>*   4 arrow keys    provide incremental motion        9</w:t>
        <w:t>*   shift left      cursor to left margin             9</w:t>
        <w:t>*   shift right     cursor to right margin            9</w:t>
        <w:t>*   shift up        cursor to beginning of text       9</w:t>
        <w:t>*   shift down      cursor to end of text             9</w:t>
        <w:t xml:space="preserve"> </w:t>
        <w:t xml:space="preserve"> </w:t>
        <w:t>DELETING SPACES:</w:t>
        <w:t xml:space="preserve"> </w:t>
        <w:t>*   clear           deletes all spaces at and following  20</w:t>
        <w:t xml:space="preserve">                         cursor up to first alphanumeric</w:t>
        <w:t xml:space="preserve">                         character</w:t>
        <w:t>*   ctrl D          deletes blanks which SCRIPSIT     9,21</w:t>
        <w:t xml:space="preserve">    ctrl F               inserts at end of text</w:t>
        <w:t xml:space="preserve"> </w:t>
        <w:t xml:space="preserve"> </w:t>
        <w:t>DELETING TEXT:</w:t>
        <w:t xml:space="preserve"> </w:t>
        <w:t>*   ctrl D          deletes character                 9</w:t>
        <w:t>*   ctrl D          deletes a word                    9</w:t>
        <w:t xml:space="preserve">    ctrl Z</w:t>
        <w:t>*   ctrl D          deletes a line/sentence           9</w:t>
        <w:t xml:space="preserve">    ctrl X</w:t>
        <w:t>*   ctrl D          deletes a paragraph               50</w:t>
        <w:t xml:space="preserve">    ctrl C</w:t>
        <w:t xml:space="preserve"> </w:t>
        <w:t xml:space="preserve"> </w:t>
        <w:t>DELETING ENTIRE TEXT FROM MEMORY:</w:t>
        <w:t xml:space="preserve"> </w:t>
        <w:t>use caution --</w:t>
        <w:t>*   ctrl up arrow   position cursor to top of text    50</w:t>
        <w:t xml:space="preserve">    ctrl D</w:t>
        <w:t xml:space="preserve">    ctrl dn arrow</w:t>
        <w:t xml:space="preserve">    Y(cr)           answer "Y" to "Delete to end of text?"</w:t>
        <w:t xml:space="preserve"> </w:t>
        <w:t xml:space="preserve"> </w:t>
        <w:t>DELETING A BLOCK:</w:t>
        <w:t xml:space="preserve"> </w:t>
        <w:t>*   -----           position cursor at start of text  36</w:t>
        <w:t xml:space="preserve">                         to be deleted</w:t>
        <w:t xml:space="preserve">    ctrl Q</w:t>
        <w:t xml:space="preserve">    D (any letter)  need to label the block</w:t>
        <w:t xml:space="preserve">                         (any letter except H, F, P)</w:t>
        <w:t xml:space="preserve">    -----           position cursor to end of text</w:t>
        <w:t xml:space="preserve">                         to be deleted</w:t>
        <w:t xml:space="preserve">    ctrl Q</w:t>
        <w:t xml:space="preserve">    ctrl dn arrow</w:t>
        <w:t xml:space="preserve">    -----           position cursor on Block Start</w:t>
        <w:t xml:space="preserve">    ctrl D</w:t>
        <w:t xml:space="preserve">    D               answer "D" to delete the block</w:t>
        <w:t xml:space="preserve"> </w:t>
        <w:t xml:space="preserve"> </w:t>
        <w:t>INSERTING TEXT:</w:t>
        <w:t xml:space="preserve"> </w:t>
        <w:t>*   ctrl S          inserts one character             50</w:t>
        <w:t>*   ctrl S          inserts one or more lines         50</w:t>
        <w:t xml:space="preserve">    ctrl X</w:t>
        <w:t xml:space="preserve">    -----           type text in at this point;</w:t>
        <w:t xml:space="preserve">                         when through</w:t>
        <w:t xml:space="preserve">    clear           after insert line cmd to cancel</w:t>
        <w:t xml:space="preserve">                         insert and delete blanks</w:t>
        <w:t xml:space="preserve">                         at end of line and up to the</w:t>
        <w:t xml:space="preserve">                         first alphanumeric character</w:t>
        <w:t xml:space="preserve">                         (including any spaces inserted</w:t>
        <w:t xml:space="preserve">                         for paragraph indentation)</w:t>
        <w:t xml:space="preserve"> </w:t>
        <w:t xml:space="preserve"> </w:t>
        <w:t xml:space="preserve"> </w:t>
        <w:t>ENDING PARAGRAPHS WITH AUTOMATIC INDENTATION OF NEXT PARA:</w:t>
        <w:t xml:space="preserve"> </w:t>
        <w:t>*   ctrl C          at end of paragraph (no ENTER)    53</w:t>
        <w:t>*   break           to set paragraph indentation      15</w:t>
        <w:t xml:space="preserve">    I=x(cr)</w:t>
        <w:t>*   break           to find current paragraph indent  12</w:t>
        <w:t xml:space="preserve">    ?I(cr)               (default is 5)</w:t>
        <w:t xml:space="preserve"> </w:t>
        <w:t>REPEATING A COMMAND:</w:t>
        <w:t xml:space="preserve"> </w:t>
        <w:t>*   ctrl R          for repeated executions           39</w:t>
        <w:t xml:space="preserve">    (cr) or n       press ENTER for up to 255</w:t>
        <w:t xml:space="preserve">                         repetitions or enter the</w:t>
        <w:t xml:space="preserve">                         number of repetitions desired</w:t>
        <w:t xml:space="preserve"> </w:t>
        <w:t xml:space="preserve"> </w:t>
        <w:t>SETTING TAB STOPS:</w:t>
        <w:t xml:space="preserve"> </w:t>
        <w:t>*   break           to set multiple tabs              15,32</w:t>
        <w:t xml:space="preserve">    T=x1,x2,x3,...</w:t>
        <w:t>*   break           to clear all tabs                 32</w:t>
        <w:t xml:space="preserve">    TAB(cr)</w:t>
        <w:t>*   break           to set tab at current cursor      32</w:t>
        <w:t xml:space="preserve">    TS(cr)</w:t>
        <w:t>*   break           to clear tab at current cursor    32</w:t>
        <w:t xml:space="preserve">    TC(cr)</w:t>
        <w:t xml:space="preserve">*   ctrl rt arrow   is the tab key -- NOTE that any   33    </w:t>
        <w:t xml:space="preserve">                         line containing a tab MUST</w:t>
        <w:t xml:space="preserve">                         be terminated with (cr)</w:t>
        <w:t xml:space="preserve"> </w:t>
        <w:t xml:space="preserve"> </w:t>
        <w:t>EXCHANGING WORDS:</w:t>
        <w:t xml:space="preserve"> </w:t>
        <w:t>*   ctrl E          exchanges two adjacent words if   50</w:t>
        <w:t xml:space="preserve">    ctrl Z               cursor placed over first</w:t>
        <w:t xml:space="preserve">                         character in second word</w:t>
        <w:t xml:space="preserve"> </w:t>
        <w:t xml:space="preserve"> </w:t>
        <w:t>EXCHANGING ADJACENT PARAGRAPHS</w:t>
        <w:t xml:space="preserve"> </w:t>
        <w:t>*   ctrl E          exchanges two adjacent paragraphs 50</w:t>
        <w:t xml:space="preserve">    ctrl C               if cursor placed over first</w:t>
        <w:t xml:space="preserve">                         character in second paragraph</w:t>
        <w:t xml:space="preserve"> </w:t>
        <w:t xml:space="preserve"> </w:t>
        <w:t>EXCHANGING NON-ADJACENT PARAGRAPHS:</w:t>
        <w:t xml:space="preserve"> </w:t>
        <w:t>*   -----           position cursor over first space  36</w:t>
        <w:t xml:space="preserve">                         or character in first block</w:t>
        <w:t xml:space="preserve">    ctrl Q</w:t>
        <w:t xml:space="preserve">    A (any letter)  this block must be assigned a</w:t>
        <w:t xml:space="preserve">                         label for subsequent use</w:t>
        <w:t xml:space="preserve">                         (any letter except H, F, P)</w:t>
        <w:t xml:space="preserve">    -----           complete the marking of this block</w:t>
        <w:t xml:space="preserve">                         by positioning cursor over</w:t>
        <w:t xml:space="preserve">                         first char following this</w:t>
        <w:t xml:space="preserve">                         block (e.g., first space of</w:t>
        <w:t xml:space="preserve">                         para indent of next para)</w:t>
        <w:t xml:space="preserve">    ctrl Q</w:t>
        <w:t xml:space="preserve">    ctrl dn arrow   block A is now marked</w:t>
        <w:t xml:space="preserve">    -----           position cursor over first space or</w:t>
        <w:t xml:space="preserve">                         char in the second block</w:t>
        <w:t xml:space="preserve">    ctrl Q</w:t>
        <w:t xml:space="preserve">    B               give this block a different label</w:t>
        <w:t xml:space="preserve">                         (any letter except H, F, P)</w:t>
        <w:t xml:space="preserve">    -----           complete the marking of this block</w:t>
        <w:t xml:space="preserve">                         by positioning cursor over</w:t>
        <w:t xml:space="preserve">                         first space or char following</w:t>
        <w:t xml:space="preserve">                         this block (e.g., first space</w:t>
        <w:t xml:space="preserve">                         of para indent of next para)</w:t>
        <w:t xml:space="preserve">    -----           position cursor over Block Start</w:t>
        <w:t xml:space="preserve">                         Marker of block B (second one)</w:t>
        <w:t xml:space="preserve">    ctrl E</w:t>
        <w:t xml:space="preserve">    ctrl Q</w:t>
        <w:t xml:space="preserve">    A               type label of other (first) block</w:t>
        <w:t xml:space="preserve">    -----           blocks have now been exchanged</w:t>
        <w:t xml:space="preserve">    -----           to delete Block Markers, position</w:t>
        <w:t xml:space="preserve">                         cursor over Block Start Marker</w:t>
        <w:t xml:space="preserve">                         of either block</w:t>
        <w:t xml:space="preserve">    ctrl D</w:t>
        <w:t xml:space="preserve">    U               to unmark the block</w:t>
        <w:t xml:space="preserve">    -----           position cursor over Block Start</w:t>
        <w:t xml:space="preserve">                         Marker of other block</w:t>
        <w:t xml:space="preserve">    ctrl D</w:t>
        <w:t xml:space="preserve">    U               to unmark the block</w:t>
        <w:t xml:space="preserve"> </w:t>
        <w:t xml:space="preserve"> </w:t>
        <w:t>MOVING A BLOCK (OR COPYING A BLOCK):</w:t>
        <w:t xml:space="preserve"> </w:t>
        <w:t>*   -----           position cursor at beginning of   35</w:t>
        <w:t xml:space="preserve">                         text you want to move or</w:t>
        <w:t xml:space="preserve">                         duplicate</w:t>
        <w:t xml:space="preserve">    ctrl Q</w:t>
        <w:t xml:space="preserve">    A (any letter)  this block requires a label</w:t>
        <w:t xml:space="preserve">                         (any letter except H, F, P)</w:t>
        <w:t xml:space="preserve">    -----           position cursor at end of text</w:t>
        <w:t xml:space="preserve">                         you want to move</w:t>
        <w:t xml:space="preserve">    ctrl Q</w:t>
        <w:t xml:space="preserve">    ctrl dn arrow</w:t>
        <w:t xml:space="preserve">    -----           position cursor to location where</w:t>
        <w:t xml:space="preserve">                         the block is to be sent</w:t>
        <w:t xml:space="preserve">    ctrl S</w:t>
        <w:t xml:space="preserve">    ctrl Q</w:t>
        <w:t xml:space="preserve">    A               the label assigned above</w:t>
        <w:t xml:space="preserve">    -----           if you want to insert the same</w:t>
        <w:t xml:space="preserve">                         block at other locations,</w:t>
        <w:t xml:space="preserve">                         position the cursor to the</w:t>
        <w:t xml:space="preserve">                         next location and use the</w:t>
        <w:t xml:space="preserve">                         ctrl S / ctrl Q / A sequence</w:t>
        <w:t xml:space="preserve">                         used above to accomplish as</w:t>
        <w:t xml:space="preserve">                         many moves as desired</w:t>
        <w:t xml:space="preserve">    -----           to delete or unmark block A (the</w:t>
        <w:t xml:space="preserve">                         "source" block), position</w:t>
        <w:t xml:space="preserve">                         cursor over Block Start</w:t>
        <w:t xml:space="preserve">                         Marker</w:t>
        <w:t xml:space="preserve">    ctrl D          answer "D" to delete the block --</w:t>
        <w:t xml:space="preserve">                         or "U" to unmark block and</w:t>
        <w:t xml:space="preserve">                         leave it in the text</w:t>
        <w:t xml:space="preserve"> </w:t>
        <w:t xml:space="preserve"> </w:t>
        <w:t>GLOBAL SEARCH AND REPLACE:</w:t>
        <w:t xml:space="preserve"> </w:t>
        <w:t>*   -----           position cursor to top of text    40</w:t>
        <w:t xml:space="preserve">                         or to place where search</w:t>
        <w:t xml:space="preserve">                         is to start</w:t>
        <w:t xml:space="preserve">    ctrl R          for repeated searches (optional)</w:t>
        <w:t xml:space="preserve">    (cr) or n       press ENTER for up to 255 searches</w:t>
        <w:t xml:space="preserve">                         or enter the number of</w:t>
        <w:t xml:space="preserve">                         searches desired</w:t>
        <w:t xml:space="preserve">    break</w:t>
        <w:t xml:space="preserve">    R&gt;search-string&gt;replace-string(cr)</w:t>
        <w:t xml:space="preserve">    -----           upper/lower case must match exactly</w:t>
        <w:t xml:space="preserve">    -----           for a whole word search, include</w:t>
        <w:t xml:space="preserve">                         a space before and after both</w:t>
        <w:t xml:space="preserve">                         the search-string and the</w:t>
        <w:t xml:space="preserve">                         replace-string</w:t>
        <w:t xml:space="preserve"> </w:t>
        <w:t xml:space="preserve"> </w:t>
        <w:t>GLOBAL DELETE:</w:t>
        <w:t xml:space="preserve"> </w:t>
        <w:t>*   -----           position cursor to top of text    40</w:t>
        <w:t xml:space="preserve">                         or place where deletions</w:t>
        <w:t xml:space="preserve">                         are to begin</w:t>
        <w:t xml:space="preserve">    ctrl R          for repeated deletions (optional)</w:t>
        <w:t xml:space="preserve">    (cr) or n       press ENTER for up to 255 deletions</w:t>
        <w:t xml:space="preserve">                         or enter number of deletions</w:t>
        <w:t xml:space="preserve">    -----           NOTE:  if you want to make a</w:t>
        <w:t xml:space="preserve">                         decision about each deletion,</w:t>
        <w:t xml:space="preserve">                         do not use the ctrl R / (cr)</w:t>
        <w:t xml:space="preserve">                         method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</w:t>
        <w:t xml:space="preserve">                         already entered ctrl R, press</w:t>
        <w:t xml:space="preserve">                         clear to cancel the command;</w:t>
        <w:t xml:space="preserve">                         then proceed with next step</w:t>
        <w:t xml:space="preserve">    break</w:t>
        <w:t xml:space="preserve">    D&gt;delete-string(cr)</w:t>
        <w:t xml:space="preserve">    -----           if you requested repeated deletions,</w:t>
        <w:t xml:space="preserve">                         skip to the next note; if you</w:t>
        <w:t xml:space="preserve">                         decided to make a decision each</w:t>
        <w:t xml:space="preserve">                         time, you can use this short-cut</w:t>
        <w:t xml:space="preserve">                         command to move on to the next</w:t>
        <w:t xml:space="preserve">                         deletion decision:</w:t>
        <w:t xml:space="preserve">                               break</w:t>
        <w:t xml:space="preserve">                               D(cr)</w:t>
        <w:t xml:space="preserve">                         the computer will "remember" the</w:t>
        <w:t xml:space="preserve">                         delete-string you specified</w:t>
        <w:t xml:space="preserve">                         until you give a different</w:t>
        <w:t xml:space="preserve">                         global command</w:t>
        <w:t xml:space="preserve">    -----           if you want a whole word deletion,</w:t>
        <w:t xml:space="preserve">                         include either the space before</w:t>
        <w:t xml:space="preserve">                         or the space after the word</w:t>
        <w:t xml:space="preserve"> </w:t>
        <w:t xml:space="preserve"> </w:t>
        <w:t>GLOBAL FIND OR COUNT-THE-OCCURRENCES OF A STRING:</w:t>
        <w:t xml:space="preserve"> </w:t>
        <w:t>*   -----           position cursor to top of text    41</w:t>
        <w:t xml:space="preserve">                         or place where Find or Count</w:t>
        <w:t xml:space="preserve">                         is to start</w:t>
        <w:t xml:space="preserve">    break</w:t>
        <w:t xml:space="preserve">    F&gt;find-string(cr)</w:t>
        <w:t xml:space="preserve">    -----           "?" may be used in the find-string</w:t>
        <w:t xml:space="preserve">                         as a "wild card" for letters</w:t>
        <w:t xml:space="preserve">                         which may change case or for</w:t>
        <w:t xml:space="preserve">                         other non-critical characters</w:t>
        <w:t xml:space="preserve">    -----           the command will find the first</w:t>
        <w:t xml:space="preserve">                         occurrence; to find the next</w:t>
        <w:t xml:space="preserve">                         occurrence</w:t>
        <w:t xml:space="preserve">    break</w:t>
        <w:t xml:space="preserve">    F(cr)           the computer will "remember" the</w:t>
        <w:t xml:space="preserve">                         find-string until you use a</w:t>
        <w:t xml:space="preserve">                         new global command</w:t>
        <w:t>*   -----           to get a count of the number of</w:t>
        <w:t xml:space="preserve">                         occurrences of the string in</w:t>
        <w:t xml:space="preserve">                         the text</w:t>
        <w:t xml:space="preserve">    ctrl R</w:t>
        <w:t xml:space="preserve">    (cr)            for up to 255 "Finds"</w:t>
        <w:t xml:space="preserve">    break</w:t>
        <w:t xml:space="preserve">    F&gt;find-string(cr)</w:t>
        <w:t xml:space="preserve"> </w:t>
        <w:t xml:space="preserve"> </w:t>
        <w:t>HYPHENATION:</w:t>
        <w:t xml:space="preserve"> </w:t>
        <w:t>important note:     the screen width MUST be set      28</w:t>
        <w:t xml:space="preserve">                         to the same length as the</w:t>
        <w:t xml:space="preserve">                         lines printed on hardcopy</w:t>
        <w:t>*   -----           subtract Left Margin value from</w:t>
        <w:t xml:space="preserve">                         Right Margin value; call</w:t>
        <w:t xml:space="preserve">                         the difference thus obtained</w:t>
        <w:t xml:space="preserve">                         "x" (use in second line below)</w:t>
        <w:t xml:space="preserve">    break</w:t>
        <w:t xml:space="preserve">    W=x(cr)         to set screen line length equal</w:t>
        <w:t xml:space="preserve">                         to printed line length</w:t>
        <w:t xml:space="preserve">    -----           put this "x" value in a comment</w:t>
        <w:t xml:space="preserve">                         line at top of text for</w:t>
        <w:t xml:space="preserve">                         future reference</w:t>
        <w:t>*   -----           position cursor over first space</w:t>
        <w:t xml:space="preserve">                         or character in text where you</w:t>
        <w:t xml:space="preserve">                         want hyphenation to begin</w:t>
        <w:t xml:space="preserve">    ctrl Q</w:t>
        <w:t xml:space="preserve">    -               press "hyphen" (minus sign) key</w:t>
        <w:t xml:space="preserve">    -----           now position cursor over the line</w:t>
        <w:t xml:space="preserve">                         end marker (graphic block)</w:t>
        <w:t xml:space="preserve">                         which terminates the last line</w:t>
        <w:t xml:space="preserve">                         in which you want hyphenation</w:t>
        <w:t xml:space="preserve">    ctrl Q</w:t>
        <w:t xml:space="preserve">    ctrl dn arrow</w:t>
        <w:t xml:space="preserve">    break</w:t>
        <w:t xml:space="preserve">    H(cr)</w:t>
        <w:t xml:space="preserve">    7(cr)           any value you desire (5-8 suggested)</w:t>
        <w:t xml:space="preserve">                         for the "Hot Zone" or hyphen</w:t>
        <w:t xml:space="preserve">                         range</w:t>
        <w:t xml:space="preserve">    -----           when screen displays first decision</w:t>
        <w:t xml:space="preserve">                         point, use one of the</w:t>
        <w:t xml:space="preserve">                         following:</w:t>
        <w:t xml:space="preserve">                     (cr)         to abort this hyphen</w:t>
        <w:t xml:space="preserve">                     left arrow   to adjust hyphen position</w:t>
        <w:t xml:space="preserve">                     -            to accept hyphen (at</w:t>
        <w:t xml:space="preserve">                                     position to left</w:t>
        <w:t xml:space="preserve">                                     of cursor)</w:t>
        <w:t xml:space="preserve"> </w:t>
        <w:t xml:space="preserve"> </w:t>
        <w:t>REMOVING HYPHENS IN TEXT (e.g., PRIOR TO EDITING):</w:t>
        <w:t xml:space="preserve"> </w:t>
        <w:t>ANY CHANGE in the text or in the margin commands of   29</w:t>
        <w:t xml:space="preserve">    a document after it has been hyphenated necessitates</w:t>
        <w:t xml:space="preserve">    removing existing hyphens and re-hyphenating; the</w:t>
        <w:t xml:space="preserve">    removal should take place before editing -- the</w:t>
        <w:t xml:space="preserve">    re-hyphenation should be done after completion</w:t>
        <w:t xml:space="preserve">    of editing</w:t>
        <w:t>important note:     the screen width MUST be set</w:t>
        <w:t xml:space="preserve">                         to the same length as the</w:t>
        <w:t xml:space="preserve">                         lines printed on hardcopy</w:t>
        <w:t>*   -----           subtract Left Margin value from</w:t>
        <w:t xml:space="preserve">                         Right Margin value; call</w:t>
        <w:t xml:space="preserve">                         the difference thus obtained</w:t>
        <w:t xml:space="preserve">                         "x" (use in second line below)</w:t>
        <w:t xml:space="preserve">    break</w:t>
        <w:t xml:space="preserve">    W=x(cr)         to set screen line length equal</w:t>
        <w:t xml:space="preserve">                         to printed line length</w:t>
        <w:t xml:space="preserve">    -----           put this "x" value in a comment</w:t>
        <w:t xml:space="preserve">                         line at top of text for</w:t>
        <w:t xml:space="preserve">                         future reference</w:t>
        <w:t>*   -----           position cursor over first space</w:t>
        <w:t xml:space="preserve">                         or character in text where you</w:t>
        <w:t xml:space="preserve">                         want hyphenation to begin</w:t>
        <w:t xml:space="preserve">    ctrl Q</w:t>
        <w:t xml:space="preserve">    -</w:t>
        <w:t xml:space="preserve">    -----           now position cursor over the line</w:t>
        <w:t xml:space="preserve">                         end marker (graphic block)</w:t>
        <w:t xml:space="preserve">                         which terminates the last line</w:t>
        <w:t xml:space="preserve">                         in which you want hyphenation</w:t>
        <w:t xml:space="preserve">    ctrl Q</w:t>
        <w:t xml:space="preserve">    ctrl dn arrow</w:t>
        <w:t xml:space="preserve">    break</w:t>
        <w:t xml:space="preserve">    H(cr)</w:t>
        <w:t xml:space="preserve">    2(cr)           specify "2" for the "Hot Zone"</w:t>
        <w:t xml:space="preserve">    -----           at the first hyphen decision</w:t>
        <w:t xml:space="preserve">    clear           the hyphens have now been deleted</w:t>
        <w:t xml:space="preserve"> </w:t>
        <w:t xml:space="preserve"> </w:t>
        <w:t>WINDOW COMMAND MODE:</w:t>
        <w:t xml:space="preserve"> </w:t>
        <w:t>*   ctrl W          then use the 4 arrow keys to scroll  54</w:t>
        <w:t xml:space="preserve">                         the text through the window</w:t>
        <w:t>*   clear           will cancel the window mode (as will</w:t>
        <w:t xml:space="preserve">                         the use of any other command)</w:t>
        <w:t xml:space="preserve"> </w:t>
        <w:t xml:space="preserve"> </w:t>
        <w:t>USE OF "CLEAR" KEY:</w:t>
        <w:t xml:space="preserve"> </w:t>
        <w:t>*   clear           cancels insert mode and deletes   20</w:t>
        <w:t xml:space="preserve">                         all spaces up to the first</w:t>
        <w:t xml:space="preserve">                         alphanumeric character</w:t>
        <w:t xml:space="preserve">                         (including spaces which are</w:t>
        <w:t xml:space="preserve">                         automatically inserted by a</w:t>
        <w:t xml:space="preserve">                         paragraph boundary marker)</w:t>
        <w:t>*   clear           cancels any instruction which is  20</w:t>
        <w:t xml:space="preserve">                         "in progress" -- such as a</w:t>
        <w:t xml:space="preserve">                         printout or a global command</w:t>
        <w:t>*   clear           cancels messages on the message   20</w:t>
        <w:t xml:space="preserve">                         line at the bottom of the</w:t>
        <w:t xml:space="preserve">                         screen</w:t>
        <w:t>*   clear           will reformat the current and     20</w:t>
        <w:t xml:space="preserve">                         previous line if needed after</w:t>
        <w:t xml:space="preserve">                         an editing operation has</w:t>
        <w:t xml:space="preserve">                         replaced a long first-word in</w:t>
        <w:t xml:space="preserve">                         a line with a word which is</w:t>
        <w:t xml:space="preserve">                         now short enough to fit on the</w:t>
        <w:t xml:space="preserve">                         previous line; press clear after</w:t>
        <w:t xml:space="preserve">                         editing the word</w:t>
        <w:t>*   clear           cancels any Special Command Line  20</w:t>
        <w:t xml:space="preserve">                         prompt which was obtained by</w:t>
        <w:t xml:space="preserve">                         pressing break</w:t>
        <w:t xml:space="preserve"> </w:t>
        <w:t xml:space="preserve"> </w:t>
        <w:t>STATUS INQUIRY:</w:t>
        <w:t xml:space="preserve"> </w:t>
        <w:t>*   break           to determine line width on screen  12</w:t>
        <w:t xml:space="preserve">    ?W(cr)               (default is 60)</w:t>
        <w:t>*   break           to reset screen line width to     15</w:t>
        <w:t xml:space="preserve">    W=x(cr)              "x" characters (default 60)</w:t>
        <w:t>*   break           gives paragraph indentation       12</w:t>
        <w:t xml:space="preserve">    ?I(cr)               (default is 5)</w:t>
        <w:t>*   break           to reset paragraph indentation    15</w:t>
        <w:t xml:space="preserve">    I=x(cr)</w:t>
        <w:t>*   break           to determine the number of        12</w:t>
        <w:t xml:space="preserve">    ?L(cr)               characters you have typed</w:t>
        <w:t>*   break           to determine the number of        12</w:t>
        <w:t xml:space="preserve">    ?M(cr)               characters which can yet fit</w:t>
        <w:t xml:space="preserve">                         in memory (32668 max in 48K)</w:t>
        <w:t>*   break           line number of last line to contain  12</w:t>
        <w:t xml:space="preserve">    ?C(cr)               the cursor</w:t>
        <w:t>*   break           displays current filename         12</w:t>
        <w:t xml:space="preserve">    ?N(cr)</w:t>
        <w:t xml:space="preserve"> </w:t>
        <w:t xml:space="preserve"> </w:t>
        <w:t>FORMAT COMMANDS FOR PRINTED OUTPUT:</w:t>
        <w:t xml:space="preserve"> </w:t>
        <w:t>sample format line:                                   15,18</w:t>
        <w:t>*   &gt;LM=10 RM=70 TM=3 BM=63 PF=2                      37</w:t>
        <w:t xml:space="preserve">                    Left Margin = 10 spaces from left edge</w:t>
        <w:t xml:space="preserve">                    Right Margin = 70 spaces from left edge</w:t>
        <w:t xml:space="preserve">                    Top Margin = 3 lines from top edge</w:t>
        <w:t xml:space="preserve">                    Bottom Margin = 63 lines from top edge</w:t>
        <w:t xml:space="preserve">                    Paragraph Format = 1 line between para</w:t>
        <w:t xml:space="preserve">          this gives a line length of 60 with 60 lines/page</w:t>
        <w:t>command summary:</w:t>
        <w:t xml:space="preserve">    -------------   -------------------------------   -----</w:t>
        <w:t xml:space="preserve">    command         function                          deflt</w:t>
        <w:t xml:space="preserve">    -------------   -------------------------------   -----</w:t>
        <w:t>*   LM=x            Left Margin                       12</w:t>
        <w:t>*   RM=x            Right Margin                      72</w:t>
        <w:t>*   TM=x            Top Margin                         6</w:t>
        <w:t>*   BM=x            Bottom Margin                     60</w:t>
        <w:t>*   PF=x            Paragraph Format (1=no line b/n)   1</w:t>
        <w:t>*   LS=x            Line Spacing (1=single spacing)    1</w:t>
        <w:t>*   PL=x            Page Length (# of physical lines) 66</w:t>
        <w:t>*   J=Y             Left &amp; Right Justification         Y</w:t>
        <w:t>*   J=N             Left Justification Only (see note) Y</w:t>
        <w:t>*   C=Y             Center Text b/n Left &amp; Right       N</w:t>
        <w:t>*   C=N             Stop Centering of Text             N</w:t>
        <w:t>*   FR=Y            Right Justification Only           N</w:t>
        <w:t>*   FR=N            Disable Right Justify Only         N</w:t>
        <w:t>*   VC=Y            Vertically Center Text             N</w:t>
        <w:t>*   VC=N            Disable Vertical Centering         N</w:t>
        <w:t>*   P=Y             Enable Printing                    Y</w:t>
        <w:t>*   P=N             Suspend Printing Temporarily       Y</w:t>
        <w:t>*   H=x             First Header to Appear on Page x</w:t>
        <w:t>*   F=x             First Footer to Appear on Page x</w:t>
        <w:t>*   H=Y             Enable Headers</w:t>
        <w:t>*   H=N             Disable Headers</w:t>
        <w:t>*   F=Y             Enable Footers</w:t>
        <w:t>*   F=N             Disable Footers</w:t>
        <w:t>*   H=E             Print Even Header on Next Page</w:t>
        <w:t>*   H=O             Print Odd Header on Next Page</w:t>
        <w:t>*   F=E             Print Even Footer on Next Page</w:t>
        <w:t>*   F=O             Print Odd Footer on Next Page</w:t>
        <w:t>*   PN=x            Begin Page Numbers with Value of x</w:t>
        <w:t>----------------------------------------------------------</w:t>
        <w:t>notes:</w:t>
        <w:t>*   -----           see hierarchy rules on page 18</w:t>
        <w:t xml:space="preserve">                         of SCRIPSIT manual</w:t>
        <w:t>*   -----           Even Headers/Footers are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</w:t>
        <w:t>*   -----           Odd Headers/Footers are flush left</w:t>
        <w:t>*   -----           if Flush Left Only is desired and   18</w:t>
        <w:t xml:space="preserve">                         any of these are in effect:</w:t>
        <w:t xml:space="preserve">                              J=Y</w:t>
        <w:t xml:space="preserve">                              C=Y</w:t>
        <w:t xml:space="preserve">                              FR=Y</w:t>
        <w:t xml:space="preserve">                         then the following command(s)</w:t>
        <w:t xml:space="preserve">                         MUST be used to disable its</w:t>
        <w:t xml:space="preserve">                         counterpart above:</w:t>
        <w:t xml:space="preserve">                              J=N</w:t>
        <w:t xml:space="preserve">                              C=N</w:t>
        <w:t xml:space="preserve">                              FR=N</w:t>
        <w:t>*   -----           any commands which change the page   51</w:t>
        <w:t xml:space="preserve">                         boundaries</w:t>
        <w:t xml:space="preserve">                              TM</w:t>
        <w:t xml:space="preserve">                              BM</w:t>
        <w:t xml:space="preserve">                              VC</w:t>
        <w:t xml:space="preserve">                              PL</w:t>
        <w:t xml:space="preserve">                              PN</w:t>
        <w:t xml:space="preserve">                              H</w:t>
        <w:t xml:space="preserve">                              F</w:t>
        <w:t xml:space="preserve">                         must PRECEDE the text to which</w:t>
        <w:t xml:space="preserve">                         they apply.  They must be at top</w:t>
        <w:t xml:space="preserve">                         of text or must follow a Page</w:t>
        <w:t xml:space="preserve">                         Boundary Marker (down arrow).</w:t>
        <w:t xml:space="preserve"> </w:t>
        <w:t xml:space="preserve"> </w:t>
        <w:t>HEADERS (NO PAGE NUMBER IN HEADER):</w:t>
        <w:t xml:space="preserve"> </w:t>
        <w:t>*   ctrl Q          displays Block Start Marker       24,38</w:t>
        <w:t xml:space="preserve">    HS              designates Header to appear on</w:t>
        <w:t xml:space="preserve">                         all pages (odd &amp; even)</w:t>
        <w:t xml:space="preserve">    J=N             disable left/right justification</w:t>
        <w:t xml:space="preserve">    space bar       separate commands with a space</w:t>
        <w:t xml:space="preserve">    C=Y             center header text</w:t>
        <w:t xml:space="preserve">    (cr)            end format line with ENTER</w:t>
        <w:t xml:space="preserve">    -----           type header text here &amp; ENTER</w:t>
        <w:t xml:space="preserve">    -----           insert any blank lines with ENTER</w:t>
        <w:t xml:space="preserve">    ctrl Q          to end the header block</w:t>
        <w:t xml:space="preserve">    ctrl dn arrow</w:t>
        <w:t xml:space="preserve">    (cr)</w:t>
        <w:t xml:space="preserve">    clear</w:t>
        <w:t xml:space="preserve"> </w:t>
        <w:t xml:space="preserve"> </w:t>
        <w:t>FOOTERS WITH PAGE NUMBERS:</w:t>
        <w:t xml:space="preserve"> </w:t>
        <w:t>note:  if a header is NOT being used, skip to asterisk</w:t>
        <w:t xml:space="preserve">    -----           position cursor on top of the</w:t>
        <w:t xml:space="preserve">                         graphic block for ENTER which</w:t>
        <w:t xml:space="preserve">                         immediately follows the Header</w:t>
        <w:t xml:space="preserve">                         Block End Marker</w:t>
        <w:t xml:space="preserve">    ctrl S          to insert the Footer Block</w:t>
        <w:t xml:space="preserve">    ctrl X</w:t>
        <w:t>*   ctrl Q          displays Block Start Marker       26,38</w:t>
        <w:t xml:space="preserve">    FS              signifies Footer to appear on every</w:t>
        <w:t xml:space="preserve">                         page (odd &amp; even)</w:t>
        <w:t xml:space="preserve">    J=N             disable left/right justify</w:t>
        <w:t xml:space="preserve">    space bar       separate commands with a space</w:t>
        <w:t xml:space="preserve">    C=Y             center the page number and any other</w:t>
        <w:t xml:space="preserve">                         Footer Text</w:t>
        <w:t xml:space="preserve">    (cr)            end format line with ENTER</w:t>
        <w:t xml:space="preserve">    -----           insert any blank lines with ENTER</w:t>
        <w:t xml:space="preserve">    Page            type "Page " (note space after word)</w:t>
        <w:t xml:space="preserve">    ctrl Q          begin page-numbering sub-block</w:t>
        <w:t xml:space="preserve">    P               designates a Page Block</w:t>
        <w:t xml:space="preserve">    ##              two to five "#" symbols depending</w:t>
        <w:t xml:space="preserve">                         on the max digits anticipated</w:t>
        <w:t xml:space="preserve">    ctrl Q</w:t>
        <w:t xml:space="preserve">    ctrl dn arrow</w:t>
        <w:t xml:space="preserve">    (cr)            end of page-numbering sub-block</w:t>
        <w:t xml:space="preserve">    ctrl Q          Footer Block End Marker</w:t>
        <w:t xml:space="preserve">    ctrl dn arrow</w:t>
        <w:t>note:  if header IS USED with this footer, skip to asterisk</w:t>
        <w:t xml:space="preserve">    (cr)            (cr) only if no header is being used;</w:t>
        <w:t xml:space="preserve">                         if header used, the (cr) which</w:t>
        <w:t xml:space="preserve">                         terminated the header is still</w:t>
        <w:t xml:space="preserve">                         "in the system" and need not be</w:t>
        <w:t xml:space="preserve">                         duplicated (it will "reappear"</w:t>
        <w:t xml:space="preserve">                         after the next step)</w:t>
        <w:t>*   clear           closes up the text (and appends the</w:t>
        <w:t xml:space="preserve">                         (cr) which was displaced by the</w:t>
        <w:t xml:space="preserve">                         insertion of the footer after the</w:t>
        <w:t xml:space="preserve">                         header's Block End Marker -- if</w:t>
        <w:t xml:space="preserve">                         header was used with this footer)</w:t>
        <w:t xml:space="preserve"> </w:t>
        <w:t xml:space="preserve"> </w:t>
        <w:t>TITLE PAGE:</w:t>
        <w:t xml:space="preserve"> </w:t>
        <w:t>*   &gt;VC=Y           to vertically center text         34</w:t>
        <w:t xml:space="preserve">    &gt;C=Y            to center text left &amp; right</w:t>
        <w:t xml:space="preserve">    -----           type text here (as many lines</w:t>
        <w:t xml:space="preserve">                         as needed -- use blank lines</w:t>
        <w:t xml:space="preserve">                         as required to space text as</w:t>
        <w:t xml:space="preserve">                         in separating title from</w:t>
        <w:t xml:space="preserve">                         author from date)</w:t>
        <w:t xml:space="preserve">    ctrl V          to force an end-of-page (a Page</w:t>
        <w:t xml:space="preserve">                         Boundary Marker)</w:t>
        <w:t xml:space="preserve">    &gt;VC=N C=N       to disable centering commands</w:t>
        <w:t xml:space="preserve"> </w:t>
        <w:t xml:space="preserve"> </w:t>
        <w:t>PRINTING:</w:t>
        <w:t xml:space="preserve"> </w:t>
        <w:t>note:  before printing, delete characters at end of text</w:t>
        <w:t xml:space="preserve">    ctrl D          position cursor after last (cr)</w:t>
        <w:t xml:space="preserve">    ctrl F               at end of text</w:t>
        <w:t>then use one of the following as appropriate:</w:t>
        <w:t>*   break           for normal printout               22,46</w:t>
        <w:t xml:space="preserve">    P(cr)</w:t>
        <w:t>*   break           for printout which includes cmds  24,46</w:t>
        <w:t xml:space="preserve">    P,I(cr)              (see notes below on symbols)</w:t>
        <w:t>*   break           for printing on single sheets     22,46</w:t>
        <w:t xml:space="preserve">    P,P(cr)</w:t>
        <w:t>*   break           for serial printer                3,22</w:t>
        <w:t xml:space="preserve">    P,S(cr)              (I and P options above may   46</w:t>
        <w:t xml:space="preserve">                         be used with serial printers)</w:t>
        <w:t xml:space="preserve"> </w:t>
        <w:t xml:space="preserve"> </w:t>
        <w:t>SYMBOLS ON PRINTOUT WITH "I" OPTION REQUESTED:</w:t>
        <w:t xml:space="preserve"> </w:t>
        <w:t>*   underline char  (cr) or ENTER                     34</w:t>
        <w:t>*   $               paragraph marker                  34</w:t>
        <w:t>*   backslash char  page marker                       34</w:t>
        <w:t>*   &gt;*              comment line                      34</w:t>
        <w:t>*   &gt;               format line                       34</w:t>
        <w:t>*   open bracket    block start marker</w:t>
        <w:t>*   close bracket   block end marker</w:t>
        <w:t xml:space="preserve"> </w:t>
        <w:t xml:space="preserve"> </w:t>
        <w:t>PRINTING PART OF A DOCUMENT:</w:t>
        <w:t xml:space="preserve"> </w:t>
        <w:t>copy markers are used to mark section to be printed</w:t>
        <w:t>*   -----           position cursor where you want    43</w:t>
        <w:t xml:space="preserve">                         printing to start</w:t>
        <w:t xml:space="preserve">    break</w:t>
        <w:t xml:space="preserve">    C(cr)           display copy marker --</w:t>
        <w:t xml:space="preserve">                         printing will begin here</w:t>
        <w:t xml:space="preserve">    -----           position cursor where you want</w:t>
        <w:t xml:space="preserve">                         printing to stop -- the</w:t>
        <w:t xml:space="preserve">                         cursor MUST follow a text</w:t>
        <w:t xml:space="preserve">                         boundary marker</w:t>
        <w:t xml:space="preserve">    break</w:t>
        <w:t xml:space="preserve">    C(cr)           display copy marker --</w:t>
        <w:t xml:space="preserve">                         printing will stop here</w:t>
        <w:t xml:space="preserve">    -----           if you only type one copy marker,</w:t>
        <w:t xml:space="preserve">                         printing starts there and</w:t>
        <w:t xml:space="preserve">                         continues to end of text</w:t>
        <w:t xml:space="preserve">    -----           use "ctrl D" to delete each</w:t>
        <w:t xml:space="preserve">                         copy marker after placing</w:t>
        <w:t xml:space="preserve">                         cursor over each copy marker</w:t>
        <w:t xml:space="preserve">                         (one at a time)</w:t>
        <w:t xml:space="preserve"> </w:t>
        <w:t xml:space="preserve"> </w:t>
        <w:t>SUPPRESSING THE PRINTING OF PART OF TEXT:</w:t>
        <w:t xml:space="preserve"> </w:t>
        <w:t>*   -----           position cursor after a boundary  43</w:t>
        <w:t xml:space="preserve">                         marker and before the text you</w:t>
        <w:t xml:space="preserve">                         want to bypass</w:t>
        <w:t xml:space="preserve">    &gt;P=N(cr)        format line to suppress printing</w:t>
        <w:t xml:space="preserve">    -----           position cursor after a boundary</w:t>
        <w:t xml:space="preserve">                         marker and before the text where</w:t>
        <w:t xml:space="preserve">                         you want printing to resume</w:t>
        <w:t xml:space="preserve">    &gt;P=Y(cr)        format line to re-enable printing</w:t>
        <w:t xml:space="preserve">    -----           if you use only the P=N command,</w:t>
        <w:t xml:space="preserve">                         printing will terminate at</w:t>
        <w:t xml:space="preserve">                         that point</w:t>
        <w:t xml:space="preserve">    -----           the format commands above may be</w:t>
        <w:t xml:space="preserve">                         included on a format line with</w:t>
        <w:t xml:space="preserve">                         other format commands</w:t>
        <w:t xml:space="preserve"> </w:t>
        <w:t xml:space="preserve"> </w:t>
        <w:t>WIDOW SUPPRESS:</w:t>
        <w:t xml:space="preserve"> </w:t>
        <w:t>*   -----           advisable to leave defaulted      43</w:t>
        <w:t xml:space="preserve"> </w:t>
        <w:t xml:space="preserve"> </w:t>
        <w:t>SAVING TO DISK:</w:t>
        <w:t xml:space="preserve"> </w:t>
        <w:t>*   -----           position cursor after the last    21,44</w:t>
        <w:t xml:space="preserve">                         (cr)   at   end   of   text   so  that</w:t>
        <w:t>extra spaces can be deleted</w:t>
        <w:t xml:space="preserve">    ctrl D</w:t>
        <w:t xml:space="preserve">    ctrl F</w:t>
        <w:t xml:space="preserve">    break</w:t>
        <w:t>then use one of the following as appropriate:</w:t>
        <w:t xml:space="preserve">    S filename(cr)  to save a new document to disk --</w:t>
        <w:t xml:space="preserve">                         or to a new disk</w:t>
        <w:t xml:space="preserve">    S(cr)           to save a document previously</w:t>
        <w:t xml:space="preserve">                         loaded from disk</w:t>
        <w:t xml:space="preserve">    S,A filename(cr)  to save a new document in ASCII</w:t>
        <w:t xml:space="preserve">    S,A             to save in ASCII a document</w:t>
        <w:t xml:space="preserve">                         previously loaded from disk</w:t>
        <w:t xml:space="preserve">    -----           ASCII format may be used to load/save</w:t>
        <w:t xml:space="preserve">                         BASIC programs, data files, and</w:t>
        <w:t xml:space="preserve">                         QUILL Driver files</w:t>
        <w:t xml:space="preserve"> </w:t>
        <w:t xml:space="preserve"> </w:t>
        <w:t>LOADING FROM DISK:</w:t>
        <w:t xml:space="preserve"> </w:t>
        <w:t>*   break                                             21,45</w:t>
        <w:t>then use one of the following as appropriate:</w:t>
        <w:t xml:space="preserve">    L filename(crwhere you want    43</w:t>
        <w:t xml:space="preserve">                         printing 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