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M=5 PL=65 BM=60&gt;#12*32,21*95,3*32,7*95,13,SCRIPLUS INSTALLATION   MODEL IMake a fresh copy of your SCRIPSIT system diskette and kill off any unwanted files or utilities.  Make sure that you have at least 11 grans of free space.SCRIPLUS is compatible with either SCRIPSIT/LC(c) or SCRIPSIT/UC(c) on disk.  It is supplied on a non-system diskette and can be transferred to your SCRIPSIT(c) diskette by following these instructions for a single drive system   1. Power up the system   2. After making sure that the write protect tab is in          place, insert the SCRIPLUS diskette into drive 0 and        push the reset button.   3. Remove the SCRIPLUS diskette, insert the SCRIPSIT           system diskette, and push the reset button.   4. When you get the DOS READY prompt, type:          DEBUG &lt;enter&gt;    5. At the next DOS READY prompt, type:          SCRIPSIT/LC  (or UC)   6. After SCRIPSIT loads in you should have the DEBUG           display.  Type:          G9F00 &lt;enter&gt;   7. The screen will clear and the query            CHANGE CONFIGURATION?&gt;LM=18will be displayed. Answer N &lt;enter&gt; if the preconfigured conditions are acceptable. Otherwise answer Y &lt;enter&gt; and you will be prompted for your particular configuration requirements. Refer to the section "SCRIPLUS CONFIGURATION" for a description of the options. Acceptable responses to the "MEMORY SIZE?  ANSWER IS ALWAYS?" query are Q &lt;enter&gt; or just &lt;enter&gt;. All other questions can be answered with Y, N, or Q followed by &lt;enter&gt;. Reply Q &lt;enter&gt; if you would like to be prompted for configuration information when the program is booted up.                              &gt;LM=12   8) Then the query            MOD FOR LDOS?&gt;LM=18will be displayed. Answer Y &lt;enter&gt; if you will be using SCRIPLUS with LDOS or VTOS. Otherwise press N &lt;enter&gt;. Then wait a few seconds while SCRIPLUS assembles and stores itself on your diskette.&gt;LM=12   9. At the DOS READY prompt, type:          DEBUG (OFF)  10. At this point you should have SCRIPLUS/CMD on your           diskette.That does it!  You now have a very good word processor that has been enhanced with some powerful features. This document could not have been printed without them.Call up the new program by typing:    SCRIPLUS/CMD &lt;enter&gt;If you wish to answer all configuration questions, just press the &lt;shift&gt; key while the program is loading and hold it down until the first question is displayed. Then provide the appropriate responses to the prompts.y typing:    SCRIPLUS/CMD &lt;enter&gt;If yNTYEvery effort has been made to assure the high quality and reliability of this product.  However, in the event of manufacturing defects this program will be exchanged.ROSTEK or QSD shall have no liability o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