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PRINTER3 AND PRINTER4 (/SRC and /CMD)</w:t>
        <w:t xml:space="preserve">     These programs were written in response to Don Singer's</w:t>
        <w:t>request in Northern Bytes for an easy method of setting up a</w:t>
        <w:t>printer while still in DOS.  Having been confronted with the</w:t>
        <w:t>same problem, I wrote a short machine language routine to make</w:t>
        <w:t>it easier to set up the printer.  The program, when executed,</w:t>
        <w:t>will present the user with a menu of printer modes.  After the</w:t>
        <w:t>required print mode has been selected, the program sends the</w:t>
        <w:t>proper code to the printer and returns to DOS.  The program is</w:t>
        <w:t>currently set up for the Epson FX-80.  If you would like a copy</w:t>
        <w:t>customized for your printer, send me a disk along with the</w:t>
        <w:t>print modes that you desire, and the codes that your printer</w:t>
        <w:t>requires for each mode and I will set it up for you (I can also</w:t>
        <w:t>transmit it via phone modem if you're equipped for it).</w:t>
        <w:t xml:space="preserve">     The Model III/4 source files are on this disk and can be</w:t>
        <w:t>read with ALDS.</w:t>
        <w:t xml:space="preserve">     The program currently sets the following modes: normal,</w:t>
        <w:t>emphasized, double strike, enlarged, proportional on,</w:t>
        <w:t>proportional off, and condensed.  There is both a Model III and</w:t>
        <w:t>a Model 4 version which should run on any DOS.</w:t>
        <w:t>William J. Kressbach</w:t>
        <w:t>331 Anthony Court</w:t>
        <w:t>Adrian, Michigan  492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