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ndy/Alcor Pascal System Version 2.0</w:t>
        <w:t xml:space="preserve"> courtesy - Kenton Irby  13 Aug 84 </w:t>
        <w:t>The system is on a double-sided 40-track double density Newdos80 Ver.2 disk (single density track zero). The file NEWDOS/PAT has already been applied as necessary. These programs will not run under TRSDOS 2.3.</w:t>
        <w:t>The OPTIMIZE and CODEGEN programs are both on side two. Both programs may be used in short form (NAME filename, no extension) or long form ( just NAME, program prompts for file names). The CODEGEN assembly listing could be used with the ALCOR Multi-target Assembler. The CODEGEN output files (/COD) may be mixed with /OBJ files (optimized or not) using the LINKLOAD program.</w:t>
        <w:t>Changes from version 1.2 to 2.0 :</w:t>
        <w:t>File buffer variables, and GET and PUT proceedures added.</w:t>
        <w:t>CALL$ changed, SETACNM added.</w:t>
        <w:t>Random file routines now included in RUN/CMD.</w:t>
        <w:t>Compiller options: INCLUDE, LIST, PAGESIZE, WIDELIST, RANGECHK, PTRCHECK.</w:t>
        <w:t>Error message file PASCAL/ERR.</w:t>
        <w:t>Eighty character source lines allowed.</w:t>
        <w:t>Comment to end of line character.</w:t>
        <w:t>LOCATION now works on proceedures and functions.</w:t>
        <w:t>Compiller stack requirements.</w:t>
        <w:t>Linking loader:</w:t>
        <w:t>Program prompt removed, lower case accepted.</w:t>
        <w:t>Build to illegal file trapped.</w:t>
        <w:t>Runtime changes:</w:t>
        <w:t>End of file from keyboard (shift/@), BREAK key recognized.</w:t>
        <w:t>Runtime error message reporting.</w:t>
        <w:t>Error corrections:</w:t>
        <w:t>Subrange handling, real format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