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LL PURPOSE LABELMAKER INSTRUCTIONS</w:t>
        <w:t xml:space="preserve">                 (Revised 02/19/90 By Leadchip Software Ver.1.1)</w:t>
        <w:t xml:space="preserve">     All Pupose Labelmaker (or Labelmak/Bas Under TRSDOS 1.3) incorporates      a few of the most popular enhancements into a program that can handle most      of your "spur of the moment" labelmaking needs very quickly and easily. To      use All Purpose Labelmaker, you will need a printer and continuous-form labels  that are 3.5 inches wide by 1 inch long.</w:t>
        <w:t xml:space="preserve">     Start by programming (or typing) All Purpose Labelmaker into your Model    3/4/4D/4P computer and Saving it on Disk or Cassette. (Lord help you if you haveonly Cassette--Just kidding!) Before risking expensive labels (and they have    gone UP in price again: At Radio Shack, their labels have gone from $5.95 per   1000 count to $6.29! The catalog number is:26-1328 for the labels that I use    for this program. Or also refer to page 42 of the 1990 Tandy Computer Catalog.) I advise that you test the program thoroughly using regular paper. When you RUN the program, All Purpose Labelmaker will prompt you to enter the text you want  printed on your label(s). Enter up to FIVE lines of text, each containing up to 30 characters (letters, numbers, spaces and punctuation.) Upon entering any     kind of text, DO NOT use a comma (,) or colons (:). If you use these symbols,   the program will crash, and I do not have a routine which will re-cover the     program and you will have to start over again. Press &lt;ENTER&gt; after typing in    each line. If you want your label to have fewer than five lines of text, just   press &lt;ENTER&gt; alone to let the program know you are done. </w:t>
        <w:t xml:space="preserve">     Next, you will be asked how you want your label printed. Press the C key   to &lt;C&gt;enter text between your labels margins, or the L key to align text with   the labels &lt;L&gt;eft margin. Finally, make sure your printer is ready and On-line, and Press any key to begin printing. If the program seems to be working         correctly, replace the paper with labels and try again! You may have to adjust  the position of the labels in your printer for the best adjustment. Hope this   program helps you with your label needs. It's short and simple, but gets the    job done.</w:t>
        <w:t>***** END OF LABEL/DOC LISTING 02/19/90 by D. Peters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