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-Res Font Maker Demo Version</w:t>
        <w:t xml:space="preserve">                              Documentation</w:t>
        <w:t xml:space="preserve">                       Version 01.00.00 - 03/09/78</w:t>
        <w:t xml:space="preserve">     A couple of months back, I got word of a Hi-Resolution Utility which</w:t>
        <w:t>allowed the user to "Create" fonts, and have his/her text printed to the screen</w:t>
        <w:t>in that particular font.  I have been searching since, to no avail....so I</w:t>
        <w:t xml:space="preserve">whipped up a real quickie.  </w:t>
        <w:t xml:space="preserve">     This program comes in with 2 modules; 1) the Font Creator, and 2) the Font</w:t>
        <w:t>Printer.  Since The Font Creator is still in a rather crude stage, I have</w:t>
        <w:t>decided not to release it with this demo version.  However, anyone wishing a</w:t>
        <w:t>copy can pick it up at My home BBS - Listed below.</w:t>
        <w:t xml:space="preserve">     The fonts themselves are VERY simplistic, and easy to create.  I did this</w:t>
        <w:t>Italics set in about 1 hour.  With This Demo, I am including a partial set for</w:t>
        <w:t>the Italics because I am so excited, and haven't finished it as of writing this</w:t>
        <w:t>document.  Again, You will be able to find the updated file on the bbs by this</w:t>
        <w:t>reading.</w:t>
        <w:t xml:space="preserve">     Hi-Res Font Maker Version 01.00.00 supports the following Italics char-</w:t>
        <w:t>acters:     &lt;SPACE&gt;!"#$%&amp;'()*=:-,./&lt;&gt;?+;@0123456789ABCDEFGHIJKLMNOPQRSTUVWXYZ</w:t>
        <w:t>HOW TO USE FONT MAKER</w:t>
        <w:t>---------------------</w:t>
        <w:t xml:space="preserve">     To Use Font Maker, simply type FPRINT from DOS Ready.  You will see a</w:t>
        <w:t>introduction screen, and Font Maker will load let you know that it is loading</w:t>
        <w:t>the Font into Memory.  After this Task has been completed (Approx 20 Secs),</w:t>
        <w:t>you will be taken directly to the Text Entry Prompt.</w:t>
        <w:t xml:space="preserve">     Font Maker Allows you to type up to 20 lines of text, with a maximum line</w:t>
        <w:t>length of 53.  Font Maker will automatically wrap to the next line upon receiv-</w:t>
        <w:t>ing the 53rd character, no matter wheather you are in the middle of a word or</w:t>
        <w:t>not; so be sure to keep track of the number of characters typed by using the on</w:t>
        <w:t>screen grid.</w:t>
        <w:t xml:space="preserve">     To End Text Entry, simply press [ENTER] on a blank Line, and Font Maker</w:t>
        <w:t>will "Draw" the Text in the supplied font.  To Return to Text Entry from The</w:t>
        <w:t xml:space="preserve">"Draw" mode, simply press ANY KEY.  </w:t>
        <w:t xml:space="preserve">     To End Font Maker, simply type [999] on A blank line, and you shall be</w:t>
        <w:t>returned to DOS Ready.</w:t>
        <w:t>CLOSING COMMENTS</w:t>
        <w:t>----------------</w:t>
        <w:t xml:space="preserve">     The possibilities for this type of program are endless.  If enough</w:t>
        <w:t>response is received, I will go ahead and expand it out to one of the best</w:t>
        <w:t>text processors available.  Already, I have rough sketches for another 2</w:t>
        <w:t>fonts, and MANY additions to this Demo Alone.  Please, If you are at all</w:t>
        <w:t>interested in this program, please take the time to drop me a line or call the</w:t>
        <w:t>bbs listed below.</w:t>
        <w:t xml:space="preserve">     Thanx, and Hope to Chat with ya Soon!</w:t>
        <w:t xml:space="preserve">               .....Gaul</w:t>
        <w:t>Mailing Address :                                Home BBS Information:</w:t>
        <w:t>-----------------                                --------------------------</w:t>
        <w:t>Gaul W. Absrnethh                                TRiS-Link BBS</w:t>
        <w:t>R.R. 1 Box #61                                   300/1200/2400 Baud; 24 hrs</w:t>
        <w:t>Robinson, IL  62696                              (618) 566-5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