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MANUAL:</w:t>
        <w:t xml:space="preserve"> </w:t>
        <w:t>Commands are given in ALL CAPS. This does not mean that any word in all caps is</w:t>
        <w:t>a command; use common sense and you'll do fine. If a certain key is specified,</w:t>
        <w:t>it will be enclosed in angle brackets, i.e. &lt;BREAK&gt;, &lt;ENTER&gt;, etc.</w:t>
        <w:t xml:space="preserve"> </w:t>
        <w:t>Read the ENTIRE (see?) manual before starting up the program. If you wish to</w:t>
        <w:t>jump right in, at least read Chapter 2: Starting The Program, Chapter 3:</w:t>
        <w:t>Editing Fields, and Chapter 8: How To Bomb This Program, first. This will save</w:t>
        <w:t>you some time and effort later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BB* CHEK</w:t>
        <w:t xml:space="preserve">                           =========</w:t>
        <w:t xml:space="preserve"> </w:t>
        <w:t xml:space="preserve">         (c)(p) 1988 Public Domain by David P. Miller</w:t>
        <w:t xml:space="preserve"> </w:t>
        <w:t xml:space="preserve"> </w:t>
        <w:t xml:space="preserve">                    Table of Contents</w:t>
        <w:t>=========================================================</w:t>
        <w:t>Chapter                  Subject</w:t>
        <w:t>-------                  -------</w:t>
        <w:t xml:space="preserve">         Introduction &amp; History</w:t>
        <w:t xml:space="preserve">         Public Domain vs. Shareware vs. Retail</w:t>
        <w:t xml:space="preserve">  1      *BB* CHEK Checking System Files</w:t>
        <w:t xml:space="preserve"> </w:t>
        <w:t xml:space="preserve">  2      Starting the Program</w:t>
        <w:t xml:space="preserve"> </w:t>
        <w:t xml:space="preserve">  3      Editing Fields</w:t>
        <w:t xml:space="preserve"> </w:t>
        <w:t xml:space="preserve">  4      Entering Checks</w:t>
        <w:t xml:space="preserve"> </w:t>
        <w:t xml:space="preserve">  5      Other Main Menu Functions</w:t>
        <w:t xml:space="preserve"> </w:t>
        <w:t xml:space="preserve">  6      Using the Print and Register+ Menus</w:t>
        <w:t xml:space="preserve"> </w:t>
        <w:t xml:space="preserve">  7      Using Printer Codes</w:t>
        <w:t xml:space="preserve"> </w:t>
        <w:t xml:space="preserve">  8      How To Bomb This Program</w:t>
        <w:t xml:space="preserve"> </w:t>
        <w:t xml:space="preserve">  9      Forms used with this program</w:t>
        <w:t xml:space="preserve"> </w:t>
        <w:t xml:space="preserve"> 10      Running the program for the first time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&amp; History</w:t>
        <w:t xml:space="preserve"> </w:t>
        <w:t xml:space="preserve"> </w:t>
        <w:t xml:space="preserve"> </w:t>
        <w:t xml:space="preserve">     *BB* CHEK is a personal checking system written in machine language for</w:t>
        <w:t>optimum performance. It runs under LDOS 5.1.x (tm) on a TRS-80 Model III, Model</w:t>
        <w:t>4 in 3 mode, and will recognize a Model I and use the correct DOS calls.</w:t>
        <w:t>However, the line control will not be correct when using a Model I. See Chapter</w:t>
        <w:t>10: Running on a Model I. The program was originally written for the use of the</w:t>
        <w:t>author in BASIC, but the time used for BASIC overlays to be loaded was</w:t>
        <w:t>annoying. This prompted an effort to rewrite the application in assembly</w:t>
        <w:t>language, with a few added features since the decrease in memory requirements</w:t>
        <w:t>and increase in speed allowed more space and time for additional functions.</w:t>
        <w:t xml:space="preserve"> </w:t>
        <w:t xml:space="preserve">     The resulting program can be an invaluable aid in managing your personal</w:t>
        <w:t>checking account. Small businesses may also find the program useful, assuming</w:t>
        <w:t>that less than a few hundred checks will be written per month. This limit is</w:t>
        <w:t>one of convenience caused by the program's method of sequential access; a</w:t>
        <w:t>larger amount of monthly checks will be tedious to manage when corrections must</w:t>
        <w:t>be made to the checking file.</w:t>
        <w:t xml:space="preserve"> </w:t>
        <w:t xml:space="preserve">     No attempt is made to keep track of or provide your current balance. This</w:t>
        <w:t>function, present in other checking programs, generally is more expensive in</w:t>
        <w:t>terms of time used than the method of figuring your balance that can be used</w:t>
        <w:t>with this program. Chapter Five explains this method in detail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Domain vs. Shareware vs. Retail</w:t>
        <w:t xml:space="preserve"> </w:t>
        <w:t xml:space="preserve"> </w:t>
        <w:t xml:space="preserve"> </w:t>
        <w:t xml:space="preserve">     This is a Public Domain program. That means that the author has released</w:t>
        <w:t>the program for use by anyone, and does not expect payment for the program or</w:t>
        <w:t>use of the program. This is as opposed to the concepts called "Shareware" or</w:t>
        <w:t>"User-supported programs", where the user is expected to pay the author(s) if</w:t>
        <w:t>the program is found useful; and retail software, in which the program, media,</w:t>
        <w:t>and printed instructions are supplied as part of a package. The author does not</w:t>
        <w:t>expect or request any such payment; the program is yours to use as you see fit</w:t>
        <w:t>with only the following restrictions:</w:t>
        <w:t>-----------------------------------------------------------------------------</w:t>
        <w:t xml:space="preserve"> </w:t>
        <w:t>o    Users are encouraged to make copies for friends, however the program</w:t>
        <w:t xml:space="preserve">     may ONLY be copied in unmodified form, and this manual MUST be included</w:t>
        <w:t xml:space="preserve">     in its unmodified form.</w:t>
        <w:t xml:space="preserve"> </w:t>
        <w:t>o    This program may NOT be sold for any price. It is, and is intended, to</w:t>
        <w:t xml:space="preserve">     be completely free to anyone that desires to use it. NO CHARGES MAY BE</w:t>
        <w:t xml:space="preserve">     MADE FOR COPYING THIS PROGRAM OR SUPPLYING THE MEDIA ON WHICH IT IS</w:t>
        <w:t xml:space="preserve">     RECORDED. It may only be distributed free of charge between individuals</w:t>
        <w:t xml:space="preserve">     or downloaded from Bulletin Board Systems. (Hence, the name).</w:t>
        <w:t xml:space="preserve"> </w:t>
        <w:t>o    No warranty, express or implied, is made by the author of this program,</w:t>
        <w:t xml:space="preserve">     nor are any claims made regarding the suitability of this program for</w:t>
        <w:t xml:space="preserve">     any purpose. The program is supplied as is, and the author cannot be</w:t>
        <w:t xml:space="preserve">     held liable for any damages, direct or consequential, arising from the</w:t>
        <w:t xml:space="preserve">     use of this program.</w:t>
        <w:t xml:space="preserve"> </w:t>
        <w:t>------------------------------------------------------------------------------</w:t>
        <w:t xml:space="preserve"> </w:t>
        <w:t xml:space="preserve">     The Shareware concept is an excellent alternative to retail packages; you</w:t>
        <w:t>can try out the program before you buy it and the prices are lower, since the</w:t>
        <w:t>author does not have to support diskette copying and manual printing services</w:t>
        <w:t>or retail/wholesale distributers. Many excellent programs may be obtained under</w:t>
        <w:t>the shareware concept.</w:t>
        <w:t xml:space="preserve"> </w:t>
        <w:t xml:space="preserve">     However, this will only be the case as long as the concept is supported by</w:t>
        <w:t>the users. In many cases, it appears that Shareware programs are being used on</w:t>
        <w:t>a regular basis without having been registered or paid for. This practice will</w:t>
        <w:t>result in the ultimate failure of the Shareware concept and a return to</w:t>
        <w:t>availability of retail programs alone at several times the price.</w:t>
        <w:t xml:space="preserve"> </w:t>
        <w:t xml:space="preserve">     The author, therefore, requests that you review your software library and</w:t>
        <w:t>it's documentation and be sure you have registered and paid for any Shareware</w:t>
        <w:t>programs that you regularly use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e</w:t>
        <w:t xml:space="preserve">                         -----------</w:t>
        <w:t xml:space="preserve"> </w:t>
        <w:t xml:space="preserve">               *BB* CHEK Checking System Files</w:t>
        <w:t xml:space="preserve"> </w:t>
        <w:t xml:space="preserve"> </w:t>
        <w:t xml:space="preserve">     There are two types of files used in the checking system: the Master</w:t>
        <w:t>Account File and the Check Files. The Master File provides the user's name and</w:t>
        <w:t>address for use with return address mailing labels, the next manual and</w:t>
        <w:t>automatic check numbers, and the printer code table; keeps track of up to forty</w:t>
        <w:t>account names, addresses, optional amounts, group payment codes, account</w:t>
        <w:t>numbers, and the group code table. The use of the printer code and group code</w:t>
        <w:t>tables will be covered below. Menu options are provided to modify all fields in</w:t>
        <w:t>the Master Account File. The check files maintain a record of the checks you</w:t>
        <w:t>have previously written, and contain the records for checks that are waiting to</w:t>
        <w:t>be printed.</w:t>
        <w:t xml:space="preserve"> </w:t>
        <w:t>The Master Account File:</w:t>
        <w:t xml:space="preserve"> </w:t>
        <w:t xml:space="preserve">     This file consists of 44 records, 128 bytes long. The first record</w:t>
        <w:t>contains the user's name &amp; address information, the next manual and automatic</w:t>
        <w:t>check numbers to be used, and the printer code table. The next 40 records are</w:t>
        <w:t>almost identical to check records, and contain account names and addresses,</w:t>
        <w:t>optional amounts, and account numbers. The main difference between account and</w:t>
        <w:t>check records is that the account records contain the individual group codes</w:t>
        <w:t>for an account in the position occupied by the check number in the check</w:t>
        <w:t>records. The last three records in this file contain the group titles and the</w:t>
        <w:t>format for a 'void' check.</w:t>
        <w:t xml:space="preserve"> </w:t>
        <w:t>Checking Files:</w:t>
        <w:t xml:space="preserve"> </w:t>
        <w:t xml:space="preserve">     The check records are stored in files with filenames generated by the</w:t>
        <w:t>program. These filenames follow the format: CHEXyyyy/Q0n where 'yyyy' is the</w:t>
        <w:t>four-digit year and 'n' is the quarter. Thus, checks written while the PROGRAM</w:t>
        <w:t>date is set to 04/18/87 will be found in the file called 'CHEK1987/Q02'. The</w:t>
        <w:t>following charts shows the various fields and formats:</w:t>
        <w:t xml:space="preserve"> </w:t>
        <w:t>Master Account and Check Records:</w:t>
        <w:t xml:space="preserve"> </w:t>
        <w:t>Record   Bytes   Length      Field        Type      Format</w:t>
        <w:t>======   =====   ======   =============   =======   =========</w:t>
        <w:t>Account   1-2    1 (x2)   Group Numbers   BCD *     2 digits ea</w:t>
        <w:t>Account   3-10     8      Account Title   ASCII     Text</w:t>
        <w:t>Check     1-2      2      Check Number    BCD *     4 digits</w:t>
        <w:t>Check     3-10     8      Check Date      ASCII     MM/DD/YY</w:t>
        <w:t>Both       11      1      Flag Byte       Logical   8 bits</w:t>
        <w:t>Both     12-14     3      Amount          BCD *     6 digits</w:t>
        <w:t>Both     15-44    30      Name            ASCII     Text</w:t>
        <w:t>Both     45-69    25      Address         ASCII     Text</w:t>
        <w:t>Both     70-95    25      City, State     ASCII     Text</w:t>
        <w:t>Both     95-104   10      Zip Code        ASCII     Text</w:t>
        <w:t>Both    105-128   24      Account/Notes   ASCII     Text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Record:</w:t>
        <w:t xml:space="preserve"> </w:t>
        <w:t>Bytes   Length      Field        Type      Format</w:t>
        <w:t>=====   ======   =============   =======   =========</w:t>
        <w:t xml:space="preserve"> 1-2      2      Auto Check#     BCD *     4 digit</w:t>
        <w:t xml:space="preserve"> 3-10     6      - Not Used -</w:t>
        <w:t xml:space="preserve">  11      1      Form Feed Char  Hex **    Printer Control</w:t>
        <w:t>12-13     2      Manual Check#   BCD *     4 digit</w:t>
        <w:t xml:space="preserve">  14      1      - Not Used -</w:t>
        <w:t>15-104   90      Same as above   ASCII     Text</w:t>
        <w:t>105-108   4      Start Checks    Hex **    Printer Control</w:t>
        <w:t>109-112   4      End Checks      Hex **    Printer Control</w:t>
        <w:t>113-116   4      Start Labels    Hex **    Printer Control</w:t>
        <w:t>117-120   4      End Labels      Hex **    Printer Control</w:t>
        <w:t>121-124   4      Start Reports   Hex **    Printer Control</w:t>
        <w:t>125-128   4      End Reports     Hex **    Printer Control</w:t>
        <w:t xml:space="preserve"> </w:t>
        <w:t>Flag Byte (Least Significant Bit=0):</w:t>
        <w:t xml:space="preserve"> </w:t>
        <w:t>Bit           Meaning if bit=1</w:t>
        <w:t>===     ===============================================</w:t>
        <w:t xml:space="preserve"> 0      This check has been printed</w:t>
        <w:t xml:space="preserve"> 1      This check has been reconciled</w:t>
        <w:t xml:space="preserve"> 2      This is a manual check</w:t>
        <w:t xml:space="preserve"> 3      Labels have been printed for this check record</w:t>
        <w:t xml:space="preserve"> 4      A mailing label is/was required for this check</w:t>
        <w:t xml:space="preserve"> 5      A return address label is/was required</w:t>
        <w:t xml:space="preserve"> 6      - Not Used -</w:t>
        <w:t xml:space="preserve"> 7      Void check record</w:t>
        <w:t xml:space="preserve"> </w:t>
        <w:t>* BCD format (Binary Coded Decimal, also known as 'packed decimal') consists of</w:t>
        <w:t>two binary digits from 0 to 9 per byte. On a 'core dump' or FED/DEBUG listing,</w:t>
        <w:t>a value of 18 would be read as if it were in decimal format. However, a BASIC</w:t>
        <w:t>'PEEK' command would come up with a value of 24 (1x16 + 8). Therefore, if the</w:t>
        <w:t>three bytes of an amount field is read as 00 42 83, the amount for that record</w:t>
        <w:t>is $42.83. Manipulation of BCD fields requires advanced programming in BASIC.</w:t>
        <w:t xml:space="preserve"> </w:t>
        <w:t>** Hex format (Hexidecimal) is simply the base-16 numbers used in FED and DEBUG</w:t>
        <w:t>displays. Be sure to enter the HEX value for the printer control codes. A</w:t>
        <w:t>listing of Hex/Decimal equivalence is located in your Basic manual.</w:t>
        <w:t xml:space="preserve"> </w:t>
        <w:t xml:space="preserve"> </w:t>
        <w:t>Format for Group Titles:</w:t>
        <w:t xml:space="preserve"> </w:t>
        <w:t xml:space="preserve">     Starting with byte 1 of record 43, group titles of 11 characters long are</w:t>
        <w:t>stored. There are a total of 32 fields in ASCII text format. The last 32 bytes</w:t>
        <w:t>of record 44 contain the format for a 'void' check, which will be copied into</w:t>
        <w:t>an existing record when you tell the program to do so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Two</w:t>
        <w:t xml:space="preserve">                         -----------</w:t>
        <w:t xml:space="preserve"> </w:t>
        <w:t xml:space="preserve">                     Starting the program</w:t>
        <w:t xml:space="preserve"> </w:t>
        <w:t xml:space="preserve"> </w:t>
        <w:t xml:space="preserve">     Before starting, you MUST have an account file in existence. If you have</w:t>
        <w:t>not received a sample account file with your program, refer to chapter 10. This</w:t>
        <w:t>chapter also provides for changes to make the program run correctly on a Model</w:t>
        <w:t>1.</w:t>
        <w:t xml:space="preserve"> </w:t>
        <w:t xml:space="preserve"> </w:t>
        <w:t xml:space="preserve">                          Chapter Three</w:t>
        <w:t xml:space="preserve">                          -------------</w:t>
        <w:t xml:space="preserve"> </w:t>
        <w:t xml:space="preserve">                          Editing Fields</w:t>
        <w:t xml:space="preserve"> </w:t>
        <w:t xml:space="preserve"> </w:t>
        <w:t xml:space="preserve">     The program uses its own keyboard control routines for editing fields. It</w:t>
        <w:t>does not bypass LDOS, however, so you may use KI/DVR to obtain type-ahead and</w:t>
        <w:t>debounce. The checking keyboard routine does NOT provide insert or delete</w:t>
        <w:t>functions (whaddya want - it's a free program!?).</w:t>
        <w:t xml:space="preserve"> </w:t>
        <w:t xml:space="preserve">     The special keys used and their functions while editing fields are shown</w:t>
        <w:t>in the following table:</w:t>
        <w:t xml:space="preserve"> </w:t>
        <w:t>------------------------------------------------------------------------------</w:t>
        <w:t>&lt;ENTER&gt; *      Blank from the cursor to the end of the field, store the data.</w:t>
        <w:t>&lt;DOWN ARROW&gt;   (&lt;DA&gt;) Store entire field as displayed, advance to next field.</w:t>
        <w:t>&lt;UP ARROW&gt;     Same as &lt;DA&gt;, go back to previous field.</w:t>
        <w:t>&lt;LEFT ARROW&gt;   Move cursor left if not at start of field.</w:t>
        <w:t>&lt;RIGHT ARROW&gt;  Move cursor right if not at end of field.</w:t>
        <w:t>&lt;CLEAR&gt;        Restore field to original contents.</w:t>
        <w:t>&lt;SH&gt;&lt;CLEAR&gt;    May be necessary on some computers for above.</w:t>
        <w:t>&lt;SH&gt;&lt;DA&gt;&lt;A&gt;    Abort editing, return to previous operation.</w:t>
        <w:t>&lt;CTRL&gt;&lt;A&gt;      Same as above for Model 4 in III mode.</w:t>
        <w:t>&lt;BREAK&gt;        Same as above, but can cause problems.</w:t>
        <w:t>------------------------------------------------------------------------------</w:t>
        <w:t xml:space="preserve"> </w:t>
        <w:t>* Pressing &lt;ENTER&gt; with the cursor on the FIRST character of a</w:t>
        <w:t xml:space="preserve">  field will store the original field with no changes.</w:t>
        <w:t xml:space="preserve">  Pressing &lt;ENTER&gt; with the cursor anywhere else in the field</w:t>
        <w:t xml:space="preserve">  will blank out any information from the cursor to the end of</w:t>
        <w:t xml:space="preserve">  the field (See Chapter 10.)</w:t>
        <w:t xml:space="preserve"> </w:t>
        <w:t>Note that the editing function uses a non-destructive cursor, that is, you may</w:t>
        <w:t>move the cursor using the left/right arrow keys without changing the data in</w:t>
        <w:t>the field. BE SURE to use the up/down arrows to store a field if the cursor is</w:t>
        <w:t>not at the end of the data you want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Four</w:t>
        <w:t xml:space="preserve">                          ------------</w:t>
        <w:t xml:space="preserve"> </w:t>
        <w:t xml:space="preserve">                         Entering Checks</w:t>
        <w:t xml:space="preserve"> </w:t>
        <w:t xml:space="preserve"> </w:t>
        <w:t>Entering Checks Manually</w:t>
        <w:t xml:space="preserve"> </w:t>
        <w:t xml:space="preserve">     Press &lt;1&gt; from the Main Menu to start entering checks. You will be</w:t>
        <w:t>presented with a blank check form on the bottom half of the screen, and the</w:t>
        <w:t>account title list on the top half. The cursor will be in the 'Payee Name'</w:t>
        <w:t>field. You may type in all the information for the check you wish to write at</w:t>
        <w:t>this time, pressing &lt;ENTER&gt; or &lt;DA&gt; after each field is typed to advance to the</w:t>
        <w:t>next field. After the 'For' line is completed, the Flag Options screen will</w:t>
        <w:t>replace the Account Title List on the top half of the display. Press the</w:t>
        <w:t>numbers corresponding to the options you desire for the check, and &lt;ENTER&gt; when</w:t>
        <w:t>everything is satisfactory. The check will be stored and another blank form</w:t>
        <w:t>will be displayed. Continue in the same manner at this point, or press</w:t>
        <w:t>&lt;SH&gt;&lt;DA&gt;&lt;A&gt; to return to the menu.</w:t>
        <w:t xml:space="preserve"> </w:t>
        <w:t>Entering Checks from the Account File</w:t>
        <w:t xml:space="preserve"> </w:t>
        <w:t xml:space="preserve">     Type the account number from the title screen for the account you wish to</w:t>
        <w:t>pay into the first two spaces of the 'Payee Name' field, and press &lt;ENTER&gt;. The</w:t>
        <w:t>information you previously typed into the Master Account record will be placed</w:t>
        <w:t>into the fields of the check form, and the cursor will move to the 'Amount'</w:t>
        <w:t>field. If you need to change anything at this time, do so; otherwise press</w:t>
        <w:t>&lt;ENTER&gt; on each field until the Flag Options screen appears (after the 'For'</w:t>
        <w:t>field is completed.) Continue as described above.</w:t>
        <w:t xml:space="preserve"> </w:t>
        <w:t>Entering Checks from a Group</w:t>
        <w:t xml:space="preserve"> </w:t>
        <w:t xml:space="preserve">     Type an asterisk ('*') into the first space of the 'Payee Name' field and</w:t>
        <w:t>press &lt;ENTER&gt; to start the Group Fill function. The Group Names screen will</w:t>
        <w:t>appear, and you will be prompted for a group number to pay. If, for example,</w:t>
        <w:t>you had defined Group 1 as 'Monthly/1st' and placed '01' in the records for the</w:t>
        <w:t>accounts you pay on the first of the month, you would type &lt;1&gt;&lt;ENTER&gt; to pay</w:t>
        <w:t>that group. Each account record that had '01' in EITHER of its Group Pay fields</w:t>
        <w:t>would then be presented in turn in the check form. The 'Group Fill' message</w:t>
        <w:t>will be displayed during this function until the last account record meeting</w:t>
        <w:t>the criteria is encountered. Press &lt;ENTER&gt; on each field if you want to pay the</w:t>
        <w:t>check shown, or &lt;SH&gt;&lt;DA&gt;&lt;A&gt; to skip the account displayed and go to the next</w:t>
        <w:t>one. After the last account record for the group is retrieved, you will be</w:t>
        <w:t>returned to the manual entry mode.</w:t>
        <w:t xml:space="preserve"> </w:t>
        <w:t>Manual Checks</w:t>
        <w:t xml:space="preserve"> </w:t>
        <w:t xml:space="preserve">     This option is provided to allow you to include checks you write out</w:t>
        <w:t>manually in the file. When the Flag Options screen appears, press &lt;3&gt; to tell</w:t>
        <w:t>the program this is a manual check. The next Manual Check number will appear on</w:t>
        <w:t>the check form, and the Written flag will be set on. This keeps the check from</w:t>
        <w:t>being printed later, and increments the Manual check number rather than the</w:t>
        <w:t>Automatic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Five</w:t>
        <w:t xml:space="preserve">                          ------------</w:t>
        <w:t xml:space="preserve"> </w:t>
        <w:t xml:space="preserve">                    Other Main Menu Functions</w:t>
        <w:t xml:space="preserve"> </w:t>
        <w:t xml:space="preserve"> </w:t>
        <w:t>Reconciling Checks</w:t>
        <w:t xml:space="preserve"> </w:t>
        <w:t xml:space="preserve">     When you receive your statement and checks back from your bank, select</w:t>
        <w:t>this function to let the program know. This is necessary for the program to</w:t>
        <w:t>provide you with the correct outstanding balance and register.</w:t>
        <w:t xml:space="preserve"> </w:t>
        <w:t xml:space="preserve">     The screen will display the checks from the file that have not yet been</w:t>
        <w:t>reconciled with this function. Just type in each check number and an asterisk</w:t>
        <w:t>('*') will appear next to the number. If the check number you typed in is not</w:t>
        <w:t>found or already reconciled, a message will flash. Stop and check your work.</w:t>
        <w:t xml:space="preserve"> </w:t>
        <w:t xml:space="preserve">     After typing in all the checks returned from the bank, check your work on</w:t>
        <w:t>the screen, and press &lt;ENTER&gt; to set the 'Reconciled' flags in the starred</w:t>
        <w:t>check numbers. If something is wrong, press &lt;SH&gt;&lt;DA&gt;&lt;A&gt; to abort.</w:t>
        <w:t xml:space="preserve"> </w:t>
        <w:t>Outstanding Balance</w:t>
        <w:t xml:space="preserve"> </w:t>
        <w:t xml:space="preserve">     This option starts by displaying the record selection screen. Using a</w:t>
        <w:t>printed check register, you can enter check numbers to limit the selection as</w:t>
        <w:t>required, or you can choose to select by date. In either case, specifying the</w:t>
        <w:t>starting record number permits the program to skip over records you know will</w:t>
        <w:t>not be needed. The program will search the current file for check records</w:t>
        <w:t>matching your selection criteria, and present a total on the screen.</w:t>
        <w:t xml:space="preserve"> </w:t>
        <w:t xml:space="preserve">     To figure your current balance: Write down the balance from your checking</w:t>
        <w:t>account statement. Write the amount shown from the outstanding balance function</w:t>
        <w:t>under that, and subtract. Write down the total of any deposits you have made</w:t>
        <w:t>that are not recorded on the bank statement, and add it to the result. If you</w:t>
        <w:t>only selected check records that you have already mailed or paid, you now have</w:t>
        <w:t>the correct balance in your account. Use this total throughout the month,</w:t>
        <w:t>adding deposits and subtracting checks you pay, to maintain a running balance</w:t>
        <w:t>until your next statement arrives.</w:t>
        <w:t xml:space="preserve"> </w:t>
        <w:t>Editing the Check Files</w:t>
        <w:t xml:space="preserve"> </w:t>
        <w:t xml:space="preserve">     The check file that will be presented for editing will be that shown on</w:t>
        <w:t>the upper left of the menu screen. To obtain another check file, change the</w:t>
        <w:t>date to fall within the quarter you wish to edit. When you select the Edit</w:t>
        <w:t>Checks function, the first 14 checks will be listed on the screen, one per</w:t>
        <w:t>line, with the cursor to the upper left. Use the &lt;UA&gt;/&lt;DA&gt; arrows to position</w:t>
        <w:t>the cursor next to the check you wish to edit, and press &lt;ENTER&gt;. Press &lt;+&gt; or</w:t>
        <w:t>&lt;-&gt; to page through the file, 14 checks at a time. Press &lt;BREAK&gt; to abort.</w:t>
        <w:t xml:space="preserve"> </w:t>
        <w:t xml:space="preserve">     When you select a check to edit, it will be displayed on the lower half of</w:t>
        <w:t>the screen much as the input function does. Make your changes and press &lt;ENTER&gt;</w:t>
        <w:t>at the Flag Options screen to store your changes.</w:t>
        <w:t xml:space="preserve"> </w:t>
        <w:t>Changing the Program Date</w:t>
        <w:t xml:space="preserve"> </w:t>
        <w:t xml:space="preserve">     This function will display the current program date. Edit the field as</w:t>
        <w:t>previously discussed to set to the correct date. Be sure to press &lt;DA&gt; if you</w:t>
        <w:t>are not at the end of the field, as blanking out part of the date field will</w:t>
        <w:t>cause the program to attempt to use an invalid file. You can check the results</w:t>
        <w:t>of changing the dates by observing the upper -right and -left of the menu</w:t>
        <w:t>screens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Six</w:t>
        <w:t xml:space="preserve">                          -----------</w:t>
        <w:t xml:space="preserve"> </w:t>
        <w:t xml:space="preserve">               Using the Print and Register+ Menus</w:t>
        <w:t xml:space="preserve"> </w:t>
        <w:t xml:space="preserve"> </w:t>
        <w:t>Print Menu:</w:t>
        <w:t xml:space="preserve"> </w:t>
        <w:t xml:space="preserve">     All reports except the Registers are provided by the Print menu. Press &lt;1&gt;</w:t>
        <w:t>or &lt;2&gt; to print out checks or labels, respectively. Press &lt;3&gt; to obtain a</w:t>
        <w:t>listing of all accounts in the Master File. Press &lt;4&gt; or &lt;5&gt; to obtain analysis</w:t>
        <w:t>of your check files. Select &lt;6&gt;, &lt;7&gt; or &lt;8&gt; to obtain mailing labels as noted</w:t>
        <w:t>on the menu.</w:t>
        <w:t xml:space="preserve"> </w:t>
        <w:t>Register+ Menu:</w:t>
        <w:t xml:space="preserve"> </w:t>
        <w:t xml:space="preserve">     The Record Selection screen will appear upon the selection of any of the</w:t>
        <w:t>register options. Press &lt;1&gt; to obtain a check register without void checks, &lt;2&gt;</w:t>
        <w:t>for a full-detail register similar to the Account Listing, &lt;3&gt; for outstanding</w:t>
        <w:t>checks only, &lt;4&gt; to include void checks, &lt;4&gt; for manual checks only.</w:t>
        <w:t xml:space="preserve"> </w:t>
        <w:t xml:space="preserve">     Select &lt;6&gt; to page through the check file. Controls are similar to that</w:t>
        <w:t>for Check Edit from the Main Menu, but you cannot change any data (Enquiry</w:t>
        <w:t>only.) &lt;7&gt; sends your defined form-feed character to the printer. Options &lt;8&gt;</w:t>
        <w:t>and &lt;9&gt; allow you to make changes to the Group Names and Printer Codes,</w:t>
        <w:t>respectively.</w:t>
        <w:t xml:space="preserve"> </w:t>
        <w:t xml:space="preserve"> </w:t>
        <w:t xml:space="preserve"> </w:t>
        <w:t xml:space="preserve"> </w:t>
        <w:t xml:space="preserve"> </w:t>
        <w:t xml:space="preserve">                          Chapter Seven</w:t>
        <w:t xml:space="preserve">                          -------------</w:t>
        <w:t xml:space="preserve"> </w:t>
        <w:t xml:space="preserve"> </w:t>
        <w:t xml:space="preserve">                       Using Printer Codes</w:t>
        <w:t xml:space="preserve"> </w:t>
        <w:t xml:space="preserve">     The Printer Code set is provided to allow you to use special features of</w:t>
        <w:t>your printer. You may specify up to eight hexidecimal numbers for each of:</w:t>
        <w:t>start/end checks, start/end reports, and start/end labels. The codes specified</w:t>
        <w:t>will be sent prior to each line (start) and after each line is finished (end).</w:t>
        <w:t>Be sure that if you use printer codes to change typestyles, the typestyle</w:t>
        <w:t>selected remains at the standard 10 characters per inch on the check forms.</w:t>
        <w:t>Changes in the pitch will cause the information to be printed improperly on the</w:t>
        <w:t>check. You may modify the typestyle as you wish for reports and labels as long</w:t>
        <w:t>as the result can be handled by your combination of forms and printer.</w:t>
        <w:t>Experience will be the best teacher in this case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Eight</w:t>
        <w:t xml:space="preserve">                          -------------</w:t>
        <w:t xml:space="preserve"> </w:t>
        <w:t xml:space="preserve"> </w:t>
        <w:t xml:space="preserve">                    How to Bomb This Program</w:t>
        <w:t xml:space="preserve"> </w:t>
        <w:t xml:space="preserve">     As noted in several previous chapters, the date must be correctly entered</w:t>
        <w:t>to determine the correct check file. By pressing &lt;ENTER&gt; in the middle of the</w:t>
        <w:t>date field, or typing in an invalid date, you can really mess things up.</w:t>
        <w:t xml:space="preserve"> </w:t>
        <w:t xml:space="preserve">     For real fun, try typing something non-numeric into the 'amount' field.</w:t>
        <w:t>The computer will go crazy.</w:t>
        <w:t xml:space="preserve"> </w:t>
        <w:t xml:space="preserve">     In other words, the program is not perfect, but you should have no trouble</w:t>
        <w:t>once you get the feel of it unless you are malicious.</w:t>
        <w:t xml:space="preserve"> </w:t>
        <w:t xml:space="preserve">     Also, there is a quirk built into the Models III and 4 in which the use of</w:t>
        <w:t>the &lt;BREAK&gt; key is trapped immediately instead of after the current operation,</w:t>
        <w:t>as the program expects. This will not cause problems in the program, but if you</w:t>
        <w:t>press &lt;BREAK&gt; when updating information on disk(ette), such as the 'written'</w:t>
        <w:t>flag while printing checks, you should then use option &lt;6&gt; on the Register+</w:t>
        <w:t>Menu to examine the status of the record that was being processed when you</w:t>
        <w:t>aborted the operation.</w:t>
        <w:t xml:space="preserve"> </w:t>
        <w:t xml:space="preserve"> </w:t>
        <w:t xml:space="preserve"> </w:t>
        <w:t xml:space="preserve"> </w:t>
        <w:t xml:space="preserve"> </w:t>
        <w:t xml:space="preserve">                          Chapter Nine</w:t>
        <w:t xml:space="preserve">                          ------------</w:t>
        <w:t xml:space="preserve"> </w:t>
        <w:t xml:space="preserve"> </w:t>
        <w:t xml:space="preserve">                Forms Used With This Program</w:t>
        <w:t xml:space="preserve"> </w:t>
        <w:t xml:space="preserve">     The reports are all set up for standard 8 1/2 x 11 inch paper. You may</w:t>
        <w:t>vary the typestyle using the printer codes and use other paper. The labels are</w:t>
        <w:t>set up for standard 3 1/2 x 15/16 inch mailing labels. Again, this may be</w:t>
        <w:t>adjusted using the printer codes for different label widths. The checks used</w:t>
        <w:t>with this program MUST be the equivalent of NEBS #9029. The format is not</w:t>
        <w:t>adjustable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Ten</w:t>
        <w:t xml:space="preserve">                          -----------</w:t>
        <w:t xml:space="preserve"> </w:t>
        <w:t xml:space="preserve"> </w:t>
        <w:t xml:space="preserve">            Running the program for the first time.</w:t>
        <w:t xml:space="preserve"> </w:t>
        <w:t>Model I line control:</w:t>
        <w:t xml:space="preserve"> </w:t>
        <w:t xml:space="preserve">     To correct the line control on check printing for the Model I you must</w:t>
        <w:t>change the byte at x'75F3' from 6 to 5, and the bytes at x'7606' and x'76A1'</w:t>
        <w:t>from 4 to 3. See your LDOS manual for instruction on using FED.</w:t>
        <w:t xml:space="preserve"> </w:t>
        <w:t>Creating a new Account File:</w:t>
        <w:t xml:space="preserve"> </w:t>
        <w:t xml:space="preserve">     Type in, carefully check, and run the following BASIC program:</w:t>
        <w:t xml:space="preserve"> </w:t>
        <w:t>5 REM Create a new master account file for BBCHEX</w:t>
        <w:t>10 CLEAR 2000:OPEN "R",1,"ACCOUNTS:0",128</w:t>
        <w:t>20 FIELD 1,128 AS DU$:FIELD 1,2 AS CK$,8 AS TI$, 4 AS AM$, 114 AS DT$</w:t>
        <w:t>30 LSET CK$=MKI$(0):LSET TI$=STRING$(8,0):LSET AM$=CHR$(12)+STRING$(3,0)</w:t>
        <w:t>40 LSET DT$=STRING$(90,32)+STRING$(24,0):PUT 1,1</w:t>
        <w:t>50 LSET TI$="   --   ":LSET AM$=MKD$(0):LSET DT$=" "</w:t>
        <w:t>60 FOR X=1 TO 40:PUT 1,X+1:NEXT X</w:t>
        <w:t>70 LSET CK$=" ":LSET TI$=" ":LSET AM$=" ":PUT 1,42:PUT 1,43</w:t>
        <w:t>80 LSET DU$=STRING$(96,32)+"0000        "+CHR$(129)+"0000.00 *VOID*"</w:t>
        <w:t>90 PUT 1,44:CLOSE 1:CMD "S"</w:t>
        <w:t xml:space="preserve"> </w:t>
        <w:t>Then enter the checking program and edit your Account File.  If you have</w:t>
        <w:t>trouble with form feeds, check the Form Feed character (Register+ Menu,</w:t>
        <w:t>option 8).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