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Zork II tutorial, compliment of the Mystic Caverns</w:t>
        <w:t xml:space="preserve">                   **** Can be downloaded as BULLET5 ****</w:t>
        <w:t xml:space="preserve">                             Even by an Apple</w:t>
        <w:t xml:space="preserve">      So, back for more, eh?  Zork I wasn't enough...or did you get hooked?  </w:t>
        <w:t xml:space="preserve">   No matter, it's almost time to get started.  However,  first a few words </w:t>
        <w:t xml:space="preserve">   of  advice.  The  Wizard  of  Frobozz is a lot more troublesome than the </w:t>
        <w:t xml:space="preserve">   thief ever was.  This is due to his spell-casting abilities.  Therefore, </w:t>
        <w:t xml:space="preserve">   frequent saving of the game  is  recommended!  Otherwise,  you  will  be </w:t>
        <w:t xml:space="preserve">   wasting a lot of time waiting for some spells to wear off. </w:t>
        <w:t xml:space="preserve">      Okay, let's go!  Get the sword and lamp, and move along South, South, </w:t>
        <w:t xml:space="preserve">   South,  SW to the Shallow Ford.  At this point,  turn on your lamp, then </w:t>
        <w:t xml:space="preserve">   continue South,  SE to the North End of Garden.  Enter the  Gazebo,  and </w:t>
        <w:t xml:space="preserve">   get  all  items  on the table.  Then "Exit Gazebo," and go N,  NE to the </w:t>
        <w:t xml:space="preserve">   Shallow Ford and fill the teapot with water. </w:t>
        <w:t xml:space="preserve">      Now, head South, SW, SW,  and you will be in the Carousel Room.  This </w:t>
        <w:t xml:space="preserve">   is  a  wonderful place that spins you around,  so you can't be sure that </w:t>
        <w:t xml:space="preserve">   you're going in the direction you specify.  Fun,  huh?  The thing to  do </w:t>
        <w:t xml:space="preserve">   here  is keep moving around until you get to the Riddle Room.  That room </w:t>
        <w:t xml:space="preserve">   is actually SE of the Carousel Room,  but you aren't likely to get there </w:t>
        <w:t xml:space="preserve">   by typing SE,  at least not for a while.  So,  every time you move,  and </w:t>
        <w:t xml:space="preserve">   find yourself somewhere else besides the Riddle Room,  you will have  to </w:t>
        <w:t xml:space="preserve">   return to the Carousel Room and try again. Also, before you start moving </w:t>
        <w:t xml:space="preserve">   around, drop everything but the teapot and the lamp;  you'll pick up the </w:t>
        <w:t xml:space="preserve">   things again as you need them. </w:t>
        <w:t xml:space="preserve">      These are the directions from the various other rooms to the Carousel </w:t>
        <w:t xml:space="preserve">   Room: </w:t>
        <w:t xml:space="preserve">               Marble Hall - South </w:t>
        <w:t xml:space="preserve">               Path Near Stream - Southwest </w:t>
        <w:t xml:space="preserve">               Topiary - West</w:t>
        <w:t xml:space="preserve">               Menhir Room - North</w:t>
        <w:t xml:space="preserve">         Cobwebby Corridor - Northeast</w:t>
        <w:t xml:space="preserve">                 Cool Room - Southeast</w:t>
        <w:t xml:space="preserve">      All right,  you've finally made it to the Riddle Room.  Now,  all you </w:t>
        <w:t xml:space="preserve">   have to do is answer the riddle!  Actually, it's a fairly simple riddle; </w:t>
        <w:t xml:space="preserve">   just  enter:  Say "A Well," and you will be able to move on to the East, </w:t>
        <w:t xml:space="preserve">   which is the Pearl Room.  Leave the necklace for now,  and continue East </w:t>
        <w:t xml:space="preserve">   into  the Circular Room.  There is a large bucket here,  just big enough </w:t>
        <w:t xml:space="preserve">   for you to enter,  so do that.  Then pour water into the bucket,  and it </w:t>
        <w:t xml:space="preserve">   will rise to the top of the well. </w:t>
        <w:t xml:space="preserve">      Get out of the bucket,  then go East in to the Tea Room,  and get all </w:t>
        <w:t xml:space="preserve">   cakes except the orange one.  Eat the green cake,  and you  will  shrink </w:t>
        <w:t xml:space="preserve">   down.  Now,  go East into the Pool Room, and throw the red cake into the </w:t>
        <w:t xml:space="preserve">   pool of tears.  The water will be soaked up, and you can get the package </w:t>
        <w:t xml:space="preserve">   of candies.  Forget about the flask; there is no use for it. </w:t>
        <w:t xml:space="preserve">      Return West to the Posts Room,  and eat the blue  cake.  Presto!  You </w:t>
        <w:t xml:space="preserve">   are  returned  to normal size.  Stretch a little,  then robot to "Go E," </w:t>
        <w:t xml:space="preserve">   then go that way yourself,  and you will both be in the Machine Room.  I </w:t>
        <w:t xml:space="preserve">   wouldn't  be  surprised  if the controls to the Carousel room were here! </w:t>
        <w:t xml:space="preserve">   Tell the robot to "Push  Triangular."  There  will  be  a  thud  in  the </w:t>
        <w:t xml:space="preserve">   distance (something fell), and the Carousel Room is now off. </w:t>
        <w:t xml:space="preserve">      Tell the robot to go South,  and do likewise.  You are now in a Dingy </w:t>
        <w:t xml:space="preserve">   Closet,  and a red sphere sits invitingly just beyond  your  grasp.  Try </w:t>
        <w:t xml:space="preserve">   getting  it,  and a steel cage will come down over you (uh oh!).  Not to </w:t>
        <w:t xml:space="preserve">   worry, however!  Once the cage is down, just tell the robot (even though </w:t>
        <w:t xml:space="preserve">   you can't see him) to "Lift Cage." Once that's done, you will be able to </w:t>
        <w:t xml:space="preserve">   get the sphere. </w:t>
        <w:t xml:space="preserve">      Now,  getting  back to the bucket may be a problem of sorts;  pushing </w:t>
        <w:t xml:space="preserve">   the button has caused strange things to happen  in  the  Low  Room.  So, </w:t>
        <w:t xml:space="preserve">   after  going  North and West from the closet into the Low Room,  you may </w:t>
        <w:t xml:space="preserve">   have a problem when trying to go SE back to the Tea  Room.  Keep  trying </w:t>
        <w:t xml:space="preserve">   however,  and you'll get there sooner or later.  Then,  go West from the </w:t>
        <w:t xml:space="preserve">   Tea Room, enter the bucket,  get the water,  and the bucket will descend </w:t>
        <w:t xml:space="preserve">   again.  Get out,  drop the Teapot, head West, pick up the necklace, then </w:t>
        <w:t xml:space="preserve">   West again and NW to the Carousel Room.  There is a box here  (the  thud </w:t>
        <w:t xml:space="preserve">   you heard before).  Open it,  and inside is a violin.  You don't need to </w:t>
        <w:t xml:space="preserve">   take it now, so just leave it here for the time being. </w:t>
        <w:t xml:space="preserve">      Drop the sphere,  necklace and candy,  then get the sword,  place mat </w:t>
        <w:t xml:space="preserve">   and letter opener.  Move North to the Marble Hall, picking up the brick, </w:t>
        <w:t xml:space="preserve">   then continue North until you come to the Ledge in Ravine.  Go up to the </w:t>
        <w:t xml:space="preserve">   Tiny Room,  which has a locked door.  Slide the mat under the door, then </w:t>
        <w:t xml:space="preserve">   move the lid and insert the opener in the keyhole.  Remove  the  opener, </w:t>
        <w:t xml:space="preserve">   then pull the mat and get the key.  Now, unlock and open the door and go </w:t>
        <w:t xml:space="preserve">   North  into the Dreary Room.  Drop the key and opener,  and get the blue </w:t>
        <w:t xml:space="preserve">   sphere. </w:t>
        <w:t xml:space="preserve">      Now,  it's South and Down to the ledge,  then West and North into the </w:t>
        <w:t xml:space="preserve">   Dragon  Room  (what would an adventure game be without a dragon?).  He's </w:t>
        <w:t xml:space="preserve">   not one of your nicer dragons,  so be careful here.  Hit  him  with  the </w:t>
        <w:t xml:space="preserve">   sword, then move South.  He will follow you.  Hit him a second time, and </w:t>
        <w:t xml:space="preserve">   move South again.  He's still following you, and you're almost where you </w:t>
        <w:t xml:space="preserve">   want to be.  Whack the scaly nuisance one more time,  and head West into </w:t>
        <w:t xml:space="preserve">   the Ice Room. </w:t>
        <w:t xml:space="preserve">      Okay,  the  dragon follows you in,  gets silly over his reflection in </w:t>
        <w:t xml:space="preserve">   the glacier, and proceeds to get himself drowned. You can drop the sword </w:t>
        <w:t xml:space="preserve">   now, since you won't be needing it anymore.  As his body washes away, go </w:t>
        <w:t xml:space="preserve">   East and SE to the Carousel Room, then SW to the Cobwebby Room.  Get the </w:t>
        <w:t xml:space="preserve">   string,  then go back NE and pick up the newspaper and the matches.  Now </w:t>
        <w:t xml:space="preserve">   move along NW, West,  and West again into the Lava Room.  Leave the ruby </w:t>
        <w:t xml:space="preserve">   for now, and continue on Southward to the Volcano Bottom. </w:t>
        <w:t xml:space="preserve">      Aha, look what's here....a hot air balloon!  All you need is a way to </w:t>
        <w:t xml:space="preserve">   get it inflated,  and you just happen to have the means to do that.  Get </w:t>
        <w:t xml:space="preserve">   into the basket,  then open the receptacle and put the newspaper inside.  </w:t>
        <w:t xml:space="preserve">   Light  a match,  then light the newspaper with the match.  Make sure you </w:t>
        <w:t xml:space="preserve">   keep the receptacle open!  Now, just wait until the balloon rises to the </w:t>
        <w:t xml:space="preserve">   Narrow Ledge,  then "Land." Tie the wire to the hook and get out of  the </w:t>
        <w:t xml:space="preserve">   basket. </w:t>
        <w:t xml:space="preserve">      On  the  ledge  is a gold coin.  Pick that up and head South into the </w:t>
        <w:t xml:space="preserve">   Library.  Get the purple book,  open it,  get the stamp,  then drop  the </w:t>
        <w:t xml:space="preserve">   book.  You  can  ignore  the other books;  they are all worthless.  Now, </w:t>
        <w:t xml:space="preserve">   back North and into the basket again.  Untie the wire,  and  wait  until </w:t>
        <w:t xml:space="preserve">   the balloon rises to the Wide Ledge. </w:t>
        <w:t xml:space="preserve">      Again,  "Land"  and  tie the wire to the hook.  Get out and go South.  </w:t>
        <w:t xml:space="preserve">   Now, it's time for a few thrills.  Put the string in the brick, then put </w:t>
        <w:t xml:space="preserve">   the brick in the hole in the box.  Now light a  match,  then  light  the </w:t>
        <w:t xml:space="preserve">   string.  Now,  head  North  *IMMEDIATELY*.  There  will be an explosion, </w:t>
        <w:t xml:space="preserve">   then you can safely go back and get the crown.  But don't  dawdle;  once </w:t>
        <w:t xml:space="preserve">   you have it,  get back to the basket pronto!  The explosion weakened the </w:t>
        <w:t xml:space="preserve">   ledge, and it won't hold much longer.  So, get in, untie the wire, close </w:t>
        <w:t xml:space="preserve">   the receptacle, and wait until the balloon lands at the Volcano Bottom. </w:t>
        <w:t xml:space="preserve">      Well,  you seem to be doing almost as much travelling  around  as  in </w:t>
        <w:t xml:space="preserve">   Zork I,  and you aren't finished yet, not by a long shot!  Go North, get </w:t>
        <w:t xml:space="preserve">   the ruby,  then East twice and SE to (yet  again!)  the  Carousel  Room.  </w:t>
        <w:t xml:space="preserve">   Drop off everything but the lamp,  then go NW,  North,  North, West, and </w:t>
        <w:t xml:space="preserve">   West again, and you should now be at the entrance to the bank. </w:t>
        <w:t xml:space="preserve">      The bank is tricky, so follow directions carefully here.  Go NE, then </w:t>
        <w:t xml:space="preserve">   East into the Safety Depository,  then South into the office and pick up </w:t>
        <w:t xml:space="preserve">   the portrait, and back North again.  Now, "Enter Light," and you will be </w:t>
        <w:t xml:space="preserve">   in  a  small room.  At this point "Enter South Wall," and you will be in </w:t>
        <w:t xml:space="preserve">   the Depository again.  "Enter Light" a second time,  and you  will  find </w:t>
        <w:t xml:space="preserve">   yourself  in  the vault,  with a pile of bills in front of you.  Get the </w:t>
        <w:t xml:space="preserve">   bills, then "Enter North Wall," and once more you are in the Depository. </w:t>
        <w:t xml:space="preserve">      Now,  drop the bills and portrait,  and go East to the  East  Tellers </w:t>
        <w:t xml:space="preserve">   Room.  Go East again to the Depository,  pick up the goodies, and "Enter </w:t>
        <w:t xml:space="preserve">   Light." This time,  you are in the East Viewing  Room.  From  there,  go </w:t>
        <w:t xml:space="preserve">   South  and  you will be at the bank entrance.  You have robbed the bank, </w:t>
        <w:t xml:space="preserve">   and kept the alarms silent. </w:t>
        <w:t xml:space="preserve">      Okay, head along East until you reach the Dragon Room,  then North to </w:t>
        <w:t xml:space="preserve">   the  Dragon's  Lair.  Leave  the  chest  for  now;  instead,  say "Hello </w:t>
        <w:t xml:space="preserve">   Princess," and wait until  she  leaves.  Follow  her,  and  continue  to </w:t>
        <w:t xml:space="preserve">   follow  her  until  you are both in the Gazebo,  then wait.  The unicorn </w:t>
        <w:t xml:space="preserve">   will appear,  and the princess will give you the  key  from  around  its </w:t>
        <w:t xml:space="preserve">   neck,  and  also  a  rose.  You can drop the rose;  it has no use in the </w:t>
        <w:t xml:space="preserve">   game. </w:t>
        <w:t xml:space="preserve">      Well,  you're getting closer to the end-game,  but there are still  a </w:t>
        <w:t xml:space="preserve">   few  things  left to do.  Exit the Gazebo,  then move South,  West,  SW.  </w:t>
        <w:t xml:space="preserve">   Drop off some of the treasures, then go back NW, North, North,  North to </w:t>
        <w:t xml:space="preserve">   the  Lair  again.  Open the chest and get the statuette,  then return to </w:t>
        <w:t xml:space="preserve">   the Carousel Room.  From there,  due South to the stairway.  This  is  a </w:t>
        <w:t xml:space="preserve">   good  place  to  save  the  game,  as  you are about to enter one of the </w:t>
        <w:t xml:space="preserve">   nastier mazes around. </w:t>
        <w:t xml:space="preserve">      Go down the stairs, and you will be in the Oddly-Angled Room.  Things </w:t>
        <w:t xml:space="preserve">   are not always as they seem here,  and the exact direction to go at this </w:t>
        <w:t xml:space="preserve">   point  is  not constant.  Try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 and if you can't go that way, </w:t>
        <w:t xml:space="preserve">   then try West.  Either way,  you should find a club.  Get the club,  and </w:t>
        <w:t xml:space="preserve">   from  that  point,  go  SE,  NE,  NW,  SW.  Watch  the room descriptions </w:t>
        <w:t xml:space="preserve">   carefully as you do this;  the little diamonds on the floor  should  get </w:t>
        <w:t xml:space="preserve">   brighter  with  each move you make (you are actually "running the bases" </w:t>
        <w:t xml:space="preserve">   here).  If they are not doing this, restore the game and try again. </w:t>
        <w:t xml:space="preserve">      When you have done it successfully,  there will be  a  noise  in  the </w:t>
        <w:t xml:space="preserve">   distance.  Now,  you should try to go either North or South (that varies </w:t>
        <w:t xml:space="preserve">   also).  If one way doesn't work,  try the other,  and if neither  works, </w:t>
        <w:t xml:space="preserve">   try  East or West.  There will be a staircase going down,  but you don't </w:t>
        <w:t xml:space="preserve">   want to do that yet, so go Up instead, and head North until you are back </w:t>
        <w:t xml:space="preserve">   in the Carousel Room. </w:t>
        <w:t xml:space="preserve">      Get the blue and red spheres and the candy.  Drop a few things if you </w:t>
        <w:t xml:space="preserve">   have to,  but hang on to the club!  Now,  SW twice,  and you are in  the </w:t>
        <w:t xml:space="preserve">   Guarded Room,  with a lizard head in the doorway.  Give the candy to the </w:t>
        <w:t xml:space="preserve">   lizard,  then unlock the door with the gold key.  Open the door  and  go </w:t>
        <w:t xml:space="preserve">   South,  then  West  twice  into  the  Aquarium.  Throw  the  club at the </w:t>
        <w:t xml:space="preserve">   aquarium,  then  get  the  clear  sphere.  Go  East  into  the  Wizard's </w:t>
        <w:t xml:space="preserve">   Workroom. </w:t>
        <w:t xml:space="preserve">      Put  each sphere on the stand of the sa me color,  then get the black </w:t>
        <w:t xml:space="preserve">   sphere that appears,  and go South into  the  Pentagram  Room.  Put  the </w:t>
        <w:t xml:space="preserve">   sphere  on  the  circle,  and  the Demon will appear.  You must give him </w:t>
        <w:t xml:space="preserve">   *ALL* the treasures you have collected,  as well as the gold  key.  This </w:t>
        <w:t xml:space="preserve">   will  mean  at  least one more trip to and from the Carousel Room to get </w:t>
        <w:t xml:space="preserve">   all the stuff.  When you have given everything to the  demon,  tell  the </w:t>
        <w:t xml:space="preserve">   demon, "Give Me The Wand," and he will take the wand from the Wizard and </w:t>
        <w:t xml:space="preserve">   give it to you. </w:t>
        <w:t xml:space="preserve">      Now,  you're  almost finished!  Go North,  East,  North,  North,  NE, </w:t>
        <w:t xml:space="preserve">   South,  and you are in the Menhir Room.  You need to get the Menhir  out </w:t>
        <w:t xml:space="preserve">   of the way for a little while,  so do this:  Wave the wand at the Menhir </w:t>
        <w:t xml:space="preserve">   and say,  "Float." The Menhir will rise up,  allowing you to go SW  into </w:t>
        <w:t xml:space="preserve">   the kennel and get the collar. After that, go NE, then South, then Down, </w:t>
        <w:t xml:space="preserve">   and Down again into the Cerberus Room. </w:t>
        <w:t xml:space="preserve">      Cerberus  is no problem;  just put the collar on him.  Now,  go East, </w:t>
        <w:t xml:space="preserve">   then South,  and you are in the Crypt.  Turn off the lamp,  and you will </w:t>
        <w:t xml:space="preserve">   notice a secret door in the south wall.  Open the door and go South, and </w:t>
        <w:t xml:space="preserve">   you will be on the Landing.  The game is over!! </w:t>
        <w:t>#</w:t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