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DVANCED COMPILING</w:t>
        <w:t>WIBASIC has two levels of use. The first, or rudimentary level is to use WIBASIC as a development system for simple standalone programs. We put a WIBASIC program in one end and get a machine code program out the other. The vast majority of programs (and programmers) will never need to go beyond this, and a great many useful and exciting projects are possible without going beyond the rudimentary stage.</w:t>
        <w:t>The second or advanced level allows a great deal more. It isn't as simple or easy to use, but at the same time it is much more powerful in that more options are available. In advanced programming the programmer makes some of the decisions normally made by the compiler. This primarily involves where the various segments of the program will be located.</w:t>
        <w:t>There are three areas where advanced programming is useful. They are:</w:t>
        <w:t>Program chaining: This is allowing one program to load and execute another. This removes some restrictions on the actual size of a program. If a program chain moves through 5 programs which are each 40K in length, we effectively have a single 200K program.</w:t>
        <w:t>Modular programming: This is allowing one program to temporarily load other programs to an overlay region of memory for execution. This is like having a subroutine on the disk, and again removes some limitations on memory size. All TRS-80 disk operating systems use this technique.</w:t>
        <w:t>Hybrid programming: This covers programs which are mixtures of different types. In this category we would include BASIC programs which use USR routines compiled in WIBASIC, assembler programs called from compiled programs and vice-versa, or other languages working in conjunction with WIBASIC.</w:t>
        <w:t>In addition to each of these three modes alone, they might also be combined. An enterprising programmer could write a hybrid program using FORTRAN and WIBASIC with the WIBASIC portion using program modules and chaining!</w:t>
        <w:t>As stated above, advanced compiling isn't as easy as simple compiling. The programmer must carefully plan the use of memory and the program flow, and debugging a program which uses disk overlays is a lot more involved than correcting a simple standalone program.</w:t>
        <w:t>The remainder of the manual will assume the reader has some knowledge of hexadecimal (base 16 number representation) and at least a fleeting familiarity with the memory organization of the TRS-80. If you don't have any experience with the computer past BASIC you might skim one of the beginners books on assembler language. You -don't- have to be an ace Z-80 programmer to use advanced techniques. You -do- need a conceptual understanding of memory addressing and what machine code is.</w:t>
        <w:t>The next section will define how WIBASIC arranges the machine code output file into various segments and how those segments can be manipulated.</w:t>
        <w:t>SEGMENTATION THEORY</w:t>
        <w:t>When WIBASIC compiles a program it goes through two passes, or phases. During the first pass it builds address tables (for line numbers and variables) and determines the size of the various segments of the output program. During the second pass the program is written to memory,disk, or tape.</w:t>
        <w:t>Rather than treat the entire program as a single unit WIBASIC breaks it down into five segments. Initially the segments are arranged end to end starting at address X'7000' and building to high memory. During simple compiling this initial organization is not altered. In advanced programming we manipulate these segment addresses to allow memory segments to be shared or re-used.</w:t>
        <w:t>STATUS SCREEN FORMAT</w:t>
        <w:t>Each of the five segment lengths and origins (starting addresses) is displayed on the status screen after completion of the first pass. The format for each line is:</w:t>
        <w:t xml:space="preserve">    SEG    HHHH-HHHH    &lt;DDDDD&gt;</w:t>
        <w:t>SEG is one of LIB, BFR, VAR, PGM, or DTA and defines the name of the segment.</w:t>
        <w:t>HHHH-HHHH is the hexadecimal range of memory where the segment will be located. The first HHHH is the lowest address used by the segment. The second is the next available address after the segment (the last byte used plus 1). If the segment does not use any memory (has a length or zero) the second HHHH will not be displayed.</w:t>
        <w:t>DDDDD is the length of the segment in decimal. If a segment has a length of zero "-NIL-" will be displayed in this position.</w:t>
        <w:t>In the following sections each of the segments will be defined.</w:t>
        <w:t>LIBRARY SEGMENT</w:t>
        <w:t>The library segment contains the Z-80 subroutines used by the compiled program and is specified by "Lib" on the status screen. The library segment must always be in memory when a compiled program is executing. Any number of programs can use a single library. As an example, if you were chaining from program "A" to program "B", program "B" could use the same library program "A" did. The only restriction is that the first compiled program must include a library, and that the LIB segment origin (starting address) must be the same for all programs which use the same library.</w:t>
        <w:t>BUFFER SEGMENT</w:t>
        <w:t>The buffer segment is the memory region used for disk I/O buffers and is specified by "Bfr" on the status screen. Each I/O buffer requires 307 bytes. This area is not loaded from disk with the program and is not initialized in any way (i.e. it isn't zero'd out when the program runs). Any number of programs can share the same BFR segment provided each uses the same BFR origin, and no program accesses more file numbers than have been FIELD'ed.</w:t>
        <w:t>VARIABLE SEGMENT</w:t>
        <w:t>The memory region used to store variables used in compiled programs is specified by "Var" on the status screen. This area is not loaded from disk, but is initialized to zeros when a program executes. The method used by the compiler to define the VAR segment is consistent from program to program allowing several programs to share a single variable segment. For an explanation of the storage format used in the VAR segment see "NUMERIC STORAGE FORMAT" and "STRING STORAGE FORMAT" in this manual.</w:t>
        <w:t>PROGRAM SEGMENT</w:t>
        <w:t>The program segment contains the actual compiled program code and is specified by "Pgm" on the status screen. This area is loaded from disk.</w:t>
        <w:t>DATA SEGMENT</w:t>
        <w:t>The data segment contains the information contained in the source program DATA lines and is specified by "Dta" on the status screen. This segment can be loaded as an overlay, shared by several programs, or READ then reused for some other purpose. If a program contains no DATA the segment is NIL.</w:t>
        <w:t>OPTION DECLARATIONS</w:t>
        <w:t>The "Option?" prompt is used to over-ride the default origins for any or all program segments. Before going into the intricacies of program chaining, modules, and hybrid programs we will examine the various "Option?" inputs. To gain a complete understanding of how these functions operate, use COMPILE to generate the status screen and make a few experimental entries as the options are explained.</w:t>
        <w:t>LIBRARY INCLUSION/EXCLUSION</w:t>
        <w:t>Since the LIB segment is included in all compiled programs it is the segment most likely to be shared or chained. The library module need not be included in a program file that shares the LIB with a program already in memory. When a library file is not loaded with the program it is said to be "external".</w:t>
        <w:t>To declare an external library answer "Option?" with "LN" (library no).</w:t>
        <w:t xml:space="preserve">    Option?LN</w:t>
        <w:t>When the library has been declared external the status screen will echo the fact by placing "(ext)" after the LIB segment declarator.</w:t>
        <w:t xml:space="preserve">    Lib(ext)    7000-7900    &lt;2304&gt;</w:t>
        <w:t>To specify that the library is to be included (the default condition) answer the prompt with "LY" (library yes).</w:t>
        <w:t xml:space="preserve">    Option?LY</w:t>
        <w:t>When a library is shared, the first program executed from disk MUST include the library. Programs executed after the first may declare an external library, but must have defined the same origin for the LIB segment as the memory resident program.</w:t>
        <w:t>OPTION ADDRESS FORMAT</w:t>
        <w:t>All other option declarations require the entry of a command character (one of L,B,V,P,D,&lt;, and &gt;) followed by an address. The address may be entered in hexadecimal or in decimal. If the address is given in decimal it must include a "T" (for base "T"en) suffix. Otherwise the address is assumed to be hexadecimal. Any invalid address entry results in zero. An invalid command character is ignored. The following are valid "Option?" entries for LIB seg definitions.</w:t>
        <w:t xml:space="preserve">    L5200      define as X'5200'</w:t>
        <w:t xml:space="preserve">    L20992T    define as 20992 decimal</w:t>
        <w:t xml:space="preserve">    LE000      define as X'E000'</w:t>
        <w:t>For the sake of brevity the following descriptions will use 'ADDR' to represent an address field using the above format.</w:t>
        <w:t>GLOBAL STARTING ADDRESS DECLARATION</w:t>
        <w:t>Entry of "&gt;ADDR" instructs the compiler to position the program segments one after the other starting at ADDR.</w:t>
        <w:t xml:space="preserve">    Option?&gt;5200</w:t>
        <w:t>This would instruct the compiler to use a global start of X'5200'. The following option would organize the segments according to the WIBASIC default origin of X'7000'.</w:t>
        <w:t xml:space="preserve">    Option?&gt;7000</w:t>
        <w:t>GLOBAL ENDING ADDRESS DECLARATION</w:t>
        <w:t>Entry of "&lt;ADDR" instructs the compiler to position the program segments one after the other to load below ADDR. In essence this allows the programmer to build the segments from high memory downward. It is particularly useful when generating hybrid programs since BASIC and most other languages build from low memory upward.</w:t>
        <w:t xml:space="preserve">    Option?&lt;C000</w:t>
        <w:t>The above would instruct the compiler to arrange the segments to load below X'C000'. This would be used to compile to highest possible memory on a 32K system. If you wanted to compile to highest memory on a 48K system you'd use the following:</w:t>
        <w:t xml:space="preserve">    Option?&lt;0000</w:t>
        <w:t>When compiling for DOS systems other than TRSDOS it is wise to avoid placing high memory programs at the absolute end of memory. Many second generation disk operating systems install device drivers in high memory. Allowing about 1K (X'0400') for these DOS high memory routines is usually adequate.</w:t>
        <w:t xml:space="preserve">    Option?&lt;FB00</w:t>
        <w:t>SEGMENT START DECLARATION</w:t>
        <w:t>Entry of the first character of a segment name, followed by ADDR will define the starting</w:t>
      </w:r>
    </w:p>
    <w:p>
      <w:pPr>
        <w:pStyle w:val="PreformattedText"/>
        <w:bidi w:val="0"/>
        <w:spacing w:before="0" w:after="0"/>
        <w:jc w:val="left"/>
        <w:rPr/>
      </w:pPr>
      <w:r>
        <w:rPr/>
        <w:t xml:space="preserve"> </w:t>
      </w:r>
      <w:r>
        <w:rPr/>
        <w:t>address of a single segment. The following examples are individual segment declarations.</w:t>
        <w:t xml:space="preserve">    LE000    start library at X'E000'</w:t>
        <w:t xml:space="preserve">    D5200    start data at X'5200'</w:t>
        <w:t xml:space="preserve">    P7000    start program at X'7000'</w:t>
        <w:t xml:space="preserve">    B9000    start buffers at X'9000'</w:t>
        <w:t xml:space="preserve">    VA000    start variables at X'A000'</w:t>
        <w:t>These options allow the programmer complete flexibility in the memory organization of the output program.</w:t>
        <w:t>CAUTION: The compiler does NOT check for any memory conflicts when segments are declared individually, so it is important for the programmer to ensure that segments don't overlap one another or interfere with DOS.</w:t>
        <w:t>VECTOR DECLARATION</w:t>
        <w:t>When all options have been declared the system will prompt "Vector?". This is the address defined as the entry point in the disk file. You have three choices in answering the "Vector?" prompt.</w:t>
        <w:t>A null entry (the ENTER key alone) will use the starting address of the program segment. When this option is used all variables will be reset to zero or null and the library will be initialized.</w:t>
        <w:t>Entry of an asterisk ("*"ENTER) will result in a "warm" start. A warm start is the same as the null entry, except variables are not zeroed and the library is not initialized.</w:t>
        <w:t xml:space="preserve">    Vector?*</w:t>
        <w:t>Warm start is used when compiling secondary programs which use the same library and/or variable space as a memory resident program. A program which starts a chain (the one executed from DOS) should -never- use a warm start. If an initializing program doesn't use the cold entry (start of the program segment) vital pointers and counters inside the library will contain false data causing unpredictable operation.</w:t>
        <w:t>The "Vector?" prompt may also be answered with an address (using the same format as "Option?" address entry). This is used to allow the programmer to initiate execution with some address other than a warm or cold entry.</w:t>
        <w:t xml:space="preserve">    Vector?402D</w:t>
        <w:t>If the above vector were used the program would return to DOS READY after loading. This might be used if the program was to be loaded without immediate execution.</w:t>
        <w:t>The next chapter is CHAINING/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