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IDEO MEMORY MANIPULATION</w:t>
        <w:t>The TRS80's use a block of memory from X'3C00' through X'3FFF' to store the contents of the video screen (memory mapping). Many BASIC programs use this to some advantage. WIBASIC programs can also peek and poke to this area of memory to effect video output much faster than the PRINT statement.</w:t>
        <w:t>The image on the screen is a duplicate of that stored in the video memory. It isn't actually stored in the cathode ray tube, but for logical purposes you can think of it that way.</w:t>
        <w:t>The character displayed when values are poked to video memory may be different on the Models I and III/4. Model III and 4 computers can have lower case ASCII characters poked to video, while the Model I can't. If you are writing a program which is to run on both machines make sure you avoid lower case characters.</w:t>
        <w:t>Graphics characters (128..191), upper case ASCII (64..90), and numbers/punctuation (32..63) can be poked to video memory in all three machines with identical results.</w:t>
        <w:t>Whenever poking to memory care must be taken to ensure the proper addresses are used. You can poke any values (0..255) to the video memory (X'3C00'..X'3FFF') without causing problems.</w:t>
        <w:t>SCREEN WHITE OUT ROUTINE</w:t>
        <w:t>The following routine will white out the video screen (very quickly) by poking the all white graphics character to each video memory location.</w:t>
        <w:t xml:space="preserve">    100 NAME WHITE</w:t>
        <w:t xml:space="preserve">    110 FOR N=&amp;H3C00 TO &amp;H3FFF</w:t>
        <w:t xml:space="preserve">    120 POKE N,191</w:t>
        <w:t xml:space="preserve">    130 NEXT N</w:t>
        <w:t xml:space="preserve">    140 RETURN</w:t>
        <w:t>Some interesting effects can be obtained by including a STEP in line 110, or altering the 191 in line 120 for other graphics values. The following routine cycles through step values of 1 thru 512.</w:t>
        <w:t xml:space="preserve">    100 CLS</w:t>
        <w:t xml:space="preserve">    110 FOR S=1 TO 512 'step values</w:t>
        <w:t xml:space="preserve">    120 FOR N=&amp;H3C00 TO &amp;H3FFF STEP S</w:t>
        <w:t xml:space="preserve">    130 POKE N,191 'modifiy video</w:t>
        <w:t xml:space="preserve">    140 IF PEEK(&amp;H3840)=4 END 'check BREAK</w:t>
        <w:t xml:space="preserve">    150 NEXT N</w:t>
        <w:t xml:space="preserve">    160 CLS 'to see the difference</w:t>
        <w:t xml:space="preserve">    170 NEXT S</w:t>
        <w:t xml:space="preserve">    180 CLS 'all done</w:t>
        <w:t>SAVE/RESTORE SCREEN ROUTINES</w:t>
        <w:t>Often in the course of a program it would be nice to give the user a message, or accept some input without loosing the contents of the video screen. Many times this could be to display an error message (in a utility program) or deliver an informative message (as in a game). The following two subroutines will allow you to handle such situations.</w:t>
        <w:t>VIDSAV copies the video memory area to an array of string variables for later restoration by VIDLOD.</w:t>
        <w:t xml:space="preserve">    10 CLEAR 2000 'so it can test in RUN mode</w:t>
        <w:t xml:space="preserve">    20 DEFLEN=64: DIM VD$(15) 'strings for video lines</w:t>
        <w:t xml:space="preserve">    .</w:t>
        <w:t xml:space="preserve">    .</w:t>
        <w:t xml:space="preserve">    .</w:t>
        <w:t xml:space="preserve">    10000 NAME VIDSAV 'routine to save video</w:t>
        <w:t xml:space="preserve">    10010 FOR N=0 TO 15 'do 16 lines</w:t>
        <w:t xml:space="preserve">    10020 VD$(N)=PEEK$(&amp;H3C00+64*N,64) 'save one line</w:t>
        <w:t xml:space="preserve">    10030 NEXT N 'til done</w:t>
        <w:t xml:space="preserve">    10040 VC=PEEK%(&amp;H4020) 'save cursor position</w:t>
        <w:t xml:space="preserve">    10050 RETURN</w:t>
        <w:t>The routine is really very simple. Lines 10 and 20 set up strings to hold the video memory. Lines 10010-10030 just copy the video memory to VD$ one line at a time and line 10040 saves the cursor position.</w:t>
        <w:t>VIDLOD restores the video screen that was saved by VIDSAV.</w:t>
        <w:t xml:space="preserve">    20000 NAME VIDLOD 'routine to load video</w:t>
        <w:t xml:space="preserve">    20010 FOR N=0 TO 15 'do 16 lines</w:t>
        <w:t xml:space="preserve">    20020 POKE$ &amp;H3C00+64*N,VD$(N) 'restore one line</w:t>
        <w:t xml:space="preserve">    20030 NEXT N 'til done</w:t>
        <w:t xml:space="preserve">    20040 POKE% &amp;H4020,VC 'restore cursor position</w:t>
        <w:t xml:space="preserve">    20050 RETURN</w:t>
        <w:t>This routine is doing exactly the opposite of VIDSAV. It is moving the contents of the VD$ array back to the video memory area.</w:t>
        <w:t>If you were to dimmension VD$ using two dimmensions (say VD$(3,64)) you could keep several screens in memory at one time. The contents of VD$ could also be read from DATA statements. That would allow you to create the screens using a graphics editor, then have an application just READ them.</w:t>
        <w:t>SCREEN DUMP ROUTINE</w:t>
        <w:t>This routine will generate a /CMD format file of the current screen contents. It uses the VIDSAV and VIDLOD routines described above. Since it writes to a disk file a line 30 is added to FIELD for one file.</w:t>
        <w:t xml:space="preserve">    30 FIELD 1 'for dumping video</w:t>
        <w:t>Video memory can be loaded from disk, the same as any other memory. This routine will generate a /CMD format file which can then be LOAD'ed from inside another program.</w:t>
        <w:t xml:space="preserve">    30000 NAME VIDDUMP 'video dump routine</w:t>
        <w:t xml:space="preserve">    30010 GOSUB VIDSAV 'save current video</w:t>
        <w:t xml:space="preserve">    30020 CLS: SP=FNS 'SP is for error exit use</w:t>
        <w:t xml:space="preserve">    30030 LINEINPUT"FILE NAME FOR SCREEN? ";VD$</w:t>
        <w:t xml:space="preserve">    30040 IF VD$="" GOTO VIDLOD 'if null restore &amp; exit</w:t>
        <w:t xml:space="preserve">    30050 OPEN 1,VD$: GOSUB DSK 'open the file</w:t>
        <w:t xml:space="preserve">    30060 IF LOF(1) KILL 1: GOTO 30050 'make sure is new file</w:t>
        <w:t xml:space="preserve">    30070 FOR N=0 TO 15 'do 16 lines</w:t>
        <w:t xml:space="preserve">    30080 AT=&amp;H3C00+64*N 'loads to</w:t>
        <w:t xml:space="preserve">    30090 PUT 1,NEXT,01:GOSUB DSK 'code header</w:t>
        <w:t xml:space="preserve">    30100 PUT 1,NEXT,66:GOSUB DSK 'segment length</w:t>
        <w:t xml:space="preserve">    30110 PUT 1,NEXT,AT:GOSUB DSK 'segment addr low</w:t>
        <w:t xml:space="preserve">    30120 PUT 1,NEXT,AT/256:GOSUB DSK'segment addr high</w:t>
        <w:t xml:space="preserve">    30130 PRINT#1,VD$(N);:GOSUB DSK '64 bytes long</w:t>
        <w:t xml:space="preserve">    30140 NEXT N 'for each line</w:t>
        <w:t xml:space="preserve">    30150 PUT 1,NEXT,02:GOSUB DSK 'transfer header</w:t>
        <w:t xml:space="preserve">    30160 PUT 1,NEXT,02:GOSUB DSK 'ditto</w:t>
        <w:t xml:space="preserve">    30170 PUT 1,NEXT,&amp;H2D:GOSUB DSK 'to DOS</w:t>
        <w:t xml:space="preserve">    30180 PUT 1,NEXT,&amp;H40:GOSUB DSK 'ditto</w:t>
        <w:t xml:space="preserve">    30190 CLOSE 1</w:t>
        <w:t xml:space="preserve">    30200 PRINT" FILE WRITTEN "</w:t>
        <w:t xml:space="preserve">    30210 INPUT"&lt;ENTER&gt; TO CONTINUE";VD$</w:t>
        <w:t xml:space="preserve">    30220 DEFS=SP: GOTO VIDLOD 'restore &amp; exit</w:t>
        <w:t xml:space="preserve">    30230 NAME DSK 'disk error trap</w:t>
        <w:t xml:space="preserve">    30240 IF ERR=0 RETURN</w:t>
        <w:t xml:space="preserve">    30250 ERROR 'display error msg</w:t>
        <w:t xml:space="preserve">    30260 PRINT" OPERATION ABORTED "</w:t>
        <w:t xml:space="preserve">    30470 GOTO 30210</w:t>
        <w:t>The files created using VIDDUMP can be LOAD'ed from inside other WIBASIC compiled programs using a simple LOAD command.</w:t>
        <w:t xml:space="preserve">    400 LOAD"VIDDTA/CMD"</w:t>
        <w:t>If a /CMD extension is used they can also be examined from DOS READY or executed using CMD"filename" from inside a program.</w:t>
        <w:t xml:space="preserve">    400 CMD"VIDDTA"</w:t>
        <w:t>The last chapter is high HIGH/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