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HIGH$</w:t>
        <w:t>The TRS80 uses a word in memory to define the highest available memory address for program use. The address of the word is the HIGH$ (pronounced high-dollar). The address for HIGH$ is different on the Models I and III. On the Model I, HIGH$ is X'4049'. On the Model III it is X'4411'.</w:t>
        <w:t>All memory addresses greater than the word contents of HIGH$ are considered to be protected from modification by system and application programs.</w:t>
        <w:t>BASIC will ask "MEM SIZE?" during its initialization routine to allow you to protect high memory. WIBASIC doesn't ask for this value. It uses the contents of HIGH$ defined by DOS. If you have a program which loads to high memory which is to work inside the WIBASIC environment it must be protected using HIGH$.</w:t>
        <w:t>Most of the second generation disk operating systems have a DOS command which can be used to modify HIGH$. If you're using a non-TRSDOS system your DOS users manual will explain how memory can be protected.</w:t>
        <w:t>If your DOS doesn't support a direct modification the following program will modify the HIGH$ value directly. Once compiled you can use it to set the content of HIGH$ from DOS.</w:t>
        <w:t xml:space="preserve">    100 REM HIGHMEM        6/16/83</w:t>
        <w:t xml:space="preserve">    110 INPUT"HIGH$ VALUE";MS</w:t>
        <w:t xml:space="preserve">    120 IF FN&lt;(MS,&amp;H7000) GOTO BAD 'do nothing if too low</w:t>
        <w:t xml:space="preserve">    130 IF PEEK(&amp;H5F)=0 AT=&amp;H4411 ELSE AT=&amp;H4049</w:t>
        <w:t xml:space="preserve">    140 POKE% AT,MS</w:t>
        <w:t xml:space="preserve">    150 PRINT "MEMORY PROTECTED"</w:t>
        <w:t xml:space="preserve">    160 END</w:t>
        <w:t xml:space="preserve">    170 NAME BAD</w:t>
        <w:t xml:space="preserve">    180 PRINT"VALUE MUST BE GREATER THAN ";&amp;H7000</w:t>
        <w:t xml:space="preserve">    190 END</w:t>
        <w:t>The contents of HIGH$ can also be altered from the WIBASIC command mode. Use POKE% to modify the HIGH$ address for your model computer then execute FIELD 0:FIELD 1:FIELD 0:CLEAR 50.</w:t>
        <w:t>On the Model I you could protect all memory above &amp;HF000 by executing:</w:t>
        <w:t xml:space="preserve">    WittSoft Integer Basic</w:t>
        <w:t xml:space="preserve">    &gt;POKE% &amp;H4049,&amp;HF000: FIELD0: FIELD1: FIELD0: CLEAR 50</w:t>
        <w:t>To do the same on the Model III you would type:</w:t>
        <w:t xml:space="preserve">    WittSoft Integer Basic</w:t>
        <w:t xml:space="preserve">    &gt;POKE% &amp;H4411,&amp;HF000: FIELD0: FIELD1: FIELD0: CLEAR 50</w:t>
        <w:t>There are some routines designed to set memory size from inside BASIC by modifying address X'40B1'. These -WILL NOT- work in WIBASIC. If you come across such a routine in a program being converted from BASIC analyze why the program was protecting memory. Since compiled code doesn't extend beyond the highest segment range, such routines can often be omitted entirely.</w:t>
        <w:t>This is the end of the WITT BASIC COMPILER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