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ITTSOFT INTEGER BASIC - WIBASIC(C)</w:t>
        <w:t>Copyright 1983 by Lou Witt</w:t>
        <w:t>VERSION 1.1 09/01/83</w:t>
        <w:t xml:space="preserve">Lou Witt - P.O.Box 2135 - Sanford, FL 32772-2135           </w:t>
        <w:t xml:space="preserve">              </w:t>
        <w:t>[IMPORTANT NOTICE]</w:t>
        <w:t>WittSoft shall have no liability or responsibility to the customer or any other person or entity with respect to any liability, loss or damage caused or alleged to be caused directly or indirectly by any WittSoft product, including but not limited to any interruption of service, loss of business or anticipatory profits or consequential damages resulting from the use of this or any other WittSoft product.</w:t>
        <w:t>While reasonable efforts have been taken in the preparation of this manual to assure its accuracy, Lou Witt and WittSoft Corporation assumes no liability resulting from any errors or omissions in this manual, or from the use of the information contained herein.</w:t>
        <w:t>[GUARANTEE]</w:t>
        <w:t>Should any WittSoft program be unreadable or damaged, WittSoft will replace it upon return of the defective product along with proof of purchase within 90 days of the date of delivery or purchase.</w:t>
        <w:t>There are no other warranties, expressed or implied, including the warranties of merchantability or fitness for a particular purpose.</w:t>
        <w:t>[COPYRIGHT 1983 BY Lou Witt and WittSoft Corporation. All Rights Reserved.]</w:t>
        <w:t>No part of this publication may be reproduced, stored in a retrieval system, or transmitted in any form or by any means electronic, mechanical or photocopying, recording, or otherwise without written permission from Lou Witt and WittSoft. Printed in USA.</w:t>
        <w:t>WittSoft Integer Basic (WIBASIC) is copyrighted under United States Copyright laws by Lou Witt. It is against the law to copy WittSoft Integer Basic for any purpose other than personal convenience.</w:t>
        <w:t>[TRADEMARKS USED IN THIS MANUAL]</w:t>
        <w:t>;cooff</w:t>
        <w:t xml:space="preserve">   DOSPLUS         MICRO-SYSTEMS SOFTWARE, INC.</w:t>
        <w:t xml:space="preserve">   LDOS            LOGICAL SYSTEMS, INC.</w:t>
        <w:t xml:space="preserve">   NEWDOS80        APPARAT,INC.</w:t>
        <w:t xml:space="preserve">   TRS80 &amp; TRSDOS  TANDY CORP.</w:t>
        <w:t xml:space="preserve">   WIBASIC         WITTSOFT CORP.</w:t>
        <w:t xml:space="preserve">   Z80             Zilog,INC.</w:t>
        <w:t>;coon</w:t>
        <w:t>[WIBASIC DISK FORMAT]</w:t>
        <w:t>The WIBASIC distribution disk is recorded in Model I single density format. It is directly readable by most operating systems as a data disk. The disk does not contain an operating system.</w:t>
        <w:t>There are three files on the distribution disk which you should copy to your DOS disk. They are:</w:t>
        <w:t xml:space="preserve">   WIBASIC/CMD   the interpreter &amp; compiler</w:t>
        <w:t xml:space="preserve">   WISYM/EQU     file of EQU's for assembler programmers</w:t>
        <w:t xml:space="preserve">   BOUNCE/BAS    short demonstration program</w:t>
        <w:t>The Model III TRSDOS "CONVERT" utility can be used to copy the files to a system disk on that machine.</w:t>
        <w:t>After you've transfered the files to your DOS disk check the next section (DISK OPERATING SYSTEM COMPATABILITY) to see if any patches are required to operate under your DOS.</w:t>
        <w:t>[DISK OPERATING SYSTEM COMPATABILITY]</w:t>
        <w:t>To process disk input/output WIBASIC uses the standard call addresses documented by Tandy, so most operating system will not require any patches to handle the program. The following DOS systems are known to operate successfully without modification.</w:t>
        <w:t xml:space="preserve">   TRSDOS 2.3      (I)</w:t>
        <w:t xml:space="preserve">   NEWDOS+         (I)</w:t>
        <w:t xml:space="preserve">   NEWDOS80 V2     (I/III)</w:t>
        <w:t xml:space="preserve">   LDOS 5.1.3      (I/III)</w:t>
        <w:t>The following systems do not require any patches to run programs compiled using WIBASIC, but DO require a patch in order to run WIBASIC itself. Patches are only required if the CMD"dos command" feature is used while in the interpreter. (Patches start on the next page).</w:t>
        <w:t xml:space="preserve">   DOSPLUS 3.5     (I/III)</w:t>
        <w:t xml:space="preserve">   TRSDOS 1.3      (III)   (required for CMD"DIR")</w:t>
        <w:t>The following systems require a patch to run the CMD"dos command" from the interpreter or from compiled code. If the CMD command is not used the patch need not be applied. (Patches start on the next page).</w:t>
        <w:t xml:space="preserve">   TRSDOS 2.7DD    (I)</w:t>
        <w:t>Other operating systems can probably run WIBASIC and programs compiled using WIBASIC provided the CMD"dos command" feature is NOT utilized.</w:t>
        <w:t>[DOS PATCHES]</w:t>
        <w:t>The following patches are required for correct operation of WIBASIC under the indicated systems. The patches are given in the format appropriate for the DOS in question.</w:t>
        <w:t>DOSPLUS 3.5 MODEL I</w:t>
        <w:t xml:space="preserve">   PATCH WIBASIC/CMD</w:t>
        <w:t xml:space="preserve">   *A=6BA7H,F=01 00 21 0E 43,C=FF FF 21 0A 438ENTER9</w:t>
        <w:t xml:space="preserve">   *8BREAK9</w:t>
        <w:t>DOSPLUS 3.5 MODEL III</w:t>
        <w:t xml:space="preserve">   PATCH WIBASIC/CMD</w:t>
        <w:t xml:space="preserve">   *A=6BA7H,F=01 00 21 0E 43,C=FF FF 22 9D 428ENTER9</w:t>
        <w:t xml:space="preserve">   *8BREAK9</w:t>
        <w:t>TRSDOS 1.3 MODEL III</w:t>
        <w:t xml:space="preserve">   PATCH *6 (ADD=5A65,FIND=32,CHG=3A)</w:t>
        <w:t xml:space="preserve">      This repairs a bug in the system which screws</w:t>
        <w:t xml:space="preserve">      up the video display when a directory is taken</w:t>
        <w:t xml:space="preserve">      without exiting through the command processor.</w:t>
        <w:t xml:space="preserve">      This patch will have no negative effect on other</w:t>
        <w:t xml:space="preserve">      applications, so can be applied to all your disks</w:t>
        <w:t xml:space="preserve">      without causing any harm.</w:t>
        <w:t>TRSDOS 2.7DD MODEL I</w:t>
        <w:t xml:space="preserve">   PATCH WIBASIC/CMD (A=66F7,F=0544,C=9144)</w:t>
        <w:t xml:space="preserve">      This compensates for a vector change from 2.3 to</w:t>
        <w:t xml:space="preserve">      2.7DD. If this patch is applied compiled programs will</w:t>
        <w:t xml:space="preserve">      -not- run on any other Model I DOS.</w:t>
        <w:t>[SPECIAL NOTES]</w:t>
        <w:t>* Line 0 (zero) -must not- be used in a WIBASIC program.</w:t>
        <w:t>* WIBASIC -is not- the same as Level 2 or Disk BASIC. Don't expect programs to be transportable between the languages. Many BASIC programs can be modified to run using WIBASIC, but this isn't always the case. Program translation from BASIC to WIBASIC or vice-versa requires programming experience in both languages.</w:t>
        <w:t>The next chapter is INTRO/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