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DULAR PROGRAMMING</w:t>
        <w:t>Modular programming is very similar to program chaining. In program chaining the program in memory causes another program to load and execute from disk. Modular programming does the same thing, but the program loaded from disk may use subroutines contained in the program which called it. When the disk program completes it's function it returns to the program which caused it to execute.</w:t>
        <w:t>In essence we're using the disk as a library of programs with the common subroutines (and variables) remaining in the memory resident program.</w:t>
        <w:t>Using program modules provides the same advantages as program chaining, essentially allowing programs larger than available memory to execute. It is used in applications where program chaining is inappropriate due to the nature of a task.</w:t>
        <w:t>Modular programming is not for the beginner and is usually reserved for significant (as opposed to trivial) applications. Typical examples of modular programs are disk operating systems, advanced text editors, and advanced data base systems.</w:t>
        <w:t>When chaining we might divide a task into three programs as INPUT,PROCESS, and OUTPUT. The INPUT program would be the primary program executed from DOS READY mode. It would chain to PROCESS, which in turn would chain to OUTPUT. Many applications will fit this pattern quite easily, but some can't be so easily partitioned.</w:t>
        <w:t>What if we were writing a multi-function disk utility? While each function could be assigned a single file in the chain much of the code (such as the error processing and disk I/O routines) would be repeated in each. Such a program couldn't easily be broken down into a chain of programs, and if it were might prove terribly slow. If you were doing a disk backup and the INPUT and OUTPUT routines were in separate programs of the chain the system could spend most of its time repeatedly loading those two programs rather than backing up the disk!</w:t>
        <w:t>In such a situation we use a form of chaining which passes control to the programs called from disk, but doesn't erase the resident program. The resident program contains subroutines which can be used by the individual function programs. Again, looking at it from the viewpoint of writing a disk utility, the disk I/O routines would be in the resident program. The backup program would load from disk, but would still access the routines contained in the resident module.</w:t>
        <w:t>OVERLAY SEGMENT THEORY</w:t>
        <w:t>To build a modular program we divide the memory into two segments. One segment is the resident segment. It will remain in memory at all times. The second is the overlay segment. The overlay segment contains the temporary or transient programs.</w:t>
        <w:t>RESIDENT SEGMENT</w:t>
        <w:t>The resident segment will contain the library, buffer and variable segments. The program used as the resident segment would include the initializing code and the subroutines that will be common to the overlay programs.</w:t>
        <w:t>The overlay segment will contain one or several programs depending on the function being performed. It all depends on the application.</w:t>
        <w:t>The resident segment will contain the definitions of the common variables (just as in program chaining). The generation of common segments was discussed under program chaining and won't be repeated here.</w:t>
        <w:t>The first problem to come to mind when generating the resident segment is to provide a method for the overlay program to call the common subroutines in the memory resident program. We accomplish this with a USR routine which acts as the execution link between the resident and overlay segments. Examine the following:</w:t>
        <w:t xml:space="preserve">    10 REM resident segment common variables</w:t>
        <w:t xml:space="preserve">    20 FIELD 5 'common buffers</w:t>
        <w:t xml:space="preserve">    30 DIM SP,X,A1(256),C1,C2,C3,C4,C5,C6 'common integers</w:t>
        <w:t xml:space="preserve">    40 DEFLEN=64: DIM A$(20),B$(20),CC$ 'common strings</w:t>
        <w:t xml:space="preserve">    50 REM end of common variables</w:t>
        <w:t xml:space="preserve">    100 X=1: SP=FNS 'for stack recovery</w:t>
        <w:t xml:space="preserve">    110 DEFUSR=VARPTR(GOTO 120)+3 'set up common user rtn</w:t>
        <w:t xml:space="preserve">    120 X=X: IF X&lt;1 OR X&gt;5 GOTO OVLERR</w:t>
        <w:t xml:space="preserve">    130 ON X GOTO RTN1,RTN2,RTN3,RTN4,RTN5</w:t>
        <w:t xml:space="preserve">    140 NAME RTN1: DEFS=SP: RUN"MENU/OVL"</w:t>
        <w:t xml:space="preserve">    150 NAME RTN2 'white out the screen and return</w:t>
        <w:t xml:space="preserve">    160    FOR N=15360 TO 16383: POKE N,191: NEXT</w:t>
        <w:t xml:space="preserve">    170    RETURN</w:t>
        <w:t>This program segment defines common buffers and some common variables then sets up a USR routine to allow execution of internal subroutines by external programs. It deserves a line by line examination.</w:t>
        <w:t xml:space="preserve">    Line 10-50 sets up common buffers &amp; variables.</w:t>
        <w:t xml:space="preserve">    Line 100 saves the current Z80 stack pointer in variable SP.</w:t>
        <w:t xml:space="preserve">    Line 110 establishes an internal USR vector to pass the contents</w:t>
        <w:t xml:space="preserve">        of the HL register to variable X. Any line can be defined</w:t>
        <w:t xml:space="preserve">        as an entry if it starts with a simple variable being assigned</w:t>
        <w:t xml:space="preserve">        to itself (i.e. X=X) and the user vector is declared as the</w:t>
        <w:t xml:space="preserve">        line address+3.</w:t>
        <w:t xml:space="preserve">    Line 120 examines X for validity and goes to an error routine if it is</w:t>
        <w:t xml:space="preserve">        out of bounds.</w:t>
        <w:t xml:space="preserve">    Line 130 does a computed goto to execute the requested routine.</w:t>
        <w:t xml:space="preserve">    Line 140 is the initializing routine, it restores the Z80 stack</w:t>
        <w:t xml:space="preserve">         (as defined in line 100) then RUN's "MENU/OVL".</w:t>
        <w:t xml:space="preserve">    Line 150 is a representative subroutine, in this case the entry point</w:t>
        <w:t xml:space="preserve">         to a routine which will white out the video screen.</w:t>
        <w:t>The use of DEFS and FNS for stack management is necessary when using program modules. After passing through one or more modules the stack may accumulate exterraneous information from unterminated FOR/NEXT loops and GOSUB's without RETURN's. In this example RTN1 is the main program loop. By cleaning up the stack whenever this routine is executed we purge the system of the exterraneous stack data. This is also quite useful in the overlays themselves. If at some point deep within a bunch of FOR/NEXT and GOSUB nests an overlay program needs to take an error exit the stack can be cleaned with DEFS=SP.</w:t>
        <w:t>The functions of the individual RTN's doesn't matter and would be determined by the application. The important point is that after the above code segment were executed ANY program could call any of the 5 routines by executing a USR with the routine number (1..5) as the argument. The following lines could be in an overlay program or in the resident program.</w:t>
        <w:t xml:space="preserve">    300 'part of an overlay program</w:t>
        <w:t xml:space="preserve">    310 X=USR(2) 'white out the screen</w:t>
        <w:t>Note that the argument to the USR routine is the execution number for a resident routine.</w:t>
        <w:t>The number of routines contained in the resident module isn't limited to 5. The only limitation is available memory and the skill of the programmer. Routines which pass or return parameters would do so using the common variables.</w:t>
        <w:t>PROGRAM OVERLAYS</w:t>
        <w:t>The program overlays constitute the temporary or transient portion of a modular system. As specified above the program overlay will use a common library, variable, and buffer segment with the resident program.</w:t>
        <w:t>Modular programs have a problem which isn't shared by chain programs. In the example of a resident set-up given previously several common variables were defined. For the overlay program to share those variables it will have to use the same VAR origin. If that's the case - how do we keep the overlay local variables from using the same memory as the resident program?</w:t>
        <w:t xml:space="preserve">    resident VAR seg         overlay VAR seg</w:t>
        <w:t xml:space="preserve">    (          common variables            )</w:t>
        <w:t xml:space="preserve">    (resident local var)    (overlay local var)</w:t>
        <w:t xml:space="preserve">        .                          .</w:t>
        <w:t xml:space="preserve">    resident PGM seg               .        &lt;=MEMORY CONFLICT!</w:t>
        <w:t xml:space="preserve">        .                          .</w:t>
        <w:t xml:space="preserve">    resident DTA seg               .</w:t>
        <w:t xml:space="preserve">        .                          .</w:t>
        <w:t xml:space="preserve">    /// FREE ///            overlay PGM seg</w:t>
        <w:t xml:space="preserve">                            overlay DTA seg</w:t>
        <w:t xml:space="preserve">                              /// FREE ///</w:t>
        <w:t>In the map above the local variables will overlay the resident program. That's okay in a program chain since only one program module is in memory at a time. In an overlay this would be disastrous since the overlay program needs to use subroutines inside the resident program. If it uses that memory for it's own local variables those subroutines will be destroyed!</w:t>
        <w:t>To eliminate the memory conflict each of the overlay programs include a dummy array. The dummy array occupies all the memory from the end of the common variables to the end of the resident data segment. The overlay program doesn't do -anything- with the dummy variable. It simply provides a gap in the variable table of all the overlay programs.</w:t>
        <w:t xml:space="preserve">    resident VAR seg         overlay VAR seg</w:t>
        <w:t xml:space="preserve">    (          common variables            )</w:t>
        <w:t xml:space="preserve">    (resident local var)    (overlay dummy var)</w:t>
        <w:t xml:space="preserve">        .                          .</w:t>
        <w:t xml:space="preserve">    resident PGM seg               .</w:t>
        <w:t xml:space="preserve">        .                          .</w:t>
        <w:t xml:space="preserve">    resident DTA seg               .</w:t>
        <w:t xml:space="preserve">        .                          .</w:t>
        <w:t xml:space="preserve">    /// FREE ///           (overlay local var)</w:t>
        <w:t xml:space="preserve">                                   .</w:t>
        <w:t xml:space="preserve">                           (overlay PGM seg)</w:t>
        <w:t xml:space="preserve">                           (overlay DTA seg)</w:t>
        <w:t xml:space="preserve">                              /// FREE ///</w:t>
        <w:t>To determine the size of the dummy variable requires some estimation. When the program is being written the size of the resident program will vary as bugs are located and features are implimented. Write the resident segment and compile it first. Take the size of the PGM and DTA segments (the decimal display on the status screen) and divide by 2. Use that value plus a few hundred for the dimension of the dummy array. If the sum of the DTA and PGM segment in the example were 5421, the minimal dimension for the dummy would be 2710. Go ahead and round that up to 3000 and the following would be the defining segment:</w:t>
        <w:t xml:space="preserve">    10 REM overlay segment common variables</w:t>
        <w:t xml:space="preserve">    20 FIELD 5 'common buffers</w:t>
        <w:t xml:space="preserve">    30 DIM SP,X,A1(256),C1,C2,C3,C4,C5,C6 'common integers</w:t>
        <w:t xml:space="preserve">    40 DEFLEN=64: DIM A$(20),B$(20),CC$ 'common strings</w:t>
        <w:t xml:space="preserve">    50 REM end of common variables</w:t>
        <w:t xml:space="preserve">    60 REM dummy variable </w:t>
        <w:t xml:space="preserve">    70 DIM DY(3000) 'gap in VAR segment for resident seg</w:t>
        <w:t>Each overlay program will use this code to set up the variable table, and would be compiled with a warm start vector.</w:t>
        <w:t>The</w:t>
      </w:r>
    </w:p>
    <w:p>
      <w:pPr>
        <w:pStyle w:val="PreformattedText"/>
        <w:bidi w:val="0"/>
        <w:spacing w:before="0" w:after="0"/>
        <w:jc w:val="left"/>
        <w:rPr/>
      </w:pPr>
      <w:r>
        <w:rPr/>
        <w:t xml:space="preserve"> </w:t>
      </w:r>
      <w:r>
        <w:rPr/>
        <w:t>overlay program is always entered AFTER a USR routine has been set up to allow calling of resident subroutines. The functions contained in the overlay would depend on the application in question.</w:t>
        <w:t>From the examples given above it is apparent that the overlay is entered using RUN, but how does one exit the overlay program?</w:t>
        <w:t>The resident program will have one routine defined as an exit (in the program given it would be USR(1)).</w:t>
        <w:t>BUILDING MODULAR PROGRAMS</w:t>
        <w:t>From the information given above it's clear that modular programming does require careful planning. To debug overlay programs directly borders on the impossible and is not recommended.</w:t>
        <w:t>To build a modular program each module is written as a single standalone program, and debugged as such. The resident section is written using normal subroutines and uses lower numbered lines. Each resident subroutine which will be used by overlays is NAME'd. Overlay sections are written using the higher numbered line numbers. The overlay section calls the resident subroutines using GOSUB's with appropriate labels.</w:t>
        <w:t>Put together each of the modules as a single standalone program in this way. As each of the modules is generated the resident portion of the code may expand as necessary resident routines are discovered. The program is debugged using program chaining. At this stage the individual program modules all contain the resident code. This allows debugging of the modules individually rather than trying to debug the entire package at once.</w:t>
        <w:t>When any change is made to the resident section of one module, make a similar change to all the programs. Rather than try to edit the changes in put together a merge module for the resident section.</w:t>
        <w:t>When all the modules have been debugged as standalone programs in a chain the resident segment for the final is broken out from the main body of the individual programs in the chain. Each of the NAME'd routines in the resident module is assigned a number and a USR routine entry section written (as described aboved). The resident module is then compiled.</w:t>
        <w:t>With the resident module compiled compute the size of the dummy array.</w:t>
        <w:t>Take each of the module programs, delete the resident section, and add common variables and the dummy variable. At the end of the program add NAME'd routines which execute USR routines to call the routines in the resident module. If the resident portion of the program had a routine named ALLDONE which was defined as entry number 20 the following would be tacked onto the end of the overlay module program:</w:t>
        <w:t xml:space="preserve">    41000 NAME ALLDONE: X=USR(20): RETURN</w:t>
        <w:t>You could change each GOSUB ALLDONE to a USR call, but redefining the NAME's is a lot easier, less prone to error and uses less memory.</w:t>
        <w:t>Compile the overlays and test them in conjunction with the compiled resident portion. Since the same code was debugged as a standalone program the debugging should only involve the USR calls to the resident module.</w:t>
        <w:t>When each module has been compiled the job is complete and the system can be tested for interaction among the modules.</w:t>
        <w:t>This is certainly a lot of work, and as indicated earlier would only be used for a signifigant program. The essence of successful modular programming is to do as much debugging as possible before the programs are separated into resident and overlay programs.</w:t>
        <w:t>DATA OVERLAYS</w:t>
        <w:t>Some programs which require a large amount of DATA, but only read it one time can use a DATA overlay. A DATA overlay is actually a program overlay which contains the DATA lines for the program. It's only function is to READ the DATA into the common variables then return to the memory resident program.</w:t>
        <w:t>DATA overlays also allow a programmer to write a single program which can use several sets of DATA for different purposes. A program could be written to translate business letters from foreign languages into English using simple text substitution. Rather than write a new program for each source language a single program could be written using individual DATA overlays for each particular language.</w:t>
        <w:t xml:space="preserve">    100 'resident program</w:t>
        <w:t xml:space="preserve">    110 INPUT"Source language?";LN$</w:t>
        <w:t xml:space="preserve">    120 LN$=LN$+"/LDO" 'name for Language Data Overlay</w:t>
        <w:t xml:space="preserve">    130 DEFUSR=VARPTR(GOTO 160) 'overlay exits via USR</w:t>
        <w:t xml:space="preserve">    140 SP=FNS 'to restore the stack</w:t>
        <w:t xml:space="preserve">    150 RUN LN$ 'will read the data for the language</w:t>
        <w:t xml:space="preserve">    160 DEFS=SP 'restore stack</w:t>
        <w:t>Note that the main program sets up a USR routine for the overlay to use as an exit and restores the stack using DEFS. The DATA overlay might look something like this:</w:t>
        <w:t xml:space="preserve">    100 'data overlay for language translator</w:t>
        <w:t xml:space="preserve">    110 RESTORE 'start at top of list</w:t>
        <w:t xml:space="preserve">    120 N=0</w:t>
        <w:t xml:space="preserve">    130 READ EN$(N),FR$(N) 'English / Foreign word</w:t>
        <w:t xml:space="preserve">    140 IF EN$(N)="",IF USR(0) 'all done so exit</w:t>
        <w:t xml:space="preserve">    150 N=N+1: GOTO 130</w:t>
        <w:t>The DATA overlay uses the USR routine in order to exit back to the main prograrm. The resident program and the data overlay would use common variables for the items used in the READ statements (this example would require declaration of the common variables in line numbers lower than 100). In addition the overlay must be compiled with a warm vector.</w:t>
        <w:t>A DATA overlay can also be used by compiling the main program with the DTA seg using the same address as the overlay program (usually in high memory). In this form the overlay isn't executed, just loaded.</w:t>
        <w:t xml:space="preserve">    100 LOAD"OVERLAY/CIM" 'contains data</w:t>
        <w:t xml:space="preserve">    120 RESTORE 'prepare to read</w:t>
        <w:t>When using this type of overlay the DTA segment is usually positioned in high memory, and must be compiled with a warm start vector. The program consists of nothing but DATA statements.</w:t>
        <w:t>The compiler will generate some program code even when no executable code exists, so the PGM seg of a DATA overlay needs to be set to some unused memory. The LIB segment is declared external and it's origin is meaningless.</w:t>
        <w:t>The next chapter is HYBRID/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