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gt;* VALKYRIE/DOC: Voyage of Valkyrie documentation.&gt;J=N PF=2 BM=62 LM=12 RM=72 TM=3 BM=64 C=Y|Voyage of the Valkyries|&gt;C=N|Scene|:   The island of Fugley.|Aim|:     Overtake all 10 castles which are guarded by         various warbirds.|Details|: You start from your base-mountain and from there, map the island by flying around it. Be careful not to collide with any mountains! Note that you can't see what's behind a fog bank so you may have to fly through it. There may be a mountain slope or pass to crash or fly into. If you want to refuel, just fly back to base and press Q or R.|Controls|:         Navigation mode is set by &lt;CLEAR&gt;. In navigation mode, use the arrow keys to rotate your ship. push &lt;SPACE&gt; to move in the direction you're facing.         Combat mode is set by &lt;ENTER&gt;. In combat mode, you use the numeric keypad to aim the cross-bow. Picture the keypad as having 8 arrows (7/8/9, 4//6, 1/2/3) with a central firing button (the "5" key). You must hit a bird exactly in the chest for it to di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