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NER20/BAS is designed to operate only under NEWDOS floppybased systems.  This is due to the fact that it inspects thePDRIVE information on Track 1, Sector 2 to get informationabout the number of tracks, sectors per track, etc.  To usethis with non-NEWDOS MODEL 1 floppy systems, you must alter just afew lines in the front of the program as shown below.  Thisprogram will NOT work with TRSDOS for Model 3's!!!   1) Delete statements from OPEN"R",1,"BOOT/SYS",16 through      the CLOSE statement.     2) Add lines that specify your number of tracks (NTKS),      sectors per track (SPT), granules per lump (GPL) and      granules allocated to the directory (DIRGNS).  For      non-NEWDOS, you should most likely use GPL=2 and      DIRGNS=2.   3) The above will also make in unnecessary to enter BASIC      using the variable length record mode (BASIC,3V) as      stated in the opening remarks of the program.   4) If using TRSDOS, be aware that the hash code for the      DIR/SYS file is *probably* deliberately incorrect on      your disk.  You must use SUPERZAP or some other suitable      disk editor to change it to the correct value.  It will      be located in Track 17, Sector 1, the second byte.      It SHOULD read C4 as opposed to whatever it currently      reads.  Changing it will allow DIR/SYS to be found      as a file by the operating system and opened as a fil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