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ersion 3.0 documentation:</w:t>
        <w:t>By Lary Myers 09/22/83</w:t>
        <w:t xml:space="preserve">   The following notes should be referred to while using Lterm V3.0:</w:t>
        <w:t>*SYSTEM REQUIREMENTS - Lterm is designed to operate on the TRS-80 models I,III, and 4 (operating in mod. III mode) with at least 32k of memory and one disk drive. An RS232 is required for transmission of data.</w:t>
        <w:t>*ENTRY SYNTAX - The first time you enter Lterm you can simply type in LTERM (ENTER) from the DOS ready prompt. This executes Lterm and gives you the sign-on Logo and prompt. Press the (BREAK) key to go to the Command Menu. Here you can set up all of the parameters you wish to use with a particular bulletin board. Change the default Auto-Logon string to whatever is required for the BBS. You can use a slash (/) to indicate a Carriage return whenever you need one in the string. Once you have changed everything you can Save the data to the disk by selecting option V from the Menu and entering a filespec. Now whenever you enter Lterm you can immediately load the data by specifying the filespec after Lterm. For example, suppose I save a TBBS data file with the filespec TBBS/TBL. My syntax would then be (from the DOS ready prompt);  LTERM TBBS/TBL (ENTER). This will load in the data file TBBS/TBL.</w:t>
        <w:t>*BREAK KEY - The break key will return you to the Menu from anywhere in Lterm.</w:t>
        <w:t>*CONVERT BUFFER (Option C) - This option will convert the ASCII contents of the buffer into its binary equivalent. It is intended for use on machine language programs which have previously been converted to ASC with a Binary to Asc program. The original Asc contents of the buffer are DESTROYED when using the convert option. Once you have converted the buffer you can then save it to disk using option F as a /CMD file.</w:t>
        <w:t>*DISPLAY BUFFER (Option D) - You have the option to view the contents of the buffer in either ASC of Hex/Asc format (similiar to the way disk sectors are displayed). If you select Hex/Asc you can use the four arrow keys to scroll the buffer in all four directions. You are NOT limited to just the buffer memory, you can look at any byte of RAM or ROM. By pressing the (M) key you can modify RAM in either ASC or HEX. Again, by using the arrow keys you can move the cursor around to the particular byte to modify. Pressing (BREAK) will return you to display and then the Command Menu.</w:t>
        <w:t>*CONVERSION TABLES (Option H) - You have three tables, Incoming data, Outgoing data, and the Printer data. Each of these tables has the bytes from 80H (128) up to FFH (255) stripped down by 128. One other byte you might consider changing is byte 0AH (10). This is the linefeed byte and will cause a carriage return to occur on the TRS-80. If you null out the byte (change it to a 00) you will not get a carriage return when a linefeed is sent. (Some computers require a 13 and the 10 sent to have a carriage return).</w:t>
        <w:t>*COMPARE BUFFER (Option I) - This option was primarily intended for use when uploading machine language ASC files. It is difficult to see if a byte has been transmitted wrong so the compare buffer will take the incoming data and compare it with the buffer. Since most bulletin boards format the screen the compare buffer will only compare bytes GREATER than 32 (space) and less than 128 (graphic). Therefore it is not really checking all of the bytes and would not be very efficient for text type files.</w:t>
        <w:t>*DISPLAY PORTS (Option J) - This option allows you to look at all of the ports from 00 to 255. Not a very useful option however it will tell you the status of all your ports whatever they may be hooked to.</w:t>
        <w:t>*MACROKEYS (Option N) - Lterm allows you to have 3 Macrokey strings which can be sent out by pressing (CLEAR) plus a number from 1 to 3 at the same time. The strings can be up to 40 characters in length and can be phone numbers if preceeded by the appropriate code to dial the telephone. In the case of the Hayes modem it would be ATD (or ATP) followed by the phone number for the bulletin board followed by a slash for the carriage return. You do NOT have to put your auto-logon string in one of the three macrokey strings.</w:t>
        <w:t>*OUTPUT (Option O) - This option allows you to transmit the contents of your buffer in either Prompted mode or Xoff/Xon mode. If you specify Xoff/Xon then answer the question, Wait for Prompt (Y/N)? with No and Lterm will check for the appropriate Xoff/Xon codes.</w:t>
        <w:t>*PRINTER OPTIONS (Option P) - You can select the On-line toggle or the Buffer printout. On-line printing will require a printer with an internal buffer or some means of spooling the data in order to keep up with the incoming data. Printing the buffer will use the parameters specified in the Soft Configure section for Lines per page and the number of Characters per line.</w:t>
        <w:t>*DIRECT FILE TRANSFER (Option R) - This is the latest addition to Lterm to make it compatable with the XMODEM transfer on TBBS. You MUST still wait for the correct prompts given by TBBS when using this feature. All of the block numbers being transferred are displayed in decimal form rather than the Hexadecimal form used by XMODEM. Should a checksum error occur you will see the block number of the error and then the block will be transferred again. This function is NOT compatable with the MODEM program offered on most bulletin boards.</w:t>
        <w:t>*SOFT CONFIGURE (Option S) - You should not have to change anything in the Soft Configure section for most Disk Operating Systems in use today. However if you find that your DOS uses different addresses than the ones listed in Lterm than you do have the ability to change them. The Soft Configure data along with all the other data used by Lterm can be saved and loaded with options U and V.</w:t>
        <w:t>*LOAD/SAVE LTERM DATA (Options U/V) - These options allow you to save the data to disk or load in a new set of data from the disk. They do NOT load or save the buffer contents.</w:t>
        <w:t>*DOS COMMANDS (Option Y) - This option allows you to perform several DOS commands without leaving Lterm. It does NOT function with Multidos or LDOS since Multidos uses the same memory as Lterm for DOS commands and LDOS uses different addresses for DOS commands than the ones displayed in the Soft Configure section. The LDOS manual states that address 4299H can be used for the DOS command however it returns you to LDOS and NOT to Lterm.</w:t>
        <w:t>*CONCLUSION - Lterm is still growing and is slowly becoming a more universal program for telephone communications. If you have any comments or suggestions concerning Lterm please drop me a line on the Forum-80 of Albany or write me at:</w:t>
        <w:t>Lary Myers</w:t>
        <w:t>RD-1 Paisley Road</w:t>
        <w:t>Ballston Spa N.Y. 12020</w:t>
        <w:t xml:space="preserve">  I will be glad to offer whatever assistance I can with the use of Lterm. Thank you. Lary</w:t>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