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1 '8/N/1 #001 - Guy Omer &lt;SYSOP&gt; - 904/377-1200</w:t>
        <w:t>2 'source: The Alternate Source PD library on 12/07/84</w:t>
        <w:t>3 '</w:t>
        <w:t>10 ' THIS IS THE DOCUMENTATION FOR FLIGHTSM/BAS</w:t>
        <w:t>20 'PROGRAMMED BY SCOTT L. RICHMOND</w:t>
        <w:t>30 CLEAR100:GOSUB500:PRINT"  THIS PROGRAM CONTAINS THE INSTRUCTIONS FOR THE LTC-21, WHICH","IS A MULTI-ENGINE JET AIRCRAFT FLIGHT SIMULATOR.  IN THE SIMU-","LATION, YOU ARE THE PILOT AND THE KEYBOARD IS YOUR CONTROL"</w:t>
        <w:t>40 PRINT"PANEL.  YOU MUST FIRST TAKE-OFF, THEN FLY TO YOUR DESTINATION,","WHICH YOU CHOOSE, AND FINALLY YOU MUST LAND THE AIRCRAFT.":PRINT:PRINT"  THIS PROGRAM IS NOT INTENDED FOR NOVICES OR FOR THOSE WHO ARE"</w:t>
        <w:t>50 PRINT"IMPATIENT.  IT IS A VERY DIFFICULT PROGRAM TO WIN, SO BE PRE-","PARED FOR A CRASH OR TWO, PERHAPS EVEN A HUNDRED OR SO.":PRINT:PRINT"  GOOD-LUCK","-SCOTT L. RICHMOND":PRINT"","-AIRCRAFT DESIGNER &amp; PROGRAMMER":GOSUB480</w:t>
        <w:t>60 PRINT"  BEFORE WE EXPLAIN YOUR CONTROLS, I FIRMLY SUGGEST THAT YOU","GRAB A PEN OR PENCIL AND A SHEET OF PAPER TO MAKE NOTES WITH."</w:t>
        <w:t>70 PRINT"IT WILL MAKE YOUR FIRST FEW FLIGHTS EASIER.":GOSUB510:PRINT"FLAPS","THE FLAPS CONTROL HOW FAST THE AIRCRAFT RISES","","OR DESCENDS":PRINT"","'G' INCREASES THEM BY 1 DEGREE":PRINT"","'H' DECREASES THEM BY 1 DEGREE":PRINT</w:t>
        <w:t>80 PRINT"RUDDER","THE RUDDER CONTROLS YOUR CHANGE OF DIRECTION","","'T' INCREASES IT BY 1 DEGREE":PRINT"","'Y' DECREASES IT BY 1 DEGREE":GOSUB510:PRINT"DOORS","WHILE ON THE GROUND, THE DOORS MAY BE OPENED"</w:t>
        <w:t>90 PRINT"","OR CLOSED":PRINT"","'Q' CLOSES PD # 1, 'I' OPENS IT":PRINT"","'A' CLOSES PD # 2, 'O' OPENS IT":PRINT"","'Z' CLOSES THE CD, 'P' OPENS IT":PRINT:PRINT"WHEELS","WHILE IN THE AIR, THE WHEELS MAY BE RAISED","","OR LOWERED"</w:t>
        <w:t>100 PRINT"","'N' RAISES THEM":PRINT"","'M' LOWERS THEM":GOSUB510:PRINT"ENGINES","THE LTC-21 HAS THREE JETS, ONE LOCATED ON EACH","","WING AND ONE IN THE TAIL.  THRUST IS INCREASED","","BOTH BY INCREASING FUEL TO THE JETS AS WELL"</w:t>
        <w:t>110 PRINT"","AS GAINING ALTITUDE":PRINT"","'W' TURNS ON JET # 1, 'X' TURNS IT OFF":PRINT"","'E' TURNS ON JET # 2, 'C' TURNS IT OFF":PRINT"","'R' TURNS ON JET # 3, 'V' TURNS IT OFF":GOSUB510:PRINT"ENGINES","TO MAKE ENGINE CONTROL EASIER, THE</w:t>
        <w:t>120 PRINT"(CONT.)","JETS MAY BE SYNCHRONIZED SO THAT THEY BOTH HAVE","","THE SAME AMOUNT OF THRUST":PRINT"","'@' TURNS ON AND OFF THE SYNCHRONIZATION, WHICH","","IS SHOWN BY AN '=' IN THE UPPER LEFT BOX":GOSUB510</w:t>
        <w:t>130 PRINT"ENGINES","THE FUEL FEED RANGES OF THE OUTER JETS ARE 20","(CONT.)","TO 250, THE RANGE OF THE MIDDLE JET IS 20 TO 400","'S' INCREASES FUEL CONSUMPTION ON JET # 1 BY 10","","'D' INCREASES FUEL CONSUMPTION ON JET # 2 BY 10"</w:t>
        <w:t>140 PRINT"","'F' INCREASES FUEL CONSUMPTION ON JET # 3 BY 10","","'J' DECREASES FUEL CONSUMPTION ON JET # 1 BY 10","","'K' DECREASES FUEL CONSUMPTION ON JET # 2 BY 10","","'L' DECREASES FUEL CONSUMPTION ON JET # 3 BY 10":GOSUB510</w:t>
        <w:t>150 PRINT"FUEL TIME","WHILE IN THE AIR, THE FUEL TIME INDICATOR","INDICATOR","TELLS YOU WHAT TIME, AT THE PRESENT RATE OF","","FUEL CONSUMPTION, YOU WILL RUN OUT OF FUEL","","'B' WILL CAUSE IT TO BE LISTED":PRINT</w:t>
        <w:t>160 PRINT"AUTOPILOT","WHILE THE AIRCRAFT IS FLYING, AUTOPILOT MAY","","BE ENGAGED.  WHEN IT IS ENGAGED, AN '@' IS IN","","THE UPPER LEFT SCREEN.  'A' ENGAGES AND","","DISENGAGES THE AUTOPILOT":GOSUB480</w:t>
        <w:t>170 PRINT"  WHEN YOU HIT ANY KEY, A MAP WILL APPEAR THAT WILL SHOW THE","EIGHT CITIES AND THEIR RELATIONS TO ONE ANOTHER.  YOU'RE FLIGHT","ORIGINATES FROM SHANDER.  EACH CITY HAS ITS CITY CODE PRINTED","AFTER ITS NAME."</w:t>
        <w:t>180 A$="":A$=INKEY$:IFA$=""THEN180:ELSECLS:FORA=1TO8:READB,C,A$:C=55-C/15:B=30-B/40:SET(C,B):C=C/2+2+64*INT(B/3):PRINT@C,A$;:NEXT:PRINT@14,"-*- CITIES SERVICED BY LTC-21 -*-";:GOSUB480</w:t>
        <w:t>190 DATA 0,0,SHANDER (1),295,462,TANSTAAFL (2),523,-220,WHITMAN (3),-350,-380,DIESTADT (4),-320,635,LAVILLE (5),800,730,FLUGHAFEN (6),420,-580,SANELP (7),900,36,ANKENY (8)</w:t>
        <w:t>200 PRINT"  NOW, WHEN YOU RUN THE PROGRAM, THE SCREEN WILL SHOW THE CON-","DITION OF THE AIRPLANE AS WELL AS SOME OTHER PERTINENT INFOR-","MATION.  THIS INFORMATION IS EXPLAINED HERE.":PRINT</w:t>
        <w:t>210 PRINT"  THE SCREEN IS BROKEN INTO 6 BORDERED RECTANGLES.  STARTING","WITH THE UPPER LEFT BOX.":GOSUB520:PRINT"FLIGHT","DPT","THIS LINE SHOWS YOUR POINT OF","SCHEDULE","","ORIGIN AND YOUR SCHEDULED","(UPPER LEFT)","","DEPARTURE TIME"</w:t>
        <w:t>220 PRINT</w:t>
        <w:t>230 PRINT"","ARR","THIS LINE SHOWS YOUR DESTINATION","","AND YOUR SCHEDULED ARRIVAL TIME":PRINT:PRINT"","=","ENGINE SYNCHRONIZATION (ON)":PRINT:PRINT"","@","AUTOPILOT (ON)":GOSUB520:PRINT"TIME","TIME","CURRENT TIME","","(MIDDLE LEFT)"</w:t>
        <w:t>240 PRINT"","ATD","ACTUAL TIME OF DEPARTURE":PRINT:PRINT"","EFT","ESTIMATED FLIGHT TIME":PRINT:PRINT"","AFT","ACTUAL FLIGHT TIME":GOSUB520:PRINT"ENGINE","CONDITION","OFF/ON/DEAD (DUE TO LACK OF","(LOWER LEFT)","","FUEL)":PRINT</w:t>
        <w:t>250 PRINT"","FL CNSMPTN","0/20 - 250 ENGINES # 1 &amp; 3","","","0/20 - 400 ENGINE # 2":PRINT:PRINT"","FUEL (TANKS)","QUANTITY OF FUEL REMAINING","","","IN TANKS.  TANK # 1 IS ON THE","","","LEFT, TANK # 2 IS ON THE RIGHT.":GOSUB520</w:t>
        <w:t>260 PRINT"ENGINE","THRUST (RPM)","THRUSTS PUT OUT BY THE VARIOUS","(CONTINUED)","","ENGINES.  THIS DEPENDS BOTH ON","","","ALTITUDE AND FUEL CONSUMPTION":GOSUB520:PRINT"GROUND","PD # 1","PASSENGER DOOR # 1, OPEN/CLSD":PRINT"(LOWER RIGHT)"</w:t>
        <w:t>270 PRINT"","PD # 2","PASSENGER DOOR # 2, OPEN/CLSD":PRINT:PRINT"","CRG DR","CARGO DOOR, OPEN/CLSD":PRINT:PRINT"","WHEELS","DOWN/UP":PRINT:PRINT"","BRAKES","ON/OFF":GOSUB520:PRINT"AIR GUAGES","COURSE (DGR)","SHOWS YOUR HEADING IN DEGREES"</w:t>
        <w:t>280 PRINT"(UPPER RIGHT)":PRINT"","AIR SPEED","SHOWS YOUR SPEED, AN * MEANS","","","THAT YOU ARE GOING TOO FAST OR","","","TOO SLOW":PRINT:PRINT"","ALTITUDE","SHOWS YOUR ALTITUDE, AN * MEANS","","","THAT YOU ARE VERY LOW, THE ARROW","",</w:t>
        <w:t xml:space="preserve">290 PRINT"SHOWS WHETHER YOU ARE RISING OR","","","FALLING":GOSUB520:PRINT"AIR GUAGES","RUDDER","SHOWS RUDDER SETTING -9 - 9":PRINT"(CONTINUED)":PRINT"","FLAPS","SHOWS FLAPS SETTING -9 - 9":PRINT:PRINT"","FUEL TIME # 1","SHOWS THE TIME FUEL </w:t>
        <w:t>300 PRINT"","","WILL BE DRY AT CURRENT RATES","","","OF CONSUMPTION OF ENGINES","","","# 1 AND # 2":GOSUB520:PRINT"AIR GUAGES","FUEL TIME # 2","SHOWS THE TIME FUEL TANK # 2","(CONTINUED)","","WILL BY DRY AT CURRENT RATES"</w:t>
        <w:t>310 PRINT"","","OF CONSUMPTION OF ENGINES","","","# 1 AND # 2":PRINT:PRINT"","AIR TIME","SHOWS THE CUMULATIVE FLIGHT","","","TIMES":GOSUB480:PRINT"DESTINATION":PRINT:PRINT"  FIRST, YOU MUST TYPE THE CODE OF THE CITY THAT YOU WISH TO"</w:t>
        <w:t>320 PRINT"FLY TO.  THESE ARE 1 - 8 AND CORRESPOND TO THOSE ON THE MAP.":GOSUB480:PRINT"GROUND CONTROLS":PRINT:PRINT"  ON THE GROUND, YOU HAVE CONTROL OF:":PRINT:PRINT"1)  DOORS (OPEN/CLOSE)"</w:t>
        <w:t>330 PRINT"2)  FLAPS (RAISE/LOWER)":PRINT"3)  RUDDER (+/-)":PRINT"4)  ENGINES (OFF/ON/ADJUST FUEL CONSUMPTION/SYNCHRONIZATION)":PRINT"5)  RUNWAY CONDITIONS (ON - PRESS 'N'/OFF - PRESS 'M')":GOSUB480:PRINT"TO TAKE-OFF":PRINT</w:t>
        <w:t>340 PRINT"  IN ORDER TO TAKE-OFF, THE FOLLOWING MUST BE READY:":PRINT:PRINT"1)  RUDDER SET TO 0 DEGREES":PRINT"2)  THRUST NO MORE THAN 3500 ACCUMULATIVELY":PRINT"3)  ALL ENGINES ON":PRINT"4)  ALL DOORS CLOSED":PRINT</w:t>
        <w:t>350 PRINT"  WHEN ALL OF THE ABOVE ARE READY, TYPE 'U'.  THIS  WILL PUT","YOU IN THE TAKE-OFF SEQUENCE.  TO ABORT TAKE-OFF, TYPE '@'.  TO","TAKE-OFF, TYPE 'B', WHICH RELEASE YOUR BRAKES.":GOSUB480:PRINT"IN THE AIR":PRINT</w:t>
        <w:t>360 PRINT"  IN THE AIR, YOU HAVE CONTROL OF THE FOLLOWING:":PRINT:PRINT"1)  FLAPS (RAISE/LOWER)":PRINT"2)  RUDDER (+/-)":PRINT"3)  ENGINES (OFF/ON/ADJUST FUEL CONSUMPTION/SYNCHRONIZATION)":PRINT"4)  AUTOPILOT (OFF/ON)":PRINT"5)  WHEELS (UP/</w:t>
        <w:t>370 PRINT"6)  FUEL TIMES (PRESS 'B')":GOSUB480:PRINT"PREPARING TO APPROACH":PRINT:PRINT"  AS SOON AS YOUR DISTANCE IS LESS THAN 300, TYPE 'C'.  THIS","WILL CAUSE THE RUNWAY DIRECTION INDICATOR, ABBREVIATED 'RNWY</w:t>
        <w:t>380 PRINT"DRCTN', TO BE PRINTED IN THE CENTER BOX.  THIS IS THE RUNWAY","THAT YOU MUST LAND ON.  THUS, THIS DIRECTION, YOUR HEADING AND","'DIRECTION' MUST ALL LINED UP WITHIN 2 DEGREES OF ONE ANOTHER."</w:t>
        <w:t xml:space="preserve">390 PRINT"ALSO, YOUR AIR SPEED CANNOT BE GREATER THAN 450, YOUR ALTITUDE","GREATER THAN 1000, OR YOUR 'DISTANCE' GREATER THAN 40.":GOSUB480:PRINT"MAKING THE APPROACH":PRINT:PRINT"  WHEN YOU HAVE YOUR APPROACH SET UP, TYPE 'E'.  IF YOU HAVE </w:t>
        <w:t>400 PRINT"VALID APPROACH, YOU WILL SEE 'APPROACH' IN THE CENTER BOX.  TO","ABORT THE APPROACH, TYPE '@' OR CHANGE YOUR RUDDER SETTING","FROM 0.":PRINT:PRINT"  TO MAKE A FINAL APPROACH, YOUR AIR SPEED CANNOT EXCEDE 275,"</w:t>
        <w:t>410 PRINT"YOUR ALTITUDE GREATER THAN 250, YOUR 'DISTANCE' GREATER THAN 7,","AND YOUR WHEELS MUST BE DOWN.  THEN TYPE 'E'.  IF IT IS A","VALID FINAL APPROACH, YOU WILL SEE 'FINAL APPROACH' APPEAR IN","THE CENTER BOX.":GOSUB480</w:t>
        <w:t>420 PRINT"TO LAND":PRINT:PRINT"  THE PLANE MAY BE LANDED AS SOON AS YOU ARE ON FINAL APPROACH,","BUT YOU MAY NOT BE CLOSER THAN 1 OR YOUR APPROACH WILL BE A-","BORTED.  WHEN YOU LAND, YOU MAY CONTROL:":PRINT:PRINT"1)  BRAKES (TYPE 'B')"</w:t>
        <w:t>430 PRINT"2)  ENGINES (OFF/ADJUST FUEL CONSUMPTION)":GOSUB480:PRINT"REFUELING":PRINT:PRINT"  AS SOON AS THE PLANE HAS STOPPED, THE DOORS ARE AUTOMATICALLY","OPENED AND THE PLANE BEGINS TO REFUEL.  REFUELING WILL CONTINUE"</w:t>
        <w:t>440 PRINT"UNTIL EACH TANK HAS AT LEAST 72500 OR YOU PRESS 'S'.":PRINT:PRINT"  WHEN REFUELING IS COMPLETED THE PROGRAM WILL GO TO THE DEST-","INATION PART OF THE PROGRAM (BACK A FEW PAGES).":GOSUB480:PRINT"CONCLUDING NOTE":PRINT</w:t>
        <w:t>450 PRINT"  ENOUGH INFORMATION HAS BEEN GIVEN IN THESE INSTRUCTIONS TO","FLY THE LTC-21 AFTER A SOME PRACTICE.  HOWEVER, THERE ARE STILL","SOME DEVIOUS TWISTS TO FLYING THAT YOU, THE PILOT, MUST LEARN","FROM TRIAL AND (FATAL) ERROR.":PRINT</w:t>
        <w:t>460 PRINT"  ONE FINAL COMMENT:  THIS SIMULATION WAS WRITTEN FOR A TOUCH","TYPIST.":PRINT</w:t>
        <w:t>470 PRINT"  GOOD FLYING AND GOOD LUCK!":PRINT:END</w:t>
        <w:t>480 PRINT@975,"-*- HIT ANY KEY TO CONTINUE -*-";</w:t>
        <w:t>490 A$="":A$=INKEY$:IFA$=""THEN490</w:t>
        <w:t>500 CLS:PRINT@7,"-*- INSTRUCTIONS FOR LTC-21 FLIGHT SIMULATOR -*-":PRINT:RETURN</w:t>
        <w:t>510 GOSUB480:PRINT"ITEM","EXPLANATION &amp; CONTROL":PRINT:RETURN</w:t>
        <w:t>520 GOSUB480:PRINT"BOX","GUAGE/METER","EXPLANATION":PRINT:RETURN</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