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VC=Y&gt;C=Y&gt;*goto basic type lprintchr$(27);chr$(31)L I S T E R 4USER INSTRUCTIONSFor Radio Shack TRS-80Model I with DiskI.J.S.625 Cedar StreetRock Springs, Wyoming 82901 U.S.A.307-382-8742                                                            (C)opyright 1982 by I.J.S.PORTIONS COPYRIGHTED BY MICROSOFT, 1979I.J.S.625 Cedar StreetRock Springs, Wyoming 82901 U.S.A.307-382-8742N O T I C EThis is the small printBig Deal&gt;C=NI.J.S. distributes programs and documentation on an "AS IS" basis without warranty of any kind.                                                                                                                                                                                    TRS-80 is a trademark of Radio ShackMicrosoft is a trademark of MicrosoftThank you for purchasing this program.If you have a problem with the program, please report it to us as soon as possible.If you are the first to suggest any changes or fixes that are used in future releases you will be given a free update.The latest updates will be given at any time with the return of your original disk and $ 5.00 for Postage,handling and other good stuff.This program is supplied on a single density formatted 35 track disk without a System. If you have only one drive and a DOS that can not do a single drive copy without a system present (TRSDOS) please send us a copy of your system disk and we will install LISTER4 at no charge.COPYING TO YOUR DISKMake a System disk then place the Master LISTER4 disk in Drive # 1.At DOS READY&gt;: type:COPY LISTER4/CHN:1 to :0 &lt;ENTER&gt;and when that is finished type:COPY RUN/CMD:1 to :0 &lt;ENTER&gt;If that don't work grab your System Manual and follow the Yellow Brick Road. Don't use the Master to run the program. Remember Murphy's Law.LISTER4 was written in Basic and Compiled using the Microsoft BASIC Compiler. A Basic listing of the program is included for your information.  If you want a customized version of LISTER4, make your own changes to the program called LISTER4/BAS, which is on the enclosed Master Disk, and send it to us on a 35 or 40 track Disk and we will Compile it for a charge of $ 10.00. The actual program is comprised of LISTER4/CHN, which is the guts, and RUN/CMD, which is Microsoft's run-time loader. Part of the cost of this program is paid to Microsoft in the form of royalties.&gt;VC=NINSTRUCTIONSLISTER4 will pretty well lead you by the hand when the Program is in operation but what follows is for you cautious few.TO USE LISTER4:Type at DOS READY&gt;  RUN LISTER4 &lt;ENTER&gt;Remember this is at DOS READY - NOT from Basic.After a pause in which the program is loading and initializing the LISTER4 banner will come up and the program will print one of two things. If you didn't set the date in DOS the program will ask for it. Respond with any reasonable date in the mm/dd/yy format. If the program does not like your date it will tell you so and re-ask the question. Once you have a valid date the program continues with:Enter Program Name (filespec/ext:d) ..............You type in the name of a Basic program which has been saved in compressed or ASCII format. If the program that you enter is not a Basic Program (Machine Language - Data File) LISTER4 will return a ERROR message and prompt you for the program name again. If you wish to end the program at this time press the &lt;UP-ARROW&gt; key.Enter Title ................................You may type in any information you wish limited to the number of periods on the line. If you just press &lt;ENTER&gt; the program will default to the Program Name entered above.If you have made a mistake on any of the previous entries you may make corrections to the previous line by pressing the &lt;UP-ARROW&gt; key.Enter Date (mm/dd/yy) ........Enter the date you wish printed on the listing in the (mm/dd/yy) format. Any errors will return a message. Pressing &lt;ENTER&gt; will default to the date stored in DOS.Enter Left Margin (0-30) ..Type in the left margin you want. Program defaults to 8, by pressing &lt;ENTER&gt; which is just right for 3 ring binders.Enter Page Length (1-256) ...Put in your page length. Program will default to 66 by pressing &lt;ENTER&gt;. If you are using oddball paper or printing more or less than 6 lines to the inch then change as follows. Take your number of lines printed per inch times the length, in inches, of a page and use that number as a response. Example: 8 lines per inch X 11 inchs per page = 88.Enter Bottom Margin (1-256) ...This sets the number of spaces at the bottom of each page. By pressing &lt;ENTER&gt;, 3 will be the default.Enter Print Line Length (61-256) ...Here is where you can play around.  This length will depend on where you have set your left margin, the width of your paper and if your printer has and is set for compressed or expanded characters. Pressing &lt;ENTER&gt; will default to 64 which is correct for 9 inch paper with normal characters.Stop after each Page (Y/N) .If you are using single sheets of paper then press &lt;Y&gt; and the printer will stop after each page so you can insert a new sheet. The program defaults to &lt;N&gt; by pressing &lt;ENTER&gt; for continuous paper. If you answer &lt;N&gt; then perforations will be printed for each sheet.Do you want each "Statement" on a separate line (Y/N) .Type in &lt;Y&gt; or &lt;N&gt;. The default is &lt;N&gt; by pressing &lt;ENTER&gt;. Examples of listings both ways will be found at the end of the instructions. One explanation: If your program uses the statement ELSE without a colon &lt;:&gt; before it, LISTER4 will add a &lt;:&gt;.&lt;S&gt;ingle or &lt;D&gt;ouble Space (S/D)  .Type &lt;S&gt; if you want one space between lines or &lt;D&gt; if you want two spaces. The Program defaults to &lt;S&gt; by pressing &lt;ENTER&gt;.Printer Control Code(s) - &lt;ENTER&gt; if None or Done .If you have a Printer which will make use of Control Codes for Condensed Print or Bold Print or other good stuff we found that the Control Codes where forgotten until the Printout had started. After listening to much Cussing this Feature was added. Look up the Control Codes for your Printer and use the ones you like. ie. Radio Shack Line Printer V. To Print Bold Type 27 &lt;ENTER&gt; 31 &lt;ENTER&gt; then type another &lt;ENTER&gt; because you are done.Ready Printer - then Press &lt;ENTER&gt; .Do just that. If you have fanfold paper line up a perforation with your printhead and LISTER4 will give you perfect listings.Remember you may make corrections by pressing the &lt;UP-ARROW&gt; key to change previous lines.If when printing a listing if your printer spits out the line:  *** Embedded Character Decimal 'x' in this line ***Where 'x' is the decimal number of the character that the program does not like. You have a problem with that line.  Load your program and list that line. You will find that if you go into the EDIT mode and space through the line when you reach the embedded character the cursor will do funny things, not move or move backwards. The easiest fix is to re-type the line. Embedded characters are normally put in when the line is Edited or received by a Modem. They are non-printable but make many printers go nuts when listing that line. The program will normally still work correctly.&gt;J=NEXAMPLESNormal listing as seen on screen.&gt;LM=8&gt;RM=75100 '*** LISTER 4.0 - BASIC PAGE LISTER ***200 '(C) 1981 by I.J.S. - Ver. 11/29/81 last update 04/27/82300 CLEAR1000:DEFINTA-Z:DIMW$(123):DIMB$(2):C=0:S$=" ":P=0:P1=0:PC=0:I1=0:PG=0:A!=0:CF=1:ST=2:L$=STRING$(255,32):L$="":C$=CHR$(30):CL$=CHR$(31):LF$=CHR$(13):GR$=STRING$(64,131):E$=CHR$(91):CLSREADY&gt;      Listing with 'STATEMENT' = &lt;N&gt;      04/27/82  PAGE   1      ======================================================100 '*** LISTER 4.0 - BASIC PAGE LISTER ***200 '(C) 1981 by I.J.S. - Ver. 11/29/81 last update 04/27/82300 CLEAR1000:DEFINTA-Z:DIMW$(123):DIMB$(2):C=0:S$=" ":P=0:P1=    0:PC=0:I1=0:PG=0:A!=0:CF=1:ST=2:L$=STRINGG(255,32):L$="":C    $=CHR$(30):CL$=CHR$(31):LF$=CHR$(13):GR$=STRING$(64,131):E    $=CHR$(91):CLS     Listing with 'STATEMENT' = &lt;Y&gt;       04/27/82  PAGE   1     =======================================================100 '*** LISTER 4.0 - BASIC PAGE LISTER ***200 '(C) 1981 by I.J.S. - Ver. 11/29/81 last update 04/27/82300 CLEAR1000:    DEFINTA-Z:    DIMW$(123):    DIMB$(2):    C=0:    S$=" ":    P=0:    P1=0:    PC=0:    I1=0:    PG=0:    A!=0:    CF=1:    ST=2:    L$=STRING$(255,32):    L$="":    C$=CHR$(30):    CL$=CHR$(31):    LF$=CHR$(13):    GR$=STRING$(64,131):    E$=CHR$(91):    CL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