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eScript "World Class" Word Processing Package is distributed in the</w:t>
        <w:t>United States of America by :-</w:t>
        <w:t xml:space="preserve">                     Anitek Software Products</w:t>
        <w:t xml:space="preserve">                     Post Office Box 361136  </w:t>
        <w:t xml:space="preserve">                     Melbourne FL 32936      </w:t>
        <w:t xml:space="preserve">                     United States of America</w:t>
        <w:t xml:space="preserve">                     Call 1.305.259.9397     </w:t>
        <w:t>This Help File was Authored by :-</w:t>
        <w:t xml:space="preserve">                        George Guiver.  </w:t>
        <w:t xml:space="preserve">                        1 Erin Court,   </w:t>
        <w:t xml:space="preserve">                        Doncaster 3108  </w:t>
        <w:t xml:space="preserve">                        Vic Australia   </w:t>
        <w:t xml:space="preserve">                        Call 03.848.5417</w:t>
        <w:t>Copyright Laws prevent copying of the program, or this Help File without prior</w:t>
        <w:t>consent of the Author of the Product concerned.</w:t>
        <w:t>For more information see COPYRIGHT</w:t>
        <w:t>The LeScript "World Class" Word Processing Package is distributed in the</w:t>
        <w:t>United States of America by :-</w:t>
        <w:t xml:space="preserve">                     Anitek Software Products</w:t>
        <w:t>This program, and it's manual are copyrighted. Anitek authorises each LeScript</w:t>
        <w:t>purchaser the right to make back-up copies for the sole personal use of the</w:t>
        <w:t>said purchaser. Any other duplication of the LeScript manual and/or operating</w:t>
        <w:t>program, in whole or part, is unlawful and strictly prohibited.</w:t>
        <w:t>This Help File was Authored by :-</w:t>
        <w:t xml:space="preserve">                        George Guiver.  </w:t>
        <w:t>This Help File is protected by Copyright Laws, and unauthorised copying of this</w:t>
        <w:t>file is prohibited unless prior consent of the Author, or Anitek Software</w:t>
        <w:t>Products was given. This Help File runs under the Trsdos 06.02 Help Utility.</w:t>
        <w:t>An Australian Distributor of the LeScript Word Processing Package is :-</w:t>
        <w:t xml:space="preserve">                  R.W. Barrington            </w:t>
        <w:t xml:space="preserve">                  South East Computer Service</w:t>
        <w:t xml:space="preserve">                  17 Gordon Street,          </w:t>
        <w:t xml:space="preserve">                  BEGA 2550 NSW Australia    </w:t>
        <w:t>For More Information about the Author/Distributors see AUTHOR</w:t>
        <w:t>LeScript is a Powerful Word Processor Package for the Model 4.</w:t>
        <w:t>It sports the following features :-</w:t>
        <w:t xml:space="preserve">    * 80x24 Screen of the Model 4 is Utilised.</w:t>
        <w:t xml:space="preserve">    * Runs under any Model I/III/4 Dos, and still utilises full screen.</w:t>
        <w:t xml:space="preserve">    * Full Mail-Merge features</w:t>
        <w:t xml:space="preserve">    * Full Form-Letter features</w:t>
        <w:t xml:space="preserve">    * Full Hyphenation features</w:t>
        <w:t xml:space="preserve">    * Performs proportional space operation on hundreds of printers</w:t>
        <w:t xml:space="preserve">    * Comes with 96 different printer drivers.</w:t>
        <w:t xml:space="preserve">    * Intergrates with the Electric Webster Spelling Checker.</w:t>
        <w:t xml:space="preserve">    * Shows Underlining/Bold face/Italic/Sub/SuperScript text on screen.</w:t>
        <w:t xml:space="preserve">    * Operates on many types of files.</w:t>
        <w:t>It also has many other features, and once you try using it, you'll love it.</w:t>
        <w:t>Inserting Text :-</w:t>
        <w:t>To start inserting text, just hit ^I, then type the text you want to</w:t>
        <w:t>insert. The Word Processor will stay in insert mode till the next ^I is hit</w:t>
        <w:t>Delete Commands :-</w:t>
        <w:t>Delete the character under the cursor........................^&lt;Right&gt;</w:t>
        <w:t xml:space="preserve">Delete the character to the left of the cursor...............^&lt;Left&gt; </w:t>
        <w:t xml:space="preserve">Delete to the end of the line................................^L      </w:t>
        <w:t xml:space="preserve">Delete to the end of the word................................^W      </w:t>
        <w:t>Delete from the cursor to the next Block marker..............^* twice</w:t>
        <w:t>To Move the Cursor in LeScript :-</w:t>
        <w:t xml:space="preserve">Cursor Up one line...........................................&lt;Up&gt;          </w:t>
        <w:t xml:space="preserve">Cursor Down one line.........................................&lt;Down&gt;        </w:t>
        <w:t xml:space="preserve">Cursor Left one character....................................&lt;Left&gt;        </w:t>
        <w:t xml:space="preserve">Cursor Right one character...................................&lt;Right&gt;       </w:t>
        <w:t>Cursor to end of line........................................&lt;Shift&gt;&lt;Right&gt;</w:t>
        <w:t xml:space="preserve">Cursor to start of line.......................................&lt;Shift&gt;&lt;Left&gt; </w:t>
        <w:t xml:space="preserve">Cursor one page Up...........................................^&lt;Up&gt;         </w:t>
        <w:t xml:space="preserve">Cursor one page Down.........................................^&lt;Down&gt;       </w:t>
        <w:t xml:space="preserve">Scroll text Up one line......................................&lt;Shift&gt;&lt;Up&gt;   </w:t>
        <w:t xml:space="preserve">Scroll text Down one line....................................&lt;Shift&gt;&lt;Down&gt; </w:t>
        <w:t xml:space="preserve">Go to the Start of the text..................................^T or &lt;F1&gt;    </w:t>
        <w:t xml:space="preserve">Go to the End of the text....................................^E            </w:t>
        <w:t>Block Functions :-</w:t>
        <w:t>In LeScript, Blocks are seperated by a ^B, you have one of these at both the</w:t>
        <w:t>start and end of the Block to be Moved, Copied or Deleted.</w:t>
        <w:t>Block Commands are :-</w:t>
        <w:t>Delete Block (From Cursor to next Block Marker)..............^* ^*</w:t>
        <w:t xml:space="preserve">Copy Marked Block to the Cursor position.....................^C   </w:t>
        <w:t xml:space="preserve">Move Marked Block to the Cursor position.....................^M   </w:t>
        <w:t>For information as to how to Save files, see FILES.</w:t>
        <w:t>For information as to how to Load files, see FILES.</w:t>
        <w:t xml:space="preserve">File Commands :-d </w:t>
        <w:t>To Save a Word Processor file......File.the.file.............^F</w:t>
        <w:t>To Load a Word Processor file......Get.a.file................^G</w:t>
        <w:t>To Load any file with multiple spaces (eg. Visicalc).........^U</w:t>
        <w:t>The filename that is to be loaded is to be typed, then ^G or ^U pressed.</w:t>
        <w:t>The name of the file with which the text will be filed under under is that</w:t>
        <w:t>which is printed in the top line of the screen, next to the "Name:". To</w:t>
        <w:t>change this, use the ^- key, and &lt;Down&gt; to go back to the text.</w:t>
        <w:t>Search and Replace Commands :-</w:t>
        <w:t>The text to be searched for is to be in the "SH:" column in line two of the</w:t>
        <w:t>screen, and the text it is to be replaced with is after the "RP:" also in the</w:t>
        <w:t>second status line of the screen. To change these values, use ^-.</w:t>
        <w:t>Search for the text..........................................^S</w:t>
        <w:t>Once the text has been found, replace it.....................^R</w:t>
        <w:t>Search the entire document, and replace every occurence......^A</w:t>
        <w:t>Commands :-</w:t>
        <w:t>Exit to the Operating System.................................^&lt;Shift&gt;0 twice</w:t>
        <w:t xml:space="preserve">Clear and Re-Start the LeScript Word Processing Package......^0 twice       </w:t>
        <w:t>Using different print fonts :-</w:t>
        <w:t xml:space="preserve">Underline the character under the cursor.....................^4      </w:t>
        <w:t xml:space="preserve">Double Strike the character (Bold face)......................^3      </w:t>
        <w:t xml:space="preserve">Italics...................................................... ^5      </w:t>
        <w:t xml:space="preserve">SuperScripts................................................. ^1      </w:t>
        <w:t xml:space="preserve">SubScripts................................................... ^2      </w:t>
        <w:t xml:space="preserve">Enable/Disable Expanded double width characters..............^X      </w:t>
        <w:t>Extra Commands :-</w:t>
        <w:t>Space Character which is treated as a Character..............^&lt;Space&gt;</w:t>
        <w:t xml:space="preserve">Pause Character, printing will pause when reached............^6      </w:t>
        <w:t xml:space="preserve">Enable/Disable keyclick......................................^9      d Renumber Basic/Edtasm Plus files (Not line references).......^8      </w:t>
        <w:t>Directory Commands :-</w:t>
        <w:t>To enter into the Directory Command Mode, press ^D or &lt;F2&gt;.</w:t>
        <w:t>Delete a file................................................^K twice</w:t>
        <w:t>To Load a Word Processor file......Get.a.file................^G</w:t>
        <w:t>To Load any file with multiple spaces (eg. Visicalc).........^U</w:t>
        <w:t>Add the file under the Cursor, to the Print Que..............^Q</w:t>
        <w:t>Exit from the Directory Command mode.........................^Z</w:t>
        <w:t>To delete files in the Print que, move the cursor there, and use ^L</w:t>
        <w:t>To get a directory, press the number key of the Drive to be used, then press</w:t>
        <w:t>the &lt;Space Bar&gt; to display the next page if required for long directories.</w:t>
        <w:t>To enter the LeScript Word Processing Package, Paramaters are :-</w:t>
        <w:t>To lock out the top 64K of Ram on a 128K machine.............-</w:t>
        <w:t>Note : This is done automatically in Trsdos 06.0X if Memdisk is installed.</w:t>
        <w:t>To use the Dos Printer Drivers, Spoolers and Filters.........@</w:t>
        <w:t>To use LeScript Key Macros in the file LESCRIPT/KSM..........&amp;</w:t>
        <w:t>Re-enter LeScript without loosing text.......................*</w:t>
        <w:t>To use these commands, just place them after the LESCRIPT name required to</w:t>
        <w:t>load and run the program. To also load a file, include the filename also.</w:t>
        <w:t>For example :-</w:t>
        <w:t>Lescript -@&amp;,File/Txt:2</w:t>
        <w:t>This will load LeScript, using Dos Filters/Spoolers, locking out the top 64K</w:t>
        <w:t>and set up the LeScript key Macros. After this, the file FILE/TXT:2 will be</w:t>
        <w:t>loaded, and will be ready to edit.</w:t>
        <w:t>Extra Editing Commands :-</w:t>
        <w:t xml:space="preserve">Hypenation................................................... ^7      </w:t>
        <w:t xml:space="preserve">Keyboard Click on the Model 4 (Toggle).......................^9      </w:t>
        <w:t>Blank character, not treated as a blank though...............^&lt;Space&gt;</w:t>
        <w:t xml:space="preserve">Change Case..................................................&lt;Caps&gt;  </w:t>
        <w:t xml:space="preserve">Pause Character, when printing, page will pause..............^6      </w:t>
        <w:t xml:space="preserve">Print the file in memory.....................................^P      </w:t>
        <w:t xml:space="preserve">Move Cursor to Status Lines..................................^-      </w:t>
        <w:t xml:space="preserve">Tabulate..................................................... ^K      </w:t>
        <w:t xml:space="preserve">Terminate Printing/Directory Commands etc....................^Z      </w:t>
        <w:t xml:space="preserve">View the text in it's final form.............................^V      </w:t>
        <w:t>Printing Commands :-</w:t>
        <w:t>To Print a document..........................................^P</w:t>
        <w:t>To View a document in it's final form........................^V</w:t>
        <w:t>To Abort a View/Print........................................^Z</w:t>
        <w:t>Start a Printer Command Line.................................^;</w:t>
        <w:t>Valid Commands in the Printer Command Lines :-</w:t>
        <w:t xml:space="preserve">Set the Printer type (n is the value 0-96)......................Kn          </w:t>
        <w:t xml:space="preserve">Turn on Emphasized Printing.....................................EM          </w:t>
        <w:t xml:space="preserve">Turn off Emphasized Printing....................................EMZ         </w:t>
        <w:t xml:space="preserve">End text on line n..............................................En          </w:t>
        <w:t xml:space="preserve">Top text line to use............................................Tn          </w:t>
        <w:t>Margin (O=odd, E=even, n=left margin, (default is 8)............Mn, MOn, MEn</w:t>
        <w:t xml:space="preserve">Indenting from Margins (default IL0,IR0)........................ILn, IRn    </w:t>
        <w:t xml:space="preserve">Number of lines per page (default is 66)........................Yn          </w:t>
        <w:t xml:space="preserve">Header Start (specify every page, odd or even pages)............H, HO, HE   </w:t>
        <w:t xml:space="preserve">Footer Start (specify every page, odd or even pages)............F, FO, FE   </w:t>
        <w:t xml:space="preserve">Header or Footer End............................................Z           </w:t>
        <w:t xml:space="preserve">Justify (Specify L=Left, R=Right, C=Centre, B=Both).............JL,JR,JC,JB </w:t>
        <w:t xml:space="preserve">Turn on Legislative Line numbering..............................N           </w:t>
        <w:t>Pause between pages enable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Page number.................................................Pn          </w:t>
        <w:t xml:space="preserve">Set Page number character (instead of #, use char x)............Px          </w:t>
        <w:t>Every time the page number character is in the document, the</w:t>
        <w:t>current page number will be printed. Default page number</w:t>
        <w:t>character is the sysmbol "#".</w:t>
        <w:t xml:space="preserve">Send to the printer a control code aabb.........................Caabb       </w:t>
        <w:t xml:space="preserve">Send to the printer control codes before every line.............CLaabb      </w:t>
        <w:t xml:space="preserve">Set the Tabs to a,b,c,etc.......................................TABa;b;c;d;. </w:t>
        <w:t xml:space="preserve">Print Multiple copies of the document...........................Vn          </w:t>
        <w:t xml:space="preserve">Set Line Spacing (default is 1).................................Ln          </w:t>
        <w:t xml:space="preserve">Go to line number n (Go to Line 1 to start a new page)..........Gn          </w:t>
        <w:t xml:space="preserve">Go Relative n lines (Skip n lines then continue)................GRn         </w:t>
        <w:t xml:space="preserve">Go Conditional to Line Number (goes to line n if less than m....GCm;n       </w:t>
        <w:t xml:space="preserve">                               lines left on the page)</w:t>
        <w:t xml:space="preserve">Turn printing off (ie. For Comments)............................OFF         </w:t>
        <w:t xml:space="preserve">Turn printing on................................................ON          </w:t>
        <w:t xml:space="preserve">Uni-sized Characters (n=character width in micro-space..........Un          </w:t>
        <w:t xml:space="preserve">                      increments)</w:t>
        <w:t xml:space="preserve">Suppress Line-Feed (ie send only CR)............................XL          </w:t>
        <w:t xml:space="preserve">Set the Character Pitch, n is value (1)=17, (2)=15, (3)=12......Qn          </w:t>
        <w:t>(4)=10, (5)=8.5, (6)=7.5, (7)=6 (8)=5.</w:t>
        <w:t xml:space="preserve">Set automatic line-feed insertion (CR+LF, default is only CR)...LF          </w:t>
        <w:t xml:space="preserve">Set Baud Rate for Serial Printer (default is Parrallel Printer).Rn          </w:t>
        <w:t>where n is the number (1)=110baud, (2)=150b, (3)=300b, (4)=600b,</w:t>
        <w:t>(5)=1200b, (6)=2400b, (7)=4800baud and (8)=9600 baud.</w:t>
        <w:t>Commands for Form Letter Data :-</w:t>
        <w:t xml:space="preserve">Form letter data file specification (n=filename of file)........DATAFILE=n  </w:t>
        <w:t>Form letter record qualifier (used in text file to select.......ID=abc;xyz;.</w:t>
        <w:t xml:space="preserve">                              which data records used)</w:t>
        <w:t>Form letter label names (used in text file to assign variable...LABELS=x;y;.</w:t>
        <w:t xml:space="preserve">                         label names)</w:t>
        <w:t>For more information, for example which printer driver to use, see the</w:t>
        <w:t>LeScript Word Processing Manual.</w:t>
        <w:t>AUSTRALIAN-DISTRIBUTOR AUTHOR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