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DOS FILTER PACKAGE - FIRST EDITION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===================================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 A B L E    O F    C O N T E N T 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STOMER SERVICE INFORMATION ................................ 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C/FLT ....................................................  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FEED/FLT ................................................ 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BAS/FLT .................................................  4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/FLT and UPPER/FLT .....................................  8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ITOR/FLT .................................................  9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EPAWS/FLT ................................................ 10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OVE/CMD .................................................. 1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SH0/FLT .................................................. 1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P7/FLT .................................................. 1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PCNT/FLT ................................................ 14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/FLT ................................................... 15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P/FLT .................................................... 16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TE/FLT ................................................... 17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OS Filter package - First Edition - Model I &amp; III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1 by Logical Systems, Incorporate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Rights Reserve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OS is a trademark of Logical Systems, Incorporated</w:t>
      </w:r>
    </w:p>
    <w:p>
      <w:pPr>
        <w:sectPr>
          <w:type w:val="nextPage"/>
          <w:pgSz w:w="12240" w:h="15840"/>
          <w:pgMar w:left="1728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>
          <w:rFonts w:eastAsia="Courier New"/>
        </w:rPr>
        <w:t xml:space="preserve">             </w:t>
      </w:r>
      <w:r>
        <w:rPr/>
        <w:t>T H E    L D O S    F I L T E R    P A C K A G 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cs="Courier New" w:ascii="Courier New" w:hAnsi="Courier New"/>
          <w:b/>
        </w:rPr>
        <w:t>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DOS Filter Package  will  provide you with capabilities  not  found 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ng under  the standard  LDOS  system.  It  is designed  to utiliz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 independence which is inherent in the LDOS syst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describing each filter,  the documentation  which follows  will conform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yntax used in the  LDOS manual. Each filter will be described by a syn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ck and  an explanation of  the  function which  will  be  performed by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. Examples of the results of the filter will be given where necessa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of  the  filters will  have  either two parameters  or  a  counterp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 which will cause  the filter to  perform an exactly opposite  fun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should be noted  here  that  for all filters, the first  filter implemen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the last one to be  executed. For example,  if you were to  filt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deo  display  (*DO) with  LOWER/FLT, and  at  a  later  time filter it 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PER/FLT,  realize that LOWER/FLT would  take  precedence, since  it wa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 filter implemented. If  you  wish to  re-filter a device with  a fil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ill perform  the opposite function, it is advisable to  RESET the de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or to establishing the new fil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 of  the  filters contained in  this package  will  be  directed  towar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s that are capable of output. Although some of  the filters are desig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ily for  a specific device, they may  be  applied to  any device mee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pecifications.  Please  note that more than  one device  may  be filte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same filter  at the same time. Realize also  that each time  a de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filtered,  a  new memory allocation  will  be used to  contain  the fil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,  regardless of whether or  not the device  in  question  was RESET.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bal  RESET  will restore  HIGH$  to the top  of  memory,  provided that 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ground or foreground tasks are ac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 package is  separate from  your  LDOS  system,  and  will  not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ed on the customer service  lines. If you have any questions concer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 filters, contact  LSI. The number you  can use  to get  support o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 programs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4/241-30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2"/>
          <w:type w:val="nextPage"/>
          <w:pgSz w:w="12240" w:h="15840"/>
          <w:pgMar w:left="1728" w:right="1008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u w:val="single"/>
        </w:rPr>
      </w:pPr>
      <w:r>
        <w:rPr>
          <w:u w:val="single"/>
        </w:rPr>
        <w:t>C A L C / F L T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keyboard filter to perform Hex/Decimal/Binary conversions and Hex math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TER *KI USING CALC/FLT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o parameters are required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 with all LDOS 5.1 keyboard  functions that require the &lt;CLEAR&gt; key, KI/DV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be set before applying  the filter. Once CALC is installed, it  is cal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 pressing  the  &lt;CLEAR&gt;&lt;RIGHT ARROW&gt;  keys.  If  using  5.1.1 or later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board  cannot  be  in  the Extended Character  Mode when  using CALC.  Up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ing the CALC filter, the display will b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,C,D,H,M or &lt;BREAK&gt; to abor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CALC  Filter  will normally deal with  integer  values  in  the  rang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-65535. If the results of a particular  function  produce a value outsid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range, CALC  will  return  a value  modulo  65535  (i.e. the result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  a value which  has  been  "wrapped around").  The exception to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be when using the two's complement value for converting  decimal to he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LC options are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lt;BREAK&gt; - Aborts to the calling prog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lt;B&gt; -  Converts a Hex or  Decimal  number to its binary representation. U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format BHnnnn to convert a  Hex number, and BDnnnn to convert a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umber.  Numbers  for   conversion   must  be  within  the   range  0-6553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x'0000'-x'FFFF'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lt;C&gt; - Converts a pattern of l's and  0's  to  a Hex  number. Up to 8 bin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gits may be entered. For example, Cl0l010l0 would return X'00AA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D&gt;  - Converts  a Hex number to Decimal. For example,  Dl00  would retur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0256.  If  the  Hex  number is  greater  than  X'7FFF',  both  the  dir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nversion decimal value and the  negative two's complement  decimal  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ill be displayed. For example, DFFFF would return both 65535 and -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lt;H&gt;  -  Converts a Decimal number to Hex.  For  example,  H256 would retur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'l00'. Negative values in the range -l to -32768 may also be entered, 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ill  be considered  to be two's  complement values  to  be  converted. F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xample, H-1 would return X'FFFF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lt;M&gt;  - Allows  addition or  subtraction of  two Hex  numbers. The syntax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nnnn+nnnn  for addition,  or  Mnnnn-nnnn  for  subtraction.  For  exampl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F000-1000 would show E000.</w:t>
      </w:r>
    </w:p>
    <w:p>
      <w:pPr>
        <w:sectPr>
          <w:footerReference w:type="default" r:id="rId3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LINEFEED/F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will either  add  or remove a linefeed after each carriage retur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TER devspec USING LINEFEED/FLT (parm)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parameters are ADD or REMOVE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abbr: ADD=A, REMOVE=R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 will either add or delete a linefeed after  a carriage return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ameters are omitted, the message "Parameter Error" will be sh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ADD  parameter  will send  a linefeed (X'0A') character to the  specif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 after every carriage return (X'0D') has been s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REMOVE  parameter will check  the character to be sent  after a  carri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, and will not send it if it is a linefe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EFEED filter's primary uses will probably be as a line  printer or Com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filter.</w:t>
      </w:r>
    </w:p>
    <w:p>
      <w:pPr>
        <w:sectPr>
          <w:footerReference w:type="default" r:id="rId4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LISTBAS/F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filter which  separates  packed  BASIC programs  (statements  separated 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ns) into individual statements and expressions. 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TER devspec USING LISTBAS/FLT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o parameters are required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may be used with the *DO (video)  or the *PR (printer) devices.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used to restructure the appearance of BASIC programs that  contain multi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 on  one  logical  line. When BASIC  programs are  written in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ner, they are referred  to as "packed" and are very  difficult to work  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LISTBAS filter  is installed,  each BASIC line  will  be output in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structured mann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ffects of this  filter are limited to  reformatting each  line of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passes through it. It is important to note that the actual  BASIC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in NOT CHANGED IN ANY WAY when using this fil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is a sample "packed" BASIC lin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FORX=32TO64:PRINTX;CHR$(X);CHR$(INT(X+(Q*64)/7.5)):FORY=0TO200:NEXTY:NEXT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ing *PR with  LISTBAS/FLT  and  performing an  LLIST of  the above 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produce the following output on the line print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FORX=32T064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RINTX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HR$ (x) 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HR$ (INT (X+ (Q*64) /7.5) 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Y=0TO200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EXTY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EXT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me  results  will  be  obtained if you  filter *DO with LISTBAS and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 this line in BASI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nefeed will follow each  additional statement (one  following a colon ":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ountered in a BASIC text line. The  first statement  in a  line will fo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e number,  and  a  space will always separate the line number  from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 statement  in a line. The  first character in the second  statement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line will always appear  in column 7.  Subsequent statements in each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 tabbed over one space from  the  preceding statement  (i.e. the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of the third statement will appear in column 8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 delimiters  which  are not contained within  a literal  string  (i.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ide  the quote  marks  of  a PRINT statement) are also  acted  upon by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BAS filter.  Each  expression encountered after  a  semicolon ";"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ed on a new line, starting in the same column as the preceding line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space  will always precede the  opening parenthesis denoting  an  argume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cript,  or  expression,  and  a  space  will  always  follow  the  clo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enthesis. (Because commas  serve various functions in LBASIC, they 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ed  by  the filter,  and will not produce the same  results as the us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icolons in PRINT statements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ome cases,  the length of a statement may cause characters to be display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yond the last available  column of  the device in question. If  this  i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,  any characters to be  printed beyond the last available  column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rapped around" to the first available column of the next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note  that  due to  ROM  interpreting,  imbedded  line  feed charac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X'0A'  in a  logical  program  line) will be treated as  colons and termin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BASIC text line as  far as  formatting it  is concerned. Formatting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again in the  next printed line as though it were the next logical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 an  imbedded X'0A' is  encountered, all  of  the  line  will be  prin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ly but  the format will  not be totally correct, as the formatting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over at the left margin as though a new logical line were encounte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 filtering  the Video Display  (*DO) with LISTBAS/FLT, the user's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be  formatted  automatically  when  it  is  entered from  the  keybo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hough this has its advantages, it also has its drawbacks. The  major on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in the use  of  the &lt;BACKSPACE&gt; key.  The video will display the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matted" as it  is being entered and  will apply spaces and linefeeds w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priate. When the  programmer  executes a  backspace,  the  last 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as typed will be removed from the BASIC  line in memory. This occur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 not  be  readily apparent to the user, as BASIC is working on the line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, but what is appearing on the video  is what  was modified  for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filter.  So,  be  careful when using  this  filter  during  writing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ing your programs, unless you  thoroughly  understand its operation. It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is reason we  recommend that  most  users  use  this filter  on the  *P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 on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 should also be noted that while the filter  is in place on the *DO or  *P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s,   execution  of   BASIC  programs  which  PRINT   or  LPRINT  colon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icolons, or  parenthesis  will be  formatted  like the BASIC text lines.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ve this,  simply turn  off  the  filter  by  using  the BASIC  CMD 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MD"RESET *DO" or *PR). Keep in mind  though that this makes it impossibl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ver  LISTBAS  in  BASIC. The  user would need to return  to  LDOS,  FIL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spec, re-execute LBASIC, and then load the desired BASIC prog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 using LISTBAS/FLT, it may be necessary to install  PR/FLT first  if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printer can not respond to a line feed (X'0A'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two pages will display sample listings of a BASIC  program. The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  will  show a program listing  in  its "packed" form, while the seco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 will illustrate a listing  of the same  program lines with LISTBAS/F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blished. Note that the device used for these examples was *DO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 is  a  listing of  a packed BASIC program  without the  LISTB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'INVMENU V2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GOTO 50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CLS:PRINT@464,"NOW LOADING MODULE":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IF F&lt;1 OR F&gt;255 THEN IN$="":RETURN ELSE PRINT@TA,"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 IN$=STRING$(F,32):XX=USR9(VARPTR(IN$)):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 OPEN"I",4,"INVINDEX:0":CLOSE4:OPEN"R",4,"INVINDEX":FOR L=1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:FIELD4,((L-1)*2)AS DM$,2ASPZ(L):NEXTL: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5 ONERRORGOTO0: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NF$="INVDATA"+MID$(STR$(N),2)+":"+MID$(STR$(N),2):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0 FIELDN,3 AS DM,11 AS DI,5 AS DX,8 AS DG,24 AS DM,2 AS DK,3 AS DL,200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: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CLS:PRINTTAB(15)"GALACTIC SOFTWARE INVENTORY MASTER":PRIN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TAB(15)"*****   M A I N    M E N U   *****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 PRINT:PRINT"*******************  W A R N I N G  ******************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TAB(3)"DISKS MAY  ** N 0 T **  BE REMOVED UNTIL THE END OF SESSIO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 PRINT:PRINTTAB(7)"&lt;S&gt; - SEARCH/MODIFY/ADD INVENTORY ITEMS":PR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(7)"&lt;O&gt; - ORDER PLACEMENT/EDIT/PROCESS &amp; DAILY INPUT/PROCESS":PR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(7)"&lt;R&gt; - REPORT GENERATO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5 PRINTTAB(7)"&lt;M&gt; - MONTHLY/QUARTERLY/YEARLY PROCESSING":PRINTTAB(7)"&lt;@&gt;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SESSION":PRINT:PRINTTAB(7)"ENTER A SELECTIO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0 TA=924:F=2:GOSUB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5 IF IN$="S" THEN GOSUB5:RUN"INVENT: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6 IF IN$="O" AND LT&gt;0 THEN GOSUB5:RUN"INVORDER: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7 IF IN$="R" AND LT&gt;0 THEN GOSUB5:RUN"INVREPOR: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8 IF IN$="M" AND LT&gt;0 THEN 3400 ELSE IF IN$&lt;&gt;"@" THEN 3020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is the same program with LISTBAS filter establish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'INVMENU V2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GOTO 50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CL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RINT@464,"NOW LOADING MODULE"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IF F&lt;1 OR F&gt;255 THEN IN$=""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TURN ELSE PRINT@TA,"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 IN$=STRING$ (F,32) 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XX=USR9 (VARPTR (IN$) ) 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 OPEN"I",4,"INVINDEX:0"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LOSE4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PEN"R" ,4,"INVINDEX"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L=1 TO 128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ELD4, ( (L-l) *2) AS DM$,2ASPZ (L) 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EXTL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5 ONERRORGOTO0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NF$="INVDATA"+MID$ (STR$ (N) ,2) +":"+MID$ (STR$ (N) ,2) 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0 FIELDN,3 AS DM,11 AS DI,5 AS DX,8  AS DG,24 AS DM,2 AS DK,3 AS DL,200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CL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INTTAB (15) "GALACTIC SOFTWARE INVENTORY MASTER"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NT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RINTTAB (15) "*****   M A I N    M E N U   *****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 PRINT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RINT"*******************  W A R N I N G  ******************"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PRINTTAB (3) "DISKS MAY  ** N 0 T **  BE REMOVED UNTIL THE END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SSIO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 PRINT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RINTTAB (7) "&lt;S&gt; - SEARCH/MODIFY/ADD INVENTORY ITEMS"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INTTAB (7) "&lt;O&gt; - ORDER PLACEMENT/EDIT/PROCESS &amp; DAILY INPUT/PROCESS"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NTTAB (7) "&lt;R&gt; - REPORT GENERATO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5 PRINTTAB (7) "&lt;M&gt; - MONTHLY/QUARTERLY/YEARLY PROCESSING"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RINTTAB (7) "&lt;@&gt; - END OF SESSION"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INT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NTTAB (7) "ENTER A SELECTIO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0 TA=924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=2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SUB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5 IF IN$="S" THEN GOSUB5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UN"INVENT: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6 IF IN$="O" AND LT&gt;0 THEN GOSUB5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UN"INVORDER: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7 IF IN$="R" AND LT&gt;0 THEN GOSUB5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UN"INVREPOR:0"</w:t>
      </w:r>
    </w:p>
    <w:p>
      <w:pPr>
        <w:sectPr>
          <w:footerReference w:type="default" r:id="rId5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8 IF IN$="M" AND LT&gt;0 THEN 3400 ELSE IF IN$&lt;&gt;"@" THEN 3020</w:t>
      </w:r>
    </w:p>
    <w:p>
      <w:pPr>
        <w:pStyle w:val="Heading3"/>
        <w:rPr/>
      </w:pPr>
      <w:r>
        <w:rPr/>
        <w:t>L0WER/FLT and UPPER/F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two  filters convert alphabetic characters  in the range  A-Z  to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UPPER or all lower case. 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TER devspec USING LOWER/FLT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TER devspec USING UPPER/FLT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o parameters are required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UPPER filter  will convert all characters in  the  range  (a-z) to  UP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.  The LOWER  filter will convert  all characters in  the  range  (A-Z)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 case.  Either filter may be applied to any device capable of output.</w:t>
      </w:r>
    </w:p>
    <w:p>
      <w:pPr>
        <w:sectPr>
          <w:footerReference w:type="default" r:id="rId6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MONITOR/F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filter will monitor  a specified device and display  special symbols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non-ASCII characters. 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FILTER devspec USING MONITOR/FLT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o parameters are required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nitor  filter can be  used  on any device  capable of output,  and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non-ASCII characters in the following mann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y character less than  a  space (X'20')  will be  displayed as a  perc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ign  (%)  followed by an  ASCII  representation of the  character value  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'41'. Thus an X'0D' would be displayed as %N, an X'0A' as a %K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y  character greater than  an X'7F' will  be displayed  as  the 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'5B'. This will  be either an &lt;UP ARROW&gt; or a &lt;LEFT BRACKET&gt;, depending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our computer and/or your type of output device (printer, terminal, et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is primarily useful  when it is  suspected that control charac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normally visible are being sent to  a device, or  are present in some 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SCII file. You will be able to  determine  the exact  character using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e  that  for certain devices (namely  *PR), applying the MONITOR  fil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 produce  extra characters in  a line  of display,  and  thus  may  aff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and/or line counters.</w:t>
      </w:r>
    </w:p>
    <w:p>
      <w:pPr>
        <w:sectPr>
          <w:footerReference w:type="default" r:id="rId7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PAGEPAWS/F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 filter  (pronounced  PAGE  PAUSE)  will  cause  a  pause   after  eve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p-of-Form character,  and will wait  until  &lt;ENTER&gt; is pressed  to contin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FILTER devspec USING PAGEPAWS/FLT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o parameters are required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hough  this filter can be applied to any device capable of output,  it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ily be useful with line printers that  use single sheet paper. Once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  is applied,  any Top-of-Form character  (X'~C') sent to the  specif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 will  cause the system to pause until the &lt;ENTER&gt; key  is pressed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llow a new sheet of paper to be inserted into the printer.</w:t>
      </w:r>
    </w:p>
    <w:p>
      <w:pPr>
        <w:sectPr>
          <w:footerReference w:type="default" r:id="rId8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REM0VE UTILITY PR0GRAM    (REMOVE/CND)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MOVE program is  provided  to remove a specific  character value  from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. It could be used  to  remove the  character {X'00'}  from  a file  t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ed into SCRIPSIT. It  could also be used to remove line feeds {X'0A'}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PM assembler source file converted to LDOS. It could be used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REMOVE filespec1 filespec2 (BYTE=parm)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REMOVE filespec1 partspec  (BYTE=parm)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parm entry is described below.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BYTE=ddd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BYTE=X'hh' or BYTE=X'hh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BYTE="c"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Will strip the character identified as "parm".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ddd, hh, c = the character code to strip.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abbr: BYTE=B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MOVE operation  is essentially a COPY function of the original file to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file. Any character matching up with the  designated "remove" character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copied over to the new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source file and the destination file must be different files. REMOVE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rt the operation if  you enter identical file specifications. You may  om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file  extension  if  the  file  has  an extension  of  /TXT.  The defa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of TXT will be assumed if none is provi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 REMOVE  parses  the  command  line  entered,  the  FILENAME,  EXTensio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WORD, and DRIVESPEC for  the destination  file will  automatically defa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ose of filespec1 if they are not specified. See the following exampl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S of REMOVE: filespec1 filespe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MOVE MNET1015/TXT:7 MNET1015/SCR:7 (BYTE=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MOVE MNET1015:7 /SC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 commands  will copy the file "MNET1015/TXT:7" to "MNET1015/SCR:7" wh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oving all NULL charac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MOVE STRANGE:1 DOUBLEO:7 (BYTE=9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MOVE STRANGE:1 DOUBLEO:7 (BYTE=X'5A'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MOVE STRANGE:1 DOUBLEO:7 (B="Z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 commands  will  remove  all  appearances   of  the   letter  "Z"  while</w:t>
      </w:r>
    </w:p>
    <w:p>
      <w:pPr>
        <w:sectPr>
          <w:footerReference w:type="default" r:id="rId9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ferring the file "STRANGE/TXT:1" to "DOUBLEO/TXT:7".</w:t>
      </w:r>
    </w:p>
    <w:p>
      <w:pPr>
        <w:pStyle w:val="Heading3"/>
        <w:rPr/>
      </w:pPr>
      <w:r>
        <w:rPr/>
        <w:t>SLASH0/F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will  allow a  printer capable of  backspacing to print  a slash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ro (0) if  that  character is not  a  normal part of its character  set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TER *PR USING SLASH0/FLT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o parameters are required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is intended for use  with  printers  that  can  act on a backsp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(X'08'), such as daisy wheel printers. It will cause  the print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space and print a "/" character  every time a zero is  printed. This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a slashed zero character (0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10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STRIP7/F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will strip the high  bit off  of each character passed throug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. 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TER devspec USING STRIP7/FLT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o parameters are required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will strip the high  bit off of each character filtered, in eff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ing  any characters outside the ASCII range to ASCII. It may be appl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ny device capable of output.</w:t>
      </w:r>
    </w:p>
    <w:p>
      <w:pPr>
        <w:sectPr>
          <w:footerReference w:type="default" r:id="rId11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STRIPCNT/F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filter  will replace any character  above X'7F' or  below X'20'  with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nd sign (#). 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TER devspec USING STRIPCNT/FLT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o parameters are required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may  be applied to any device capable  of  output. It was desig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keep  unwanted control characters  and  space compression characters 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ng sent to a device not capable of accepting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xample,  you may  wish to use the LIST Library command to  examine a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 that  contains both  ASCII and non-ASCII  characters. This  filter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 unwanted characters from destroying the format of the video displ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age returns (X'0D'),  linefeeds (X'0A'), and tab (X'09')  characters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left unchanged by this fil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12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TITLE/F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 will allow titling of  printed  output. NOTE: it is for use 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printer (normally *PR). 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TER *PR USING TITLE/FLT (TITLE="title",D=switch)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TITLE    is the user entered title string. It can be up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to 20 characters long.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D=       the switch YES or NO. If D=YES, the date and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time strings will be printed after the title.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The default is D=YES.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abbr: YES=Y, NO=N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will allow a user entered title  to be printed after every Top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 (X'0C')  character is  sent to the line  printer.  The  D  parameter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 the Date  and  Time  strings  after the title string in  the 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DD/DD/DD TT:TT: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itle string  may be in  upper  and lower case.  If a title longer than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is entered,  all  characters  after the 20th will be ignored. If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is entered, the message "Parameter  error" will  be displayed,  and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 will not be install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lter will perform a Top-of-Form and print the  title string  immediat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it has been appl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13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TRAP/F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will trap and  throw  away  a  specified character each  tim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tries to go through the filter. 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TER devspec USING TRAP/FLT (CHAR=X'hh')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TER devspec USING TRAP/FLT (CHAR=dd)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X'hh   represents the desired character in hexadecimal.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dd   represents the desired character in decimal.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abbr:  CHAR=C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lter  may  be used with any  device capable of output. For example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sor On character  (X'0E') causes many printers to  either start underli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 go into the  expanded print mode.  Before issuing a  LINK *DO *PR comman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ay wish to filter *PR with TRAP to eliminate all X'0E' charac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use  might be when  using the  RS-232 driver  and the Comm Line (*CL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 *CL with TRAP to prevent any X'17' characters from switching the  vide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the 32 cpl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possible to trap for more than one  character  at  any given time. To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, apply the TRAP filter as many  times  as the number of characters you wis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rap  for.  Realize that  every  time the  TRAP  filter is  implemented,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onal high memory allocation will be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14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TRANSLATI0N FILTER PR0GRAM  (XLATE/FLT)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LTER program XLATE/FLT  is provided to enable a  code translation with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PUT/OUTPUT path of  any device so as  to  adapt to non-ASCII peripher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apparatus requiring special codes. 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TER devspec XLATE/FLT filespec (parm,parm,...)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ilespec    the ASCII file which contains the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translation table to be used. The default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extension is /XLT.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parms are the parameters described below.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INPUT   Will force INPUT only translation in a device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capable of INPUT and OUTPUT.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ULL    Provides NULL as INPUT code translation for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each output code translated (see details).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OUTPUT  Will force OUTPUT only translation in a device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capable of INPUT and OUTPUT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PRIME=ddd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PRIME=X'hh' or PRIME=X'hh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PRIME="c" or PRIME="c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Will force initialization of all table codes.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ddd, hh and cc represent the initialization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character code to be used.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all parameters can be abbreviated to their first letter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TE/FLT is  used to FILTER  the device specified,  according to  trans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stored  in  filespec  (an  ASCII translation  table file).  This  FIL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 adds  certain  enhancements to  the  entire  operation  of  LDOS. 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ing  the user with an easy means of translating data in an I/O  chann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er versatility in "talking" to peripheral equipment is achie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d on the LDOS Filter disk are two  translation table files - EBCDIC/X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VORAK/XLT. The EBCDIC/XLT  translation table  will allow for an ASCII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CDIC / EBCDIC to  ASCII translation of  data sent to  and received  from I/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nels. This  may be  useful to communicate with  an  EBCDIC  mainframe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VORAK/XLT  translation table will  allow  you to convert your  keyboard  to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VORAK keybo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ser  may  also  create  his  own  translation  tables  to  be  used 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TE/FLT.  For example,  printers  containing  special  character sets can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ed by  translating  unused codes  to the  special ones.  Other uses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ion,  such as trapping  specific codes  in  an  I/O channel, 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ized as you become more experienced with the function of filtering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pages will detail the use  and installation of the XLATE/FLT.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d  of this section you will  find  a listing  of the  translation tab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CDIC/XLT and DVORAK/XL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chnical  Note:  All device output  originated with  the  @CTL  system c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passed without transl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E DATA FILE DETAI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nslation  table  specified in the command line  as  "filespec" conta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translation codes  to  be  used  by XLATE/FLT. If  the file extension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itted,  a default  extension of "/XLT" will  be used. The default  exten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aid  in  the identification  of  your translation  table  files  and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ed  for  use.  The  translation data  is entered  into  the  file 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-form translate fields. Each field is of the syntax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=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 "aa" is equal to the OUTPUT code value prior to translation and "bb"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l to the OUTPUT code  after  translation by XLATE/FLT. Conversely, "bb"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taken to  be equal to the INPUT code value prior to translation and  "aa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equal  to the INPUT code  value after translation. Thus, by  entering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pair  of  data values,  both I/O  directions are  handled.  If your  nee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  an  INPUT  translation that is  not  the reverse image of the 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ion, you will have  to establish an INPUT translation table, us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INPUT, and an OUTPUT translation table, using the parameter OUTP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alues "aa" and "bb"  can  be  entered  either  as two hexadecimal  dig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uch as lA, 2f, 0l...)  or as a single  character contained in  double qu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uch  as "A", "#", "z"...). The format of a field can be any of the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typ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o=i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o"=i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o="i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o"="i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closing double-quote  may  be  omitted  if  desired to  save  key  stro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ies. Fields  are  separated from other fields by use of one or more spa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/or carriage returns. Spaces and carriage returns will serve  primarily 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miters  for the data in  the translation table. They can be freely use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translation table to  provide a more  readable or logically connected 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ranslation fiel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first  character  of a field  is  a period ("."), the  character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ing from the period up  to the next carriage  return will be treated a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nt  and will  NOT be interpreted as translate data. These comments may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for documenting your translation table fil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anslation table may be generated by using  the BUILD library command,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 using  the LDOS  text editor, LED. Any  other word processor may  also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, provided the data file generated is a  pure ASCII file. If you are 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SIT (tm), it is not necessary to save your text with the ",A" option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order to perform a code translation in an I/O channel, the  translat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must contain  a field entry for every code in the  code set. For exampl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base machine is an ASCII machine which  has  a  code set  of 128 distin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haracters" and  you  are  going  to  translate  the *CL  device  to  EBCDI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fore your translate  data file will contain 128 ASCII codes translat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EBCDIC equivalent. Table  II  is such a table and can be used to perfor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cessary  translation. Since EBCDIC has  256  distinct code values,  w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ens  to  the  other 128  table positions? The codes in the range 0-255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ing in the translate data file  will  take  on values  dependent 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PRIME and NULL. Also, if the PRIME parameter is  not used, then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 values  with an  identical translated  value  need  not  appear  i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e  data file  as  the INP  and OUT tables  will  be initialized  to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-to-one translation (i.e. 00=00, 01=01, 02=02...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-way devices will be filtered in both  directions unless over-ridden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or  OUTPUT parameters  (INPUT  and  OUTPUT  are  mutually  exclusive).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-way  INPUT  device will be  automatically  established with only  an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 table. A one-way  OUTPUT device  will be automatically establishe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 an OUTPUT filter table. An attempt  to filter a  device that has nei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nor OUTPUT capability will result in the display of the error messa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vice has no I/O capabiliti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ricting the filtering to a single direction will reduce the length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t filter program by 256 bytes. The device  direction can be ascerta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using the DEVICE  Library command  and noting the  direction of  the arro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the device n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=&gt;  implies one-way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&lt;=  implies one-way INP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&lt;=&gt; implies two-way INPUT and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rection can  also  be  ascertained by  analyzing  the TYPE byte 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  Control Block (DCB).  As noted  in the  Technical Information - De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 Block, Page 1;  DCB+0, bit 0 if  set  to a 1 implies INPUT capability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CB+0, bit 1 if set to a 1 implies OUTPUT capabil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PARAMETER DETAI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 want  to provide one-way only translation in the  INPUT direction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-way device  channel, specify this parameter. The filter program will om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OUTPUT translate  table  and reduce  the length  of  the resident  fil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by  256 bytes. If this parameter is  used and the device does not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capability, then the error messa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vice has no INPUT capabiliti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want to provide  one-way only translation in the OUTPUT  direction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-way device channel, specify this  parameter. The filter program  will om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INPUT  translate  table  and  reduce  the length  of the  resident fil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by 256 bytes. If this parameter is  used and the device  does not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 capability, then the error messa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vice has no OUTPUT capabiliti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PUT and OUTPUT tables are normally initialized with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=00 01=01 02=02 ... FD=FD FE=FE FF=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 that  all  codes  not  entered  into  the  translate  data  file 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preted  as one-to-one  translation  (i.e. they will be  passed  as  if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ion was in effect). This  may not be  the desired effect. You may w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codes  not listed in the translate data  file  to be completely ignored.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LL is usually ignored in most systems. Thus by specify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LTER devspec XLATE filespec (PRIME=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 translate  tables will be initialized to NULL  prior to  reading th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.  If you want some indication of a code not  translated  but passed,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gn  some  seldom-used  character for  the code, such as a tilde, and pr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ables with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LTER devspec XLATE filespec (PRIME=X'7E'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 you  want to assign  a  keyboard  generatable character.  PRIME  al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pts the argument in string form. For instance, suppose you  want to def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untranslated codes as a question mark. You could ent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LTER devspec XLATE filespec (PRIME="?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positions of  the  INPUT and OUTPUT  tables not located  in  the transl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file will be translated to the "?" charac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ULL parameter  is  more easily demonstrated than defined. Since th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ion is  defined by the reverse  image of the OUTPUT  translation da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s  could  arise  where  the reverse image does  not  constitute all  cod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fied in the  OUTPUT  direction.  You may, in fact, want to ensure tha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value received  after translation  arises  from  one  and  only one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ranslation. Consider the following simplified translate data fi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3=03 0D=0A 0D=0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 field will translate an OUTPUT Control-S (X-OFF) to a Control-C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e an INPUT Control-C to  a Control-S. Note that if a Control-S is al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, it would be one-to-one translated to a Control-S. Since  this would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cceptable, the  NULL  parameter is entered. By using NULL, the trans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er will perform three operations when parsing the  field, 13=03. First,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 X'13' is translated to an X'03'. Second,  an INPUT X'03' is  transl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n X'13'. Third, an INPUT X'13' is translated to  an X'00'. The same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have been accomplished  without the use of  NULL  by entering,  in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e data file, two additional fields of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00=l3 00=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would have forced  INPUT translation  of X'13' to NULL  with the '00=00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ied to ensure that OUTPUT X'00' will not be translated to X'13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cond field  was used to translate  INPUT line feeds to carriage retur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fortunately it would also translate OUTPUT  carriage returns to line feeds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 what  is  wanted.  The  third  field  corrects  for  this  deficiency 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ing INPUT/OUTPUT carriage  returns to  carriage returns (a  one-to-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ty translation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 use the EBCDIC  translation  data  file and want to  ensure that 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-entered codes  are passed, then use the PRIME=0 and NULL  parameters -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the remaining 128 EBCDIC codes that have no ASCII correl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MESSAG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Device has no I/O capabiliti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 attempt was  made to XLATE a  device that supported neither  INP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or OUTP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Device has no INPUT capabiliti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  attempt was made  to XLATE  a device that  did  NOT support INP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pability and you specified the INPUT 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Device has no OUTPUT capabiliti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  attempt  was made to XLATE a device that did  NOT support 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pability and you specified the OUTPUT 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Parameter Error - Translation aborted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  erroneous  parameter  was entered  or  one not conforming 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andard LDOS synta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Translate data syntax error - Missing "="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OUTPUT character  of a translation data pair was not  followed b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n equal sig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Odd # of hex digit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nly one hex digit was found in a translate data pai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Bad hex digit encountered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  character  not in  the  range 0-9,  A-F,  or a-f  was  found  in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exadecimal translate data fiel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 Missing translate data hex pair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translate data field was found that had no post-translate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 Translate data file too big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size of the data file exceeds the memory available  to store  i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duce unnecessary comments and multiple spaces.  The  translate da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le must be 3K or le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VORAK/XLT - Table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 ASCII from DVORAK Translation Data Fi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     This filter implements a DVORAK keyboard as explain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     in December 1980 issue of "80 MICROCOMPUTING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*"="!" "!"="*" "S"="+" "w"="," "v"="." "z"="/" "0"="6" ":"="1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7"="2" "5"="3" "3"="4" "1"="5" "9"="6" "0"="7" "2"="8" "4"="9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8"=":" "s"=";" "W"="&lt;" "V"="&gt;" "Z"="?" "X"="B" "J"="C" "E"="D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&gt;"="E" "U"="F" "I"="G" "D"="H" "C"="I" "H"="J" "T"="K" "N"="L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B"="N" "R"="O" "L"="P" "?"="Q" "P"="R" "O"="S" "Y"="T" "G"="U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K"="V" "&lt;"="W" "Q"="X" "F"="Y" ";"="Z" "x"="b" "j"="c" "e"="d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."="e" "u"="f" "i"="g" "d"="h" "c"="i" "h"="j" "t"="k" "n"="l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b"="n" "r"="o" "l"="p" "/"="q" "p"="r" "o"="s" "y"="t" "g"="u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k"="v" ","="w" "q"="x" "f"="y" "+"="z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CDIC/XLT - Table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 ASCII to EBCDIC Translate Filter da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00=00 01=01 02=02 03=03 04=37 05=2D 06=2E 07=2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08=16 09=05 0A=25 0B=0B 0C=0C 0D=0D 0E=0E 0F=0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=10 11=11 12=12 13=13 14=3C 15=3D 16=32 17=2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8=18 19=19 1A=3F 1B=27 1C=1C 1D=1D 1E=1E 1F=1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=40 "!"=5A  22=7F "#"=7B "$"=5B "%"=6C "&amp;"=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'"=7D "("=4D ")"=5D "*"=5C "+"=4E ","=6B "."=4B "/"=6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0"=F0 "1"=F1 "2"=F2 "3"=F3 "4"=F4 "5"=F5 "6"=F6 "7"=F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8"=F8 "9"=F9 ":"=7A ";"=5E "&lt;"=4C "="=7E "&gt;"=6E "?"=6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@"=76 "A"=C1 "B"=C2 "C"=C3 "D"=C4 "E"=C5 "F"=C6 "G"=C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H"=C8 "I"=C9 "J"=D1 "K"=D2 "L"=D3 "H"=D4 "N"=D5 "O"=D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P"=D7 "Q"=D8 "R"=D9 "S"=E2 "T"=E3 "U"=E4 "V"=E5 "W"=E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X"=E7 "Y"=E8 "Z"=E9  5B=AD  5C=E0  5D=BD  5E=5F  5F=6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0=79 "a"=81 "b"=82 "c"=83 "d"=84 "e"=85 "f"=86 "g"=8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h"=88 "i"=89 "j"=91 "k"=92 "l"=93 "m"=94 "n"=95 "o"=9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p"=97 "q"=98 "r"=99 "s"=A2 "t"=A3 "u"=A4 "v"=A5 "w"=A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x"=A7 "y"=A8 "z"=A9  7B=8B  7C=6A  7D=9B  7E=A1 7F=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15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M P O R T A N T     N O T I C E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=================================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DOS FILTER package  is a product of Logical  Systems,  Incorporated,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been  designed and tested to work  with the LDOS (TM) operating  system,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 of Logical Systems, Incorpor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roduct is sold on  an "as is" basis. Logical Systems, Incorporated mak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expressed  or  implied warranty of any  kind with regard to the software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ation.  Under  no  circumstances will  Logical  Systems,  Incorpor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me  any liability for incidental or consequential  damages resulting 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se of this produc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 time  to  time, updates  or enhancements  to  this  product  may  bec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ilable for a  nominal charge. Customer Service  information on this produ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ny available updates  may  be  acquired  by  contacting Logical  System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orporated at the following addres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 Systems, Incorporate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20 N. Port Washington Rd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quon, WI  5309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414) 241-3066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16"/>
      <w:type w:val="nextPage"/>
      <w:pgSz w:w="12240" w:h="15840"/>
      <w:pgMar w:left="172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THE LDOS FILTER PACKAGE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STRIP7 - FILTER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3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STRIPCNT - FILTER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4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TITLE - FILTER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5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TRAP - FILTER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6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XLATE - FILTER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2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ALC - FILTER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LINEFEED - FILTER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LISTBAS - FILTER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7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LOWER/UPPER - FILTER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MONITOR - FILTER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9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PAGEPAWS - FILTER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0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REMOVE - UTILITY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1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SLASH0 - FILTER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2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4T06:54:00Z</dcterms:created>
  <dc:creator>Pete Cervasio</dc:creator>
  <dc:description/>
  <dc:language>en-US</dc:language>
  <cp:lastModifiedBy>Pete Cervasio</cp:lastModifiedBy>
  <dcterms:modified xsi:type="dcterms:W3CDTF">1998-01-24T07:24:00Z</dcterms:modified>
  <cp:revision>1</cp:revision>
  <dc:subject/>
  <dc:title>LDOS FILTER PACKAGE - FIRST EDITION</dc:title>
</cp:coreProperties>
</file>