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ECTRIC PENCIL OPERAT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ntry mode commands and their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ype    Command   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space    cursor goe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cursor goe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cursor go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cusror goe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&amp;    Q             cursor goes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&amp;    N             cursor at fil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&amp;    B             cursor at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&amp;    E             scroll up (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&amp;    X             scroll down (back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&amp;    SHIFT         cursor at beginning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 &amp; Right arrow      tab 8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  CLEAR  D            Delet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F or I       Inser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Y            Dele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G            Inser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T            Erase  to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U            Delet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H            Inser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up arrow      BLOCK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arrow    backspace and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s   CLEAR  V           String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C           Continu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R           Repeat 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  CLEAR  K           System Menu. *****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P           Print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 Abort and exit curr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Contro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0        upper/ lower case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BREAK    Upper /lower cas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 ENTER   Dict-a-matic  on/off.(turn off ca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 Down arrow  form feed i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erminates the record or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0 Underline character. EG 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PACE BAR  Hard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right arrow concatenat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search &amp; replac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arrow   ENT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down arrow   Form fe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left arrow   "wildcar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left arrow   "null charac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 CLE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ommands are in the system menus except repeat printing.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1-255 time enter the number instead of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s not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ystem menu (CLEAR K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ON saves printer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OFF does not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ust always be at the beginning of a file before saving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cil only saves from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