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ZIP/CMD version 2.0 is an archive extraction utility compat-</w:t>
        <w:t>ible with PKZIP version 1.01 and earlier.  It requires a 48k</w:t>
        <w:t>Model I, III, or 64 k Model 4(native or model 3 mode).  I have</w:t>
        <w:t>personally tested it under LDOS 5.3 and LSDOS 6.3, and based on</w:t>
        <w:t>my experiences with earlier versions of DEARC and DEZIP, hope</w:t>
        <w:t>that it will work with most other major 1/3/4 DOSes unmodified.</w:t>
        <w:t>If you have problems, please report them; I can't fix them if I</w:t>
        <w:t>don't know about them.</w:t>
        <w:t xml:space="preserve">    If you have problems with DEZIP, please send the bug report</w:t>
        <w:t>with as much technical information as you can to me at the</w:t>
        <w:t>below address (preferably accompanied with donation) or to my</w:t>
        <w:t>BBS (listed with the address).</w:t>
        <w:t xml:space="preserve">   DEZIP is written entirely in assembly language and takes up</w:t>
        <w:t>less than 7k of disk space.  Enhancements over version 1.1</w:t>
        <w:t>include support for most 1/3/4 doses with one version, extrac-</w:t>
        <w:t>tion of imploded files (NOTE:  the shareware version will list</w:t>
        <w:t>imploded files to screen or printer but not extract them to a</w:t>
        <w:t>file; for this function you must register to get the full version.), improved partspec support, and improved QUERY function.</w:t>
        <w:t>Removed from this version is decryption; the decryption algor-</w:t>
        <w:t>ithm used in previous versions of DEZIP is not the more complex</w:t>
        <w:t>one that PKZIP has adopted, and I haven't gotten that routine</w:t>
        <w:t>working yet.</w:t>
        <w:t xml:space="preserve">   As with DEARC version 2.0, datestamping is supported only</w:t>
        <w:t>for LDOS 5.x and TRSDOS/LSDOS 6.x.  (Note to those who are</w:t>
        <w:t>using the DEARC31 or DEARC4 2.0 distributed in a past issue of</w:t>
        <w:t>TRSLink: the datestamping routine in that version had a serious</w:t>
        <w:t>problem, and is unuseable with LDOS 5.1 and TRSDOS 6.2 and</w:t>
        <w:t>previous, and should be used with caution by users of LDOS 5.3</w:t>
        <w:t>and LSDOS 6.3.  This problem was cured in DEARC4 version 2.0b</w:t>
        <w:t>and DEARC31 version 2.0c)</w:t>
        <w:t xml:space="preserve">   DEZIP is distributed as shareware and may be freely copied</w:t>
        <w:t>as long as it is unaltered and this file accompanies it.  To</w:t>
        <w:t>register and receive the full version, send $10 to:</w:t>
        <w:t xml:space="preserve">         Richard VanHouten</w:t>
        <w:t xml:space="preserve">         21 Grandview Ave.</w:t>
        <w:t xml:space="preserve">         Port Jervis, NY 12771</w:t>
        <w:t>Questions and bug reports should be sent to my BBS:</w:t>
        <w:t xml:space="preserve">         West End BBS</w:t>
        <w:t xml:space="preserve">         (914)858-8722</w:t>
        <w:t xml:space="preserve">         300/1200 baud, 24 hrs.</w:t>
        <w:t xml:space="preserve">         A TBBS 1.3h system</w:t>
        <w:t>DEZIP version 2.0 will extract stored, shrunk, reduced, and</w:t>
        <w:t>imploded members.  It will extract to a file, the display, or a</w:t>
        <w:t>printer.  (Exception: the shareware version will not extract</w:t>
        <w:t>imploded members to a file.  If this is attempted, it will list</w:t>
        <w:t>them to the screen.)</w:t>
        <w:t>Usage:</w:t>
        <w:t>DEZIP filespec (DIR)</w:t>
        <w:t>DEZIP filespec (DIR,PRINT)</w:t>
        <w:t>DEZIP filespec</w:t>
        <w:t>DEZIP filespec :d</w:t>
        <w:t>DEZIP filespec partspec:d (parm,parm,...)</w:t>
        <w:t>DEZIP filespec partspec:d</w:t>
        <w:t>filespec   is the archive filespec, default extension is /ZIP.</w:t>
        <w:t>partspec   is an optional filter to choose members to extract</w:t>
        <w:t xml:space="preserve">           or exclude.  Unlike previous versions, the partspec</w:t>
        <w:t xml:space="preserve">           is checked against the filename stored in the</w:t>
        <w:t xml:space="preserve">           archive rather than the output filespec.</w:t>
        <w:t>:d         is an optional drivespec to which all files will be</w:t>
        <w:t xml:space="preserve">           extracted.  Note that unlike previous versions, the</w:t>
        <w:t xml:space="preserve">           colon is required even if no partspec is given.</w:t>
        <w:t>Allowable parameters:</w:t>
        <w:t>DIR     displays a directory of files in the archive</w:t>
        <w:t>LIST    routes extracted files to the display</w:t>
        <w:t>PRINT   sends display output to the printer as well (use only</w:t>
        <w:t xml:space="preserve">        with the LIST or DIR parameters)</w:t>
        <w:t>N       specifies filtering of CR-LF to CR</w:t>
        <w:t>QUERY=N disables queries before overwriting existing files</w:t>
        <w:t xml:space="preserve">      Y specifies that you will be asked before each file is</w:t>
        <w:t xml:space="preserve">        extracted (and will be asked again if the output file</w:t>
        <w:t xml:space="preserve">        already exists).  The default is an intermediate value,</w:t>
        <w:t xml:space="preserve">        which specifies a query alone in case of a potential</w:t>
        <w:t xml:space="preserve">        overwrite.</w:t>
        <w:t>Abbr: D=DIR, L=LIST, P=PRINT, Q=QUERY</w:t>
        <w:t>DEZIP TRSLNK19 (DIR) displays the directory of TRSLNK19/ZIP</w:t>
        <w:t>on the screen.</w:t>
        <w:t>DEZIP RAMSOFT/ZIP (D,P) sends the directory of RAMSOFT/ZIP to</w:t>
        <w:t>the printer as well as the screen.</w:t>
        <w:t>DEZIP TEST extracts every member of archive TEST/ZIP to the</w:t>
        <w:t>first available drive.</w:t>
        <w:t>DEZIP CPROGS :1 extracts all members of CPROGS/ZIP to drive 1.</w:t>
        <w:t>DEZIP MISC /TXT(L,P,N) sends all members of MISC/ZIP with</w:t>
        <w:t>extension TXT to the printer, filtering carriage return-line</w:t>
        <w:t>feed to carriage return.</w:t>
        <w:t>DEZIP MISC -README:1 extracts all members of MISC/ZIP except</w:t>
        <w:t>those whose filenames start with README to drive 1.</w:t>
        <w:t>DEZIP MISC README (LIST) extracts any members  of MISC/ZIP</w:t>
        <w:t>whose filenames start with README to the screen.</w:t>
        <w:t>DEZIP CODED :2(QUERY=NO) will extract all members of CODED/ZIP</w:t>
        <w:t>to drive 2, overwriting any existing files with matching</w:t>
        <w:t>filenames.</w:t>
        <w:t>&lt;BREAK&gt; will end execution of DEZIP at any point, and &lt;SHIFT&gt;-@</w:t>
        <w:t>will pause the output if the DIR or LIST parameters are used.</w:t>
        <w:t>.</w:t>
        <w:t>...................................</w:t>
        <w:t>.                                 .</w:t>
        <w:t>.    Downloaded in 1989 from:     .</w:t>
        <w:t>.                                 .</w:t>
        <w:t>.      ********************       .</w:t>
        <w:t>.      *     8/N/1 #1     *       .</w:t>
        <w:t>.      *   904/377-1200   *       .</w:t>
        <w:t>.      * Gainesville, FL  *       .</w:t>
        <w:t>.      * Guy Omer - SYSOP *       .</w:t>
        <w:t>.      ********************       .</w:t>
        <w:t>.                                 .</w:t>
        <w:t>. Software support for the TRS-80 .</w:t>
        <w:t>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