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OOOOOOOOOOOO</w:t>
        <w:t xml:space="preserve">                            OOOOOOOOOOOOOOOOOOO</w:t>
        <w:t xml:space="preserve">                          OOOOOO            OOOOO</w:t>
        <w:t xml:space="preserve">                        OOOOOO                 OO</w:t>
        <w:t xml:space="preserve">                       OOOOOO                   O</w:t>
        <w:t xml:space="preserve">                      OOOOOO</w:t>
        <w:t xml:space="preserve">                      OOOOOO</w:t>
        <w:t xml:space="preserve">                      OOOOOO   Version 2.0</w:t>
        <w:t xml:space="preserve">    OOOOOOOOOOOOOOOO  OOOOOO</w:t>
        <w:t xml:space="preserve">   OOOOOOOOOOOOOOOO   OOOOOO     By Mike Stump</w:t>
        <w:t xml:space="preserve">   OO         OOOO    OOOOOO</w:t>
        <w:t xml:space="preserve">   O         OOO      OOOOOO</w:t>
        <w:t xml:space="preserve">            OO        OOOOOO</w:t>
        <w:t xml:space="preserve">           O          OOOOOO</w:t>
        <w:t xml:space="preserve">         OO           OOOOOOO                  OO</w:t>
        <w:t xml:space="preserve">       OOO          O  OOOOOOO                OOO</w:t>
        <w:t xml:space="preserve">     OOOO          OO    OOOOOOO           OOOOOO</w:t>
        <w:t xml:space="preserve">    OOOOOOOOOOOOOOOOO      OOOOOOOOOOOOOOOOOOOO</w:t>
        <w:t xml:space="preserve">   OOOOOOOOOOOOOOOOO          OOOOOOOOOOOOOO</w:t>
        <w:t>Copyright (c) 1987, 1988 by Mike Stump.</w:t>
        <w:t xml:space="preserve">    All rights reserved.</w:t>
        <w:t xml:space="preserve">This is the first public release of zC for the TRS-80 and we </w:t>
        <w:t xml:space="preserve">hope you will find it useful.  However, it is offered without </w:t>
        <w:t xml:space="preserve">warranty, expressed or implied.  Neither the author nor </w:t>
        <w:t xml:space="preserve">distributor is responsible for the consequences of your use of </w:t>
        <w:t xml:space="preserve">zC, and do not warrant that it serves any purpose or even </w:t>
        <w:t xml:space="preserve">works at all. </w:t>
        <w:t xml:space="preserve">You are hereby granted permission and encouraged to copy and </w:t>
        <w:t xml:space="preserve">distribute zC IF AND ONLY IF all thirty-one files, with all </w:t>
        <w:t xml:space="preserve">copyright notices preserved, are included in any such </w:t>
        <w:t xml:space="preserve">distribution, and such copies are provided free of charge </w:t>
        <w:t>except for nominal media, copying, and shipping costs.</w:t>
        <w:t>The files:</w:t>
        <w:t xml:space="preserve">     ZC/CMD         the zC compiler.</w:t>
        <w:t xml:space="preserve">     ZAS/CMD        the zC assembler.</w:t>
        <w:t xml:space="preserve">     ZLINK/CMD      the zC linker.</w:t>
        <w:t xml:space="preserve">     CMDLINE/LNK, CMDLINE1/LNK, ELIB/LNK, FLOAT/LNK, GOTO/LNK</w:t>
        <w:t xml:space="preserve">     LIB/LNK, LIB1/LNK, MALLOC/LNK, MEMCPY/LNK, MEMRCPY/LNK,</w:t>
        <w:t xml:space="preserve">     MEMSET/LNK, PRINTF/LNK, QSORT/LNK, RS232/LNK, SCANF/LNK,</w:t>
        <w:t xml:space="preserve">     SETJMP/H, SETJMP/LNK, STDIO/H, STDIO/LNK, STDIO1/LNK,</w:t>
        <w:t xml:space="preserve">     STRCMP/LNK, UTOI/LNK, and XTOI/LNK</w:t>
        <w:t xml:space="preserve">                    which comprise the zC library.</w:t>
        <w:t xml:space="preserve">     WHEREISZ/DOC   library locations &amp; specifications.</w:t>
        <w:t xml:space="preserve">     ZFIX/BAS       a simple C editor. </w:t>
        <w:t xml:space="preserve">     ZFIX/DOC       a help file for zFIX/BAS.</w:t>
        <w:t xml:space="preserve">     ZTERM/C        a simple C terminal program, w/o docs.</w:t>
        <w:t xml:space="preserve">     ZC/DOC         this file.</w:t>
        <w:t xml:space="preserve">                                                  zC    page 2</w:t>
        <w:t xml:space="preserve">Source code is generated on an editor. The compiler generates </w:t>
        <w:t xml:space="preserve">Z-80 assembly code from source code. The assembler uses this </w:t>
        <w:t>code to produce a relocatable Z-80 object file. The object file</w:t>
        <w:t>is then processed by the linker to produce a /CMD file.</w:t>
        <w:t>The compiler is not yet a full ANSI C compiler, but it does</w:t>
        <w:t xml:space="preserve">implement a useful subset of the ANSI C language. The compiler </w:t>
        <w:t xml:space="preserve">will compile itself on the TRS-80 Model III.  zC can generate </w:t>
        <w:t xml:space="preserve">at least 30K of useable code for the Model I/III, and can </w:t>
        <w:t xml:space="preserve">include in-line Z80 assembly language. Variable names can </w:t>
        <w:t xml:space="preserve">be up to 32 characters in length. Given a sufficient under- </w:t>
        <w:t xml:space="preserve">standing of C and the Z-80, it is quite possible to generate </w:t>
        <w:t>programs for the TRS-80 Model 4, or, for that matter, any Z-80-</w:t>
        <w:t>based machine.</w:t>
        <w:t>Listed below are the differences between this compiler (proper)</w:t>
        <w:t>and Real C compilers (K&amp;R, H&amp;S).</w:t>
        <w:t>----- TYPES not supported (in any way):</w:t>
        <w:t>Enumerated Data Types, bit fields.</w:t>
        <w:t>(caution: longs are only 16 bits; this is not a feature, and</w:t>
        <w:t>does not conform to the ansi standard)</w:t>
        <w:t>----- STORAGE CLASSES not supported:</w:t>
        <w:t>Static inside a function.</w:t>
        <w:t>----- STATEMENTS not supported:</w:t>
        <w:t>Gotos that go to a place that has differing local variables.</w:t>
        <w:t>Examples: { goto a;             { a:</w:t>
        <w:t xml:space="preserve">            { int i;              { int i;</w:t>
        <w:t xml:space="preserve">              a: i=1;               goto a;</w:t>
        <w:t xml:space="preserve">            }                     }</w:t>
        <w:t xml:space="preserve">          }                     }</w:t>
        <w:t>Return with an argument whose type is one of those not</w:t>
        <w:t>supported for the operators.</w:t>
        <w:t>Switches with an argument whose type is one of those not</w:t>
        <w:t>supported for the operators.</w:t>
        <w:t>----- FUNCTION DEFINITIONS:</w:t>
        <w:t xml:space="preserve">The compiler sometimes complains about valid definitions </w:t>
        <w:t xml:space="preserve">that contain functions, but it happens rarely.  The way to </w:t>
        <w:t>correct this is to rewrite the code using fewer lines.</w:t>
        <w:t>Example:</w:t>
        <w:t>int (*w)(        should be:       int (*w)(),</w:t>
        <w:t>), i;                                 i;</w:t>
        <w:t>double *fun()                     double *fun();</w:t>
        <w:t>;</w:t>
        <w:t>float *                           float *me() {}</w:t>
        <w:t>me() {}</w:t>
        <w:t>----- PREPROCESSOR COMMANDS not supported:</w:t>
        <w:t>#defines with arguments, #if, #line, #undef.</w:t>
        <w:t>Work around: write and use a separate C preprocessor.</w:t>
        <w:t xml:space="preserve">                                                   zC    page 3</w:t>
        <w:t>----- OPERATORS IN EXPRESSIONS:</w:t>
        <w:t>Arguments in function calls can only be of type int, unsigned</w:t>
        <w:t>int, short int, unsigned short int, long int, unsigned long</w:t>
        <w:t>int, char, unsigned char, or Pointer.</w:t>
        <w:t>The operands to any of the operators can be only of a type</w:t>
        <w:t xml:space="preserve">described above, with the usual exceptions for the '.', '-&gt;', </w:t>
        <w:t xml:space="preserve">and '&amp;' operators.  What this means is one can not pass </w:t>
        <w:t xml:space="preserve">stuctures, floats, doubles, or unions as arguments to function </w:t>
        <w:t xml:space="preserve">calls, assign structures to structures, assign floats or </w:t>
        <w:t>doubles, or add one to a float.</w:t>
        <w:t>Sizeof will not work for expressions.  One cannot build cast</w:t>
        <w:t>types for sizeof and expression type casting involving</w:t>
        <w:t>functions, or arrays.</w:t>
        <w:t>----- CONSTANT EXPRESSIONS not supported:</w:t>
        <w:t>Those containing floating point, those with long ints, those</w:t>
        <w:t>with "string\</w:t>
        <w:t xml:space="preserve">      continuations" in them.</w:t>
        <w:t>----- VARIABLE INITIALIZATIONS not supported:</w:t>
        <w:t xml:space="preserve">Pointers, floats, doubles, anything whose initial value is </w:t>
        <w:t>to be something that cannot be expressed as a number.  A</w:t>
        <w:t>nonstrict use of braces. Initializations of locals or unions.</w:t>
        <w:t>Example:</w:t>
        <w:t>double a=1.234; int i=1, *ip=&amp;i; struct { int i; } *sp = {1};</w:t>
        <w:t>char *name="Joe"; int a[2][2] = {1, 2, 3, 4};</w:t>
        <w:t>m() {int i=1;}</w:t>
        <w:t>----- ANSI EXTENSIONS supported:</w:t>
        <w:t>"\x1afirst part" "second part"</w:t>
        <w:t>HOW TO CREATE SOURCE CODE:</w:t>
        <w:t>Refer to any of the standard books on C.</w:t>
        <w:t>HOW TO COMPILE A FILE, examples:</w:t>
        <w:t>ZC - INPUT/C OUTPUT/AS      compile INPUT to OUTPUT</w:t>
        <w:t>ZC -v- INPUT/C OUTPUT/AS    minimal output</w:t>
        <w:t>ZC -v+ INPUT/C              verbose, and send output to screen</w:t>
        <w:t>ZC -v-np INPUT/C OUTPUT/AS  minimal output, don't wait</w:t>
        <w:t xml:space="preserve">                            on errors.</w:t>
        <w:t>HOW TO ASSEMBLE A FILE, examples:</w:t>
        <w:t>ZAS AS/TMP OUTPUT/LNK</w:t>
        <w:t>ZAS OUTPUT                   same as above</w:t>
        <w:t>ZAS OUTPUT:2                 save, but output to drive 2</w:t>
        <w:t xml:space="preserve">HOW TO LINK A FILE, example:  </w:t>
        <w:t>ZLINK -8000 TEST/LNK TEST/CMD</w:t>
        <w:t>Links TEST/LNK, which must contain main(), producing TEST/CMD</w:t>
        <w:t>with a loading address at 8000h.  The loading default is 5200h.</w:t>
        <w:t xml:space="preserve">If there are any unresolved externals, the linker asks for the </w:t>
        <w:t>file name in which the external can be found, one at a time. To</w:t>
        <w:t>find what file name you should type in, see WHEREISz/DOC.</w:t>
        <w:t xml:space="preserve">                                                   zC    page 4</w:t>
        <w:t>HOW TO EDIT A FILE:</w:t>
        <w:t xml:space="preserve">You can use ZFIX/BAS, which comes with zC.  Documentation is </w:t>
        <w:t xml:space="preserve">limited to ZFIX/DOC, which may be loaded into ZFIX/BAS.  You </w:t>
        <w:t xml:space="preserve">can also use any word processor that saves files in ASCII </w:t>
        <w:t xml:space="preserve">format, is not addicted to space commpression, and can produce </w:t>
        <w:t>the required special characters: [\]^_{|~ and }.</w:t>
        <w:t xml:space="preserve">               SHAREWARE REGISTRATION</w:t>
        <w:t xml:space="preserve">zC is the result of four years of work by Mike Stump, and he </w:t>
        <w:t>isn't finished with it yet. If you are a C programmer or if you</w:t>
        <w:t>want to learn C on your TRS-80, you will find zC useful and you</w:t>
        <w:t xml:space="preserve">should become a registered owner by sending $30 to VTHG (only </w:t>
        <w:t xml:space="preserve">$25 if you got this directly from VTHG). That will entitle you </w:t>
        <w:t xml:space="preserve">to immediate notification and instruction regarding any minor </w:t>
        <w:t xml:space="preserve">fixes and bug-squashing; notification of the next significant </w:t>
        <w:t>update, and a discount price on it; and free copies of further</w:t>
        <w:t xml:space="preserve">documentation as it is developed. </w:t>
        <w:t>Shareware Registration should be sent to:</w:t>
        <w:t xml:space="preserve">     Valley TRS80 Hackers' Group (VTHG)</w:t>
        <w:t xml:space="preserve">     Box 9747</w:t>
        <w:t xml:space="preserve">     North Hollywood CA 91609</w:t>
        <w:t xml:space="preserve">Questions, comments, and suggestions are welcome and will be </w:t>
        <w:t xml:space="preserve">answered promptly if you enclose a stamped, self-addressed </w:t>
        <w:t xml:space="preserve">envelope.  zC is one of the many fine programs available from </w:t>
        <w:t xml:space="preserve">VTHG, and an SASE will also get you our most recent catalog </w:t>
        <w:t xml:space="preserve">(which includes Mike Stump's LISP.) </w:t>
        <w:t>Mike Stump can sometimes be reached directly (SASE please) at:</w:t>
        <w:t xml:space="preserve">     Mike Stump</w:t>
        <w:t xml:space="preserve">     5025 Clavel Court</w:t>
        <w:t xml:space="preserve">     Woodland Hills, CA 91364 3017</w:t>
        <w:t>or</w:t>
        <w:t xml:space="preserve">     Mike Stump</w:t>
        <w:t xml:space="preserve">     Computer Center</w:t>
        <w:t xml:space="preserve">     California State University, Northridge</w:t>
        <w:t xml:space="preserve">     18111 Nordhoff Street, CA 91330</w:t>
        <w:t>or</w:t>
        <w:t xml:space="preserve">     aeusemrs@csuna.uucp</w:t>
        <w:t>But the only guaranteed source of updates and answers is VTHG.</w:t>
        <w:t>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