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LD/GRA</w:t>
        <w:t xml:space="preserve"> </w:t>
        <w:t>Description:</w:t>
        <w:t xml:space="preserve"> </w:t>
        <w:t xml:space="preserve">This is another one of my random pattern generator programs that was </w:t>
        <w:t>originally hacked out on an Apple and later converted to TRS-80 Model</w:t>
        <w:t>3/4 High Resolution.</w:t>
        <w:t xml:space="preserve"> </w:t>
        <w:t>I hope you enjoy it.</w:t>
        <w:t xml:space="preserve"> </w:t>
        <w:t xml:space="preserve">                                        Tom Emer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