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- TRS-80 Model 4 80 x 24 Video Driver  (c)1983  by Philip L.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lows use of the 80 x 24 character display on the Model 4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l III mode.  It fully implements all Model III control c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river, simply enter the following command at the DO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80X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configure for 80 x 24 operation and display its logo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ay switch the Model 4 to 4Mhz sp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80X24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4 will be placed in 4Mhz mode until the next reset. 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configured for a speedup before using this option.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locating and will load below any other drivers or filt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driver replaces the ROM driver and thus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ROUTE, LINK, JOIN, SET, FILTER, or FORCE commands which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device (the video display).  After VID80X24 is loaded, all su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correctly in the 80 x 24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in using 80 x 24:  Any program which does direct screen POKE I/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fail unless it is re-written.  The driver windows the 2k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blocks into the standard Model III video addresses 3C00H - 3FFF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a program to predict which actual screen location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here when poking. If you display a CHR$(28) (Cursor Hom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ng, then the first 1024 characters of the screen will b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0H-3FFFH one to one.  Also there are now 80 cols instead of 64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mapping by line to be different.  Screen prints will work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CLOCK display mode of the DOS.  The clock will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different spots on the screen as the driver moves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IC, PRINT @ loc works correctly.  Remember that there are now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/line thus PRINT @ 64 will print at column 64 of line 1 not colum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as in 64 x 16 mode.  PRINT @ 80 will now print at col 1 of line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ASIC will not allow PRINT @ values greater than 1023 without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you poke these values into the video DCB, however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handle them.  Note: Be sure you have the BLINK OFF if you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ddresses higher than 3FFFH into the DCB or the BLINK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DOS memory with fatal results!  The print tab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beyond 64 columns, so just print long lines.  SE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eded by a PRINT CHR$(28); to work reliably, and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iderations as PRINT @ in that the screen is now 80 co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generally will nee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23) now sets the 40 x 24 mode instead of the 32 x 16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true for SHIFT right arrow.  This mode is fully support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II video control codes including space compression and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haracter set, work as in the standard Model III R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About the Source Code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ffort to allow use of almost any Z80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as converted to a straight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80X24/SRC.  This file has the tabs expanded to spa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re was taken to use only the most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mmands and DEFB statements were limi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er command.  Labels are defined with trailing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low use with almost any assembl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ssembled using the Microsoft M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after deleting the ORG statement) and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t was assembled as-is using the NEWDOS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UP/ASM and SPEEDUP/CMD are the 4Mhz option of VID80X24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 x 24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Public Domain Notice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ifetime of this product has passed i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 hereby release it to the public domain.  I doing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nounce all support of it in that domain (I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ose who paid me for it of course). 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uss modifications etc. with anyone.  In that aren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ip L.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/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 expanded to spa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re was taken to use only the most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mmands and DEFB st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