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ivia Challenge</w:t>
        <w:t>Trivia Challenge is a trivia game written in BASIC for the TRS-80 Model 4.</w:t>
        <w:t>The program requires four data files. Disk #1 contains files TRIVIA1/DAT,</w:t>
        <w:t>TRIVIA2/DAT, TRIVIA3/DAT, and TRIVIA4/DAT; Disk #2 contains files TRIVIA5/DAT,</w:t>
        <w:t>TRIVIA6/DAT, TRIVIA7/DAT, and TRIVIA8/DAT. The TRIVIA/BAS files on each disk</w:t>
        <w:t>differ only slightly, to accomodate the file names of the data files.</w:t>
        <w:t>Once you have elected to begin playing, you will be given the list of</w:t>
        <w:t>available question categories. First, you will choose from the categories of</w:t>
        <w:t>Entertainment, Sports and Leisure, Science and Nature, and Mixed Bag. Once</w:t>
        <w:t>you've selected a question category, you will be asked how many questions you wish to answer. The default consists of 20 questions presented in multiple choice format, with only one of the four answers being correct. After</w:t>
        <w:t>presenting the question to you, you will be prompted to answer the correct answer. After responding, the percentage score will be displayed in the lower</w:t>
        <w:t>right hand corner. A question counter appears in the lower left corner of the</w:t>
        <w:t>screen.</w:t>
        <w:t>Additional data files may be created using a random access data base manager.</w:t>
        <w:t>The field need to be defined as follows:</w:t>
        <w:t xml:space="preserve">     First line of question (Q1$)....................36 bytes</w:t>
        <w:t xml:space="preserve">     Second line of question (Q2$)...................36 bytes</w:t>
        <w:t xml:space="preserve">     Answer #1 (A1$).................................20 bytes</w:t>
        <w:t xml:space="preserve">     Answer #2 (A2$).................................20 bytes</w:t>
        <w:t xml:space="preserve">     Answer #3 (A3$).................................20 bytes</w:t>
        <w:t xml:space="preserve">     Answer #4 (A4$).................................20 bytes</w:t>
        <w:t xml:space="preserve">     Correct response (AN$).......................... 1 byte</w:t>
        <w:t xml:space="preserve">                                                    ----------</w:t>
        <w:t xml:space="preserve">     Total number of bytes per record...............153 by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