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FOR ANCHOR AUTOMATION MODEM TROUBLES....</w:t>
        <w:t>My Anchor Automation Signalman Lightning 24 seems to get</w:t>
        <w:t>confused at what baud rate it should send the TT-BBS sofware</w:t>
        <w:t>connect codes. The following should be merged with the</w:t>
        <w:t>TTBBS/BAS version 3.0 program to get around the problem by</w:t>
        <w:t>sending AT's a few times to force the modem into 1200 buad</w:t>
        <w:t>return codes. This fix may work with other non-100% Hayes</w:t>
        <w:t>type modems.</w:t>
        <w:t>At BASIC READY type:</w:t>
        <w:t>1) LOAD "TTBBS/BAS" (ENTER)</w:t>
        <w:t>2) MERGE "ANCHOR/FIX" (ENTER)</w:t>
        <w:t>3) SAVE" TTBBS/BAS" (ENTER)</w:t>
        <w:t>The only other change is in the modem programming documented</w:t>
        <w:t>in Hayes/Bas. Change the &amp;T5 to read &amp;T0 in the initialization</w:t>
        <w:t>of the 2400 baud modem's memory setting.</w:t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