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QUIKDOS</w:t>
        <w:t xml:space="preserve">                                Version 01.00.00</w:t>
        <w:t xml:space="preserve">                                    for the</w:t>
        <w:t xml:space="preserve">                                 TRS-80 Model 4</w:t>
        <w:t xml:space="preserve">                              TRSDOS 6.2 or Later</w:t>
        <w:t xml:space="preserve">                         Written by: david m. hitchner</w:t>
        <w:t xml:space="preserve">     QUIKDOS is a shell for the TRS-80 Model 4/4P/4D  and  is  designed  to</w:t>
        <w:t xml:space="preserve">     provide easier TRSDOS Command line input.  </w:t>
        <w:t xml:space="preserve">     This program has been written for PUBLIC DOMAIN and may not  be  sold.</w:t>
        <w:t xml:space="preserve">     You  are  encouraged  to  make  copies  of  this  program  and  freely</w:t>
        <w:t xml:space="preserve">     distribute  it  in  any  form  to your friends, local bulletin boards,</w:t>
        <w:t xml:space="preserve">     etc. </w:t>
        <w:t xml:space="preserve">     Any comments or suggestions should be sent to: </w:t>
        <w:t xml:space="preserve">                               David M. Hitchner</w:t>
        <w:t xml:space="preserve">                               7550 Pecue Ln. #17</w:t>
        <w:t xml:space="preserve">                             Baton Rouge, LA  70810</w:t>
        <w:t xml:space="preserve">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1.0  ABOUT QUIKDOS</w:t>
        <w:t xml:space="preserve">     QUIKDOS utilizes the TRSDOS 6 ECI (Extended  Command  Interpreter)  to</w:t>
        <w:t xml:space="preserve">     allow the user to: </w:t>
        <w:t xml:space="preserve">     1.   Use abbreviated TRSDOS commands.  </w:t>
        <w:t xml:space="preserve">     2.   Execute multiple command lines.  </w:t>
        <w:t xml:space="preserve">     3.   Edit the current command line.  </w:t>
        <w:t xml:space="preserve">     4.   Recall and edit previous command lines.  </w:t>
        <w:t xml:space="preserve">     5.   Prevent screen 'BURN IN'.  </w:t>
        <w:t xml:space="preserve">     When executed, QUIKDOS allocates a buffer with minimum of  256  bytes.</w:t>
        <w:t xml:space="preserve">     This buffer is located in high memory and is used for storing  command</w:t>
        <w:t xml:space="preserve">     lines.  As  the  buffer  fills  up  the oldest commands are dropped to</w:t>
        <w:t xml:space="preserve">     provide room for the newer commands.  The number of lines retained  is</w:t>
        <w:t xml:space="preserve">     determined  by  the  length  of  the  lines.   A  message is displayed</w:t>
        <w:t xml:space="preserve">     showing the  amount  of  space  allocated  and  the  new  high  memory</w:t>
        <w:t xml:space="preserve">     pointer.  </w:t>
        <w:t xml:space="preserve">     You are then prompted with a dollar sign &lt;$&gt;. At this  point  you  may</w:t>
        <w:t xml:space="preserve">     enter a new command line or edit and execute previous  command  lines.</w:t>
        <w:t xml:space="preserve">     Each  time  a  command  line  is  executed, it becomes the last in the</w:t>
        <w:t xml:space="preserve">     buffer.   </w:t>
        <w:t xml:space="preserve">     QUIKDOS has three reserved commands: </w:t>
        <w:t xml:space="preserve">     1.   EXIT - This command returns the user to  TRSDOS.  An  attempt  is</w:t>
        <w:t xml:space="preserve">          made  to  reclaim  the  memory  allocated for the command buffer.</w:t>
        <w:t xml:space="preserve">          This attempt should be successful unless any filters  or  drivers</w:t>
        <w:t xml:space="preserve">          are  installed  after  installing QUIKDOS.  An error message will</w:t>
        <w:t xml:space="preserve">          be displayed if the memory cannot be recovered.  </w:t>
        <w:t xml:space="preserve">     2.   VERSION - This command displays the Version of  QUIKDOS  and  the</w:t>
        <w:t xml:space="preserve">          date of compilation.  </w:t>
        <w:t xml:space="preserve">     3.   EDIT - This command executes a  program  named  "EDIT/CMD".  Your</w:t>
        <w:t xml:space="preserve">          most frequently used editor may be changed to this name to  allow</w:t>
        <w:t xml:space="preserve">          the abbreviated command "E" to used to edit files.  </w:t>
        <w:t xml:space="preserve">     2.0  INSTALLATION</w:t>
        <w:t xml:space="preserve">     Installation is relatively  easy  and  can  be  installed  by  copying</w:t>
        <w:t xml:space="preserve">     QUIKDOS/CMD to SYS13/SYS on drive 0.  </w:t>
        <w:t xml:space="preserve">     QUIKDOS uses a minimum of 256 bytes  of  high  memory  which  must  be</w:t>
        <w:t xml:space="preserve">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above  memory  address X'F000'.  An error message will be displayed if</w:t>
        <w:t xml:space="preserve">     not enough memory is available.  </w:t>
        <w:t xml:space="preserve">     If QUIKDOS cannot allocate  space  above  X'F000',  it  may  still  be</w:t>
        <w:t xml:space="preserve">     installed  by  removing  all  other  high  memory drivers and filters,</w:t>
        <w:t xml:space="preserve">     installing QUIKDOS and then reinstalling the drivers and filters.  </w:t>
        <w:t xml:space="preserve">     Once installed, QUIKDOS can be executed from the TRSDOS  Ready  prompt</w:t>
        <w:t xml:space="preserve">     by  typing &lt;*&gt; and pressing &lt;ENTER&gt;.  QUIKDOS may also be SYSGENed for</w:t>
        <w:t xml:space="preserve">     auto start on bootup.  See your TRSDOS manual for more information  on</w:t>
        <w:t xml:space="preserve">     SYSGEN.  </w:t>
        <w:t xml:space="preserve">     NOTE: All previous commands in the  command  buffer  will  be  removed</w:t>
        <w:t xml:space="preserve">     after a SYSGEN has been performed. </w:t>
        <w:t xml:space="preserve">     Installation may be  performed  by  one  of  two  ways.   The  QUIKDOS</w:t>
        <w:t xml:space="preserve">     program may be copied to SYS13/SYS: </w:t>
        <w:t xml:space="preserve">     </w:t>
        <w:t xml:space="preserve">        COPY QUIKDOS/CMD SYS13/SYS.LSIDOS:0 (C=N)</w:t>
        <w:t xml:space="preserve">     </w:t>
        <w:t xml:space="preserve">     or the JCL file "SETQUIK/JCL" may be used.  </w:t>
        <w:t xml:space="preserve">     The JCL file allows the user to modify the key to be used  for  DELETE</w:t>
        <w:t xml:space="preserve">     when editing command lines, set the  command  separator  for  multiple</w:t>
        <w:t xml:space="preserve">     commands, and set time delay for the "SCREEN SAVE" feature.  </w:t>
        <w:t xml:space="preserve">     The syntax for using "SETQUIK" is as follows: </w:t>
        <w:t xml:space="preserve">     </w:t>
        <w:t xml:space="preserve">        DO SETQUIK ([I],[D=xx],[S=xx],[T=xx])</w:t>
        <w:t xml:space="preserve">     </w:t>
        <w:t xml:space="preserve">        where: I  = Install QUIKDOS</w:t>
        <w:t xml:space="preserve">               D  = Set DELETE key.</w:t>
        <w:t xml:space="preserve">               S  = Set command Separator.</w:t>
        <w:t xml:space="preserve">               T  = Set time delay for SCREEN SAVE in minutes.</w:t>
        <w:t xml:space="preserve">               xx = Hex value of key to be used. </w:t>
        <w:t xml:space="preserve">     </w:t>
        <w:t xml:space="preserve">     For example: </w:t>
        <w:t xml:space="preserve">     </w:t>
        <w:t xml:space="preserve">        DO SETQUIK (I,D=81,S=3B,T=01)</w:t>
        <w:t xml:space="preserve">     </w:t>
        <w:t xml:space="preserve">     This  would  set  the DELETE key to &lt;F1&gt;, the command separator to &lt;;&gt;</w:t>
        <w:t xml:space="preserve">     and copy QUIKDOS/CMD to SYS13/SYS.  It would also set the  time  delay</w:t>
        <w:t xml:space="preserve">     for SCREEN SAVE to 1 minute.  These are the default settings.  </w:t>
        <w:t xml:space="preserve">     3.0  USING ABBREVIATED COMMANDS</w:t>
        <w:t xml:space="preserve">     QUIKDOS uses allows abbreviated TRSDOS  commands  to  be  used.   Each</w:t>
        <w:t xml:space="preserve">     command  may  be  abbreviated  to  its  minimum  unique  length.    If</w:t>
        <w:t xml:space="preserve">     sufficient  characters  have  not  been  typed  to  identify  a  valid</w:t>
        <w:t xml:space="preserve">     command, QUIKDOS will expand and execute the actual command.  </w:t>
        <w:t xml:space="preserve">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For example, the "TIME" command may be abbreviated as "TI" </w:t>
        <w:t xml:space="preserve">     Any program name conficts can be resolved by using  the  TRSDOS  "RUN"</w:t>
        <w:t xml:space="preserve">     command  or  by  type  the  complete  program  name.   A program named</w:t>
        <w:t xml:space="preserve">     "MEMO/CMD" would normally be invoked by typing "MEMO".  QUIKDOS  would</w:t>
        <w:t xml:space="preserve">     interpret  this  as  the  "MEMORY"  command.   This  program  could be</w:t>
        <w:t xml:space="preserve">     executed by typing </w:t>
        <w:t xml:space="preserve">     </w:t>
        <w:t xml:space="preserve">        $ RUN MEMO</w:t>
        <w:t xml:space="preserve">     or</w:t>
        <w:t xml:space="preserve">        $ MEMO/CMD</w:t>
        <w:t xml:space="preserve">     </w:t>
        <w:t xml:space="preserve">     The TRSDOS  "DO"  command  (used  for  executing  JCL  files)  can  be</w:t>
        <w:t xml:space="preserve">     abbreviated by typing the character &lt;@&gt; before the JCL file name.  </w:t>
        <w:t xml:space="preserve">     </w:t>
        <w:t xml:space="preserve">         $ @BATCH</w:t>
        <w:t xml:space="preserve">     </w:t>
        <w:t xml:space="preserve">     is equivalent to typing </w:t>
        <w:t xml:space="preserve">     </w:t>
        <w:t xml:space="preserve">         DO BATCH</w:t>
        <w:t xml:space="preserve">     </w:t>
        <w:t xml:space="preserve">     Both of these lines will execute the JCL file name "BATCH/JCL".  </w:t>
        <w:t xml:space="preserve">     4.0  EXECUTING MULTIPLE COMMANDS</w:t>
        <w:t xml:space="preserve">     Up to 14 TRSDOS commands may be placed on a single line. Each  command</w:t>
        <w:t xml:space="preserve">     is separated by a delimiter &lt;;&gt;. The commands may be abbreviated.  For</w:t>
        <w:t xml:space="preserve">     instance: </w:t>
        <w:t xml:space="preserve">     </w:t>
        <w:t xml:space="preserve">        TI 00:00:00;BA :0 :1;TI</w:t>
        <w:t xml:space="preserve">     </w:t>
        <w:t xml:space="preserve">     would be the equivalent of typing </w:t>
        <w:t xml:space="preserve">     </w:t>
        <w:t xml:space="preserve">        TIME 00:00:00</w:t>
        <w:t xml:space="preserve">        BACKUP :0 :1</w:t>
        <w:t xml:space="preserve">        TIME</w:t>
        <w:t xml:space="preserve">     </w:t>
        <w:t xml:space="preserve">     This particular line allows the "BACKUP" command to be timed.  </w:t>
        <w:t xml:space="preserve">     Care must be taken for certain cases because there is no checking  for</w:t>
        <w:t xml:space="preserve">     errors.  For example, if the line </w:t>
        <w:t xml:space="preserve">     </w:t>
        <w:t xml:space="preserve">        COPY TEST/DAT:0 :1;REMOVE TEST/DAT:0</w:t>
        <w:t xml:space="preserve">     </w:t>
        <w:t xml:space="preserve">     was mistakenly typed as </w:t>
        <w:t xml:space="preserve">     </w:t>
        <w:t xml:space="preserve">        COPY TEST/DA:0 :1;REMOVE TEST/DAT:0</w:t>
        <w:t xml:space="preserve">     </w:t>
        <w:t xml:space="preserve">     The "TEST/DAT" would be removed with no backup copy on  either  drive.</w:t>
        <w:t xml:space="preserve">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KDOS Users Guide</w:t>
        <w:t xml:space="preserve">     5.0  EDITING COMMAND LINES</w:t>
        <w:t xml:space="preserve">     A single line editor is built into QUIKDOS. The editing functions  are</w:t>
        <w:t xml:space="preserve">     as follows: </w:t>
        <w:t xml:space="preserve">     1.   &lt;LEFT ARROW&gt; - Move the cursor to the left.  </w:t>
        <w:t xml:space="preserve">     2.   &lt;SHIFT LEFT&gt; ARROW - Move the cursor  to  the  beginning  of  the</w:t>
        <w:t xml:space="preserve">          line. </w:t>
        <w:t xml:space="preserve">     3.   &lt;RIGHT ARROW&gt; - Move the cursor to the right.  </w:t>
        <w:t xml:space="preserve">     4.   &lt;SHIFT RIGHT ARROW&gt; - Move the cursor to the end of the line.  </w:t>
        <w:t xml:space="preserve">     5.   &lt;DELETE&gt; - Remove the character to  the  immediate  left  of  the</w:t>
        <w:t xml:space="preserve">          cursor.  This key is user defined. The default is &lt;F1&gt;.  </w:t>
        <w:t xml:space="preserve">     6.   &lt;DOWN ARROW&gt; - Go to next command line. If you are  currently  on</w:t>
        <w:t xml:space="preserve">          the last command line, the entire line will be erased.  </w:t>
        <w:t xml:space="preserve">     7.   &lt;UP ARROW&gt; - Go to the previous command line.  </w:t>
        <w:t xml:space="preserve">     8.   &lt;ENTER - Execute the current command line.  </w:t>
        <w:t xml:space="preserve">     9.   &lt;SHIFT CLEAR&gt; - Clear the screen.  </w:t>
        <w:t xml:space="preserve">     10.  &lt;ANY OTHER  CHARACTER&gt;  -  Any  other  valid  character  will  be</w:t>
        <w:t xml:space="preserve">          inserted into the command line.  </w:t>
        <w:t xml:space="preserve">     The editor is always in insert mode. That  is,  any  characters  typed</w:t>
        <w:t xml:space="preserve">     are inserted into the command line and all other characters are  moved</w:t>
        <w:t xml:space="preserve">     over one position.  </w:t>
        <w:t xml:space="preserve">     6.0  SCREEN SAVE FEATURE</w:t>
        <w:t xml:space="preserve">     A feature to prevent screen "BURN IN" has  been  built  into  QUIKDOS.</w:t>
        <w:t xml:space="preserve">     If there is no  keyboard  input  for  a  preset  time  (default  is  1</w:t>
        <w:t xml:space="preserve">     minute),  the  screen  display  is  turned  off.   The  display may be</w:t>
        <w:t xml:space="preserve">     restored by typing any key.  </w:t>
        <w:t xml:space="preserve">     The delay time may be set by the user using the "SETQUIK/JCL" file.  </w:t>
        <w:t xml:space="preserve">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