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ue (version 3.1 - 1986) by Mel Patrick of Surrey, B.C.</w:t>
        <w:t>(Canada) &lt;BBS: 604/594-7398&gt; is a Shareware ($15) machine</w:t>
        <w:t>language monitor/utility program for the Trs-80 model 4.</w:t>
        <w:t>This utility supports: DISASSEMBLE (CRT/Printer), BREAKPOINTS,</w:t>
        <w:t>display file ADDRESS(s), load file with optional offset,</w:t>
        <w:t>dump file to disk, view/remove file 'comment block', et al.</w:t>
        <w:t>FYI: this version loads from C000 to ED12.</w:t>
        <w:t xml:space="preserve"> </w:t>
        <w:t>Uploaded to 8/N/1 #1 by Mike Gillen on 05/17/87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