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4VIDLIB/ARC is a Trs-80 model 4 'ARC'hive file by Joe</w:t>
        <w:t>Oglesby of Nexial Systems 813/866-9281 with PAScal video</w:t>
        <w:t>display routines. This file was downloaded, as being in the</w:t>
        <w:t>public domain, from Tiff Reardon &lt;703/430-0091&gt; on 06/27/86.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