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wo versions of the "life game".  Each one generates</w:t>
        <w:t>a random scattering of life over its field and displays successive generations</w:t>
        <w:t>according to these rules:</w:t>
        <w:t xml:space="preserve">      1)If the space in question is occupied it must have 2 or 3 neighbors.</w:t>
        <w:t xml:space="preserve">        Less than 2 it dies of lonlieness. More than 3 it dies of overcrowding.</w:t>
        <w:t xml:space="preserve">      2)If the space is empty, a newcomer is 'born' if there are 3 neighbors.</w:t>
        <w:t xml:space="preserve">        Less than 3 and there are not enough parents.  More than 3 there is</w:t>
        <w:t xml:space="preserve">        not enough privacy.</w:t>
        <w:t>LIFE/CMD and its source file LIFE/FTN operates on the standard video screen</w:t>
        <w:t>and changes generations about every 5 seconds.</w:t>
        <w:t>LLIFE/CMD (source LLIFE/FTN) operates on the LO-Resolution screen and</w:t>
        <w:t>changes generations about every 60 seconds.</w:t>
        <w:t>To run either program type:</w:t>
        <w:t>prognam&lt;cr&gt;     or    prognam n&lt;cr&gt; where n is a positive integer</w:t>
        <w:t>if you want the screen printed press the spacebar before the next generation</w:t>
        <w:t>begins to display. (you need a Radio shack DMP series printer for LLIFE)</w:t>
        <w:t>Press BREAK to turn off either program.</w:t>
        <w:t>The non-standard routines called from the source programs can be found</w:t>
        <w:t>in the file titled FORTUTIL/ARC in the model 4 download area</w:t>
        <w:t>(it is updated occasionally so you'll have to look for it)</w:t>
        <w:t>as always...feel free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