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</w:t>
        <w:t xml:space="preserve">               *                                             *</w:t>
        <w:t xml:space="preserve">               *      Welcome to the Graph Creator v1.5      *</w:t>
        <w:t xml:space="preserve">               *                                             *</w:t>
        <w:t xml:space="preserve">               *    Created and Written by Rick Hinebaugh    *</w:t>
        <w:t xml:space="preserve">               *                Copyright 1988               *</w:t>
        <w:t xml:space="preserve">               *                                             *</w:t>
        <w:t xml:space="preserve">               ***********************************************</w:t>
        <w:t xml:space="preserve">  Intro:</w:t>
        <w:t xml:space="preserve">  ------</w:t>
        <w:t xml:space="preserve">        The Graph Creator is written in BasicG for the Model 4.  It has the</w:t>
        <w:t xml:space="preserve">  capibility of creating Line Graphs, Bar Graphs and Pie Charts.  The</w:t>
        <w:t xml:space="preserve">  program is fast and simple to use, all you have to do is answer the</w:t>
        <w:t xml:space="preserve">  prompts.  So lets go over the commands.</w:t>
        <w:t xml:space="preserve">  Create a Graph:</w:t>
        <w:t xml:space="preserve">  ---------------</w:t>
        <w:t xml:space="preserve">        After the program has initialized the Main Menu will appear.  To</w:t>
        <w:t xml:space="preserve">  create a graph press &lt;F1&gt;.  You will then be prompted for the Title you</w:t>
        <w:t xml:space="preserve">  want to appear on your graph.  It is a formatted entry with brackets</w:t>
        <w:t xml:space="preserve">  showing you the length allowed.  Next you will be prompted for the Label</w:t>
        <w:t xml:space="preserve">  to go on the Bottom of the graph.  You can put in something like Created</w:t>
        <w:t xml:space="preserve">  By Joe Hacker or anything you want.  Next you will be prompted for the</w:t>
        <w:t xml:space="preserve">  Title of the elements.  If you are making a Line or Bar Graph this will be</w:t>
        <w:t xml:space="preserve">  used to label what the numbers you will be entering.  If you are making a</w:t>
        <w:t xml:space="preserve">  Pie Chart you can enter something like 'Months ---- Value'.  Experiment</w:t>
        <w:t xml:space="preserve">  and you can get what you want.  Next comes the prompt for the number of</w:t>
        <w:t xml:space="preserve">  Decimals you want then values to be printed out in.  If you are working</w:t>
        <w:t xml:space="preserve">  with whole numbers enter '0'. If you are working with dollars and cents</w:t>
        <w:t xml:space="preserve">  enter a '2' for the prompt.  Now the work begins.  Next comes the prompt</w:t>
        <w:t xml:space="preserve">  for how many Elements you will be entering.  Because of the size of the</w:t>
        <w:t xml:space="preserve">  text characters I have limited it to a maximum of 24 so that you will</w:t>
        <w:t xml:space="preserve">  be able to use at least a 2 character label. The more elements you have</w:t>
        <w:t xml:space="preserve">  the less characters you will have.  So lets say you are working with the</w:t>
        <w:t xml:space="preserve">  months of 1987 you would enter 12.  Were almost there.  Next comes the</w:t>
        <w:t xml:space="preserve">  prompts for each Element Label.  This is also a formatted entry that</w:t>
        <w:t xml:space="preserve">  depends on the number of elements you entered.  Next enter the values for</w:t>
        <w:t xml:space="preserve">  each of the labels.  This entry also shows the maximum value according</w:t>
        <w:t xml:space="preserve">  to the number of decimals used.  This is done to get the most information</w:t>
        <w:t xml:space="preserve">  on the screen as possible.  And after all that is done you will be</w:t>
        <w:t xml:space="preserve">  prompted for the type of graph to create.  &lt;F1&gt; is for Line Graphs, &lt;F2&gt;</w:t>
        <w:t xml:space="preserve">  is for Bar Graphs and &lt;F3&gt; for Pie Charts.  After you do that just sit</w:t>
        <w:t xml:space="preserve">  back and watch the screen goto work.  After the screen drawing is complete</w:t>
        <w:t xml:space="preserve">  just press ANY KEY to return to the Main Menu.</w:t>
        <w:t xml:space="preserve">  Main Menu:</w:t>
        <w:t xml:space="preserve">  ----------</w:t>
        <w:t xml:space="preserve">        After creating a graph you will have more options from the Menu.</w:t>
        <w:t xml:space="preserve">  &lt;F1&gt; will let you create another graph.</w:t>
        <w:t xml:space="preserve">  &lt;F2&gt; will let you Save the current graph in memory or load another one.</w:t>
        <w:t xml:space="preserve">  &lt;F3&gt; will let you edit all the information on the current graph. More</w:t>
        <w:t xml:space="preserve">  on this in a minute.</w:t>
        <w:t xml:space="preserve">  &lt;SHIFT&gt; &lt;F1&gt; will show you the Hi Res Screen again. Just press any key to</w:t>
        <w:t xml:space="preserve">  return to the Menu.</w:t>
        <w:t xml:space="preserve">  &lt;SHIFT&gt; &lt;F2&gt; will use the Systems GPRINT program.  If you use another just</w:t>
        <w:t xml:space="preserve">  change line 2030 to the one you use.</w:t>
        <w:t xml:space="preserve">  &lt;SHIFT&gt; &lt;F3&gt; will let you exit to the SYSTEM Prompt.</w:t>
        <w:t xml:space="preserve">  Loading/Saving:</w:t>
        <w:t xml:space="preserve">  ---------------</w:t>
        <w:t xml:space="preserve">        When you first enter the program the &lt;F2&gt; key will take you straight</w:t>
        <w:t xml:space="preserve">  to the Load Option because there is nothing in memory.  So lets talk about</w:t>
        <w:t xml:space="preserve">  loading first.  When you goto load the program prompts for a drive number</w:t>
        <w:t xml:space="preserve">  to look for a file on.  It will do a catalog and then prompt for a</w:t>
        <w:t xml:space="preserve">  filename to load.  All Graphs created will be saved with the /GPH</w:t>
        <w:t xml:space="preserve">  extension so all you have to enter is the filename and not the extension</w:t>
        <w:t xml:space="preserve">  for the file to load.  If the program cannot find the file on that disk it</w:t>
        <w:t xml:space="preserve">  will return you to the main menu so you can try again.  After it has read</w:t>
        <w:t xml:space="preserve">  the data it will draw the graph.  Just press Any Key to return to the Main</w:t>
        <w:t xml:space="preserve">  Menu.  Press enter to the filename prompt to abort the load.</w:t>
        <w:t xml:space="preserve">        When you goto the Save function, if you have previously loaded a</w:t>
        <w:t xml:space="preserve">  file, after the drive to save to prompt it will tell you to just press</w:t>
        <w:t xml:space="preserve">  enter to save the graph using the current filename, or you can enter</w:t>
        <w:t xml:space="preserve">  another filename.  Do not enter and extension then program automatically</w:t>
        <w:t xml:space="preserve">  uses /GPH for the save function.  If a file that you are saving is already</w:t>
        <w:t xml:space="preserve">  on the disk it will ask if you want to Overwrite it.  If you enter 'N'</w:t>
        <w:t xml:space="preserve">  you can go back and save it under another name.</w:t>
        <w:t xml:space="preserve">  Editing:</w:t>
        <w:t xml:space="preserve">  --------</w:t>
        <w:t xml:space="preserve">        This is where the flexibility comes in.  From the Edit function you</w:t>
        <w:t xml:space="preserve">  can...</w:t>
        <w:t xml:space="preserve">  1) Change the type of graph from one to another without changing any data.</w:t>
        <w:t xml:space="preserve">  2) Edit the number of decimals to display.</w:t>
        <w:t xml:space="preserve">  3) Edit all the labels.</w:t>
        <w:t xml:space="preserve">  4) Edit the labels and values for the elements.</w:t>
        <w:t xml:space="preserve">  5) Add another Element.  When you add another Element the program will</w:t>
        <w:t xml:space="preserve">     alter your previously entered labels so that they will fit on the</w:t>
        <w:t xml:space="preserve">     screen.  You may have to go back and abbreviate them.</w:t>
        <w:t xml:space="preserve">        When you enter the number you want to change a (*) marker appears</w:t>
        <w:t xml:space="preserve">  next to the data you are going to change.  At the bottom of the screen the</w:t>
        <w:t xml:space="preserve">  prompt appears for you to change the data.  Just pressing Enter leaves the</w:t>
        <w:t xml:space="preserve">  data unchanged.  This is very useful when changing the Labels and not the</w:t>
        <w:t xml:space="preserve">  Values for an element or vice versa.  After you have entered the new</w:t>
        <w:t xml:space="preserve">  information then graph will be redrawn.  After it completes the graph just</w:t>
        <w:t xml:space="preserve">  press any key to return to the Edit Menu.</w:t>
        <w:t xml:space="preserve">  Other Notes of Interest:</w:t>
        <w:t xml:space="preserve">  ------------------------</w:t>
        <w:t xml:space="preserve">        Since the Hi Res Files take up 19k of disk space I am using just</w:t>
        <w:t xml:space="preserve">  data files to store the graph information.  If you want to save the screen</w:t>
        <w:t xml:space="preserve">  to a Hi Res file to use in a slide show or something like that, just exit</w:t>
        <w:t xml:space="preserve">  the program after you have completed the graph to your satisfaction and</w:t>
        <w:t xml:space="preserve">  use the GSAVE/CMD program to save it.  I have included 3 sample files</w:t>
        <w:t xml:space="preserve">  1) LINE/GPH -- Sample line graph</w:t>
        <w:t xml:space="preserve">  2) BAR/GPH --- Sample bar graph</w:t>
        <w:t xml:space="preserve">  3) PIE/GPH --- Sample pie chart</w:t>
        <w:t>********************************************************************************</w:t>
        <w:t xml:space="preserve">          If you have any comments, good or bad, just leave me a note.</w:t>
        <w:t xml:space="preserve">                           Thru GEnie use E-Mail or</w:t>
        <w:t xml:space="preserve">                   NRU BBS   (817) 275-5769  300/1200  24hrs.</w:t>
        <w:t xml:space="preserve">                          ----------------------------</w:t>
        <w:t xml:space="preserve">                          [      Rick Hinebaugh      ]</w:t>
        <w:t xml:space="preserve">                          [     6513 Bristol Pt.     ]</w:t>
        <w:t xml:space="preserve">                          [    Watauga, Tx. 76148    ]</w:t>
        <w:t xml:space="preserve">                          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