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10/CMD</w:t>
        <w:t xml:space="preserve">                        Documentation Short File</w:t>
        <w:t xml:space="preserve">                     Copyright 1986,87 by Mel Patrick</w:t>
        <w:t>Unlike previous versions of FastTerm, this version will not have a full manual</w:t>
        <w:t>for you to download and read. There are a number of reasons for this, but the</w:t>
        <w:t>first and foremost being that the manual is simply too big for most word</w:t>
        <w:t>processors and the graphics throughout the manual can not be displayed on the</w:t>
        <w:t>low resolution TRS-80 video. At present the file for the manual is around</w:t>
        <w:t>140K and that is without any graphic images. There is almost 80K of graphic</w:t>
        <w:t>window images to add to that total. Downloading this would be totally</w:t>
        <w:t>impractical. It would cost you more in connect charges than it would to</w:t>
        <w:t>simply support the shareware product. Supporters automatically receive a</w:t>
        <w:t>PRINTED manual and disk with the most current version their cheque or money</w:t>
        <w:t xml:space="preserve">order is received. </w:t>
        <w:t>This short manual will simply highlight on the functions of FastTerm without</w:t>
        <w:t>going into too much depth. The manual which all supporters receive on the</w:t>
        <w:t>other hand is very detailed with many sections specifically relating to any</w:t>
        <w:t>kind of problems you may have.</w:t>
        <w:t>Program Changes for Version 10R</w:t>
        <w:t>-------------------------------</w:t>
        <w:t>With this version, there have been a number of changes. Most have been</w:t>
        <w:t>requested by the registered users of FastTerm.</w:t>
        <w:t>- New larger TEXT buffer. FastTerm now has 85K of buffer space if you have</w:t>
        <w:t xml:space="preserve">  a 128K RAM addition and are not using the alternate banks of memory.</w:t>
        <w:t>- On Screen Buffer size indicator. FastTerm now shows the remaining room left</w:t>
        <w:t xml:space="preserve">  in the buffer as you communicate.</w:t>
        <w:t>- FastTerm now supports YMODEM for those systems which can support it. This is</w:t>
        <w:t xml:space="preserve">  in addition to the normal XMODEM. Both Checksum and CRC modes are supported</w:t>
        <w:t xml:space="preserve">  in xmodem, CRC only in Ymodem.</w:t>
        <w:t>- SMART VIEW Modes. You can now view the TEXT buffer (all 85K) without losing</w:t>
        <w:t xml:space="preserve">  the original screen you were working on. Pause during scroll still active.</w:t>
        <w:t>- Additional Baud Rates. Many extra baud rates have been added to FastTerm</w:t>
        <w:t xml:space="preserve">  to allow those with laptops to communicate faster where permitted.</w:t>
        <w:t>- VIDEO BUFFER! Now instead of losing items which scroll off your screen, you</w:t>
        <w:t xml:space="preserve">  can recall up to 2 full video pages (providing 2400 baud or lower). Then</w:t>
        <w:t xml:space="preserve">  return to the original screen and resume communications.</w:t>
        <w:t>- BUILD COMMAND for the DIALER window. Now a simple, "answer the question"</w:t>
        <w:t xml:space="preserve">  entry mode for building dialer entries. All you have to do is answer the</w:t>
        <w:t xml:space="preserve">  simple prompts and FASTTERM will BUILD the dialer string for you. No more</w:t>
        <w:t xml:space="preserve">  looking at the manual trying to figure out what comes next.</w:t>
        <w:t>- AUTO COST OUPUT. Now when the carrier is lost (or terminated) during a</w:t>
        <w:t xml:space="preserve">  session, you have the option of writing the toll charges to a disk file.</w:t>
        <w:t xml:space="preserve">  This will enable to check all those charges on your long distance calls.</w:t>
        <w:t xml:space="preserve">  Manual writing to cost file still available.</w:t>
        <w:t>- DIALER and MACRO lists LINKED! FastTerm will now automatically switch to</w:t>
        <w:t xml:space="preserve">  the same page in the Macro window, when you are working on any given page</w:t>
        <w:t xml:space="preserve">  in the dialer window (and vice-versa). This makes it a lot easier now to</w:t>
        <w:t xml:space="preserve">  find which macros link with which dialer entries.</w:t>
        <w:t>- EXAMPLES!!!! FastTerm manual now contains many examples of how to set up</w:t>
        <w:t xml:space="preserve">  auto log on strings and dialer entries for various modems. Complete info</w:t>
        <w:t xml:space="preserve">  on how to use it with Compuserve.</w:t>
        <w:t>- SEMI-TERMINAL EMULATION. FastTerm will now emulate a TTY terminal (what you</w:t>
        <w:t xml:space="preserve">  are probably most used to), VIDTEX to work with Compuserve, and a VT100.</w:t>
        <w:t>- Whole chapter on customizing parts of FastTerm for your own applications.</w:t>
        <w:t>------------------------------</w:t>
        <w:t>Short Manual....on command keys.</w:t>
        <w:t>F1            - invoke the window menus</w:t>
        <w:t>SHFT F1       - invoke the emulator window</w:t>
        <w:t>F2            - strip incoming LF's</w:t>
        <w:t>SHFT F2       - toggle LF + CR to remote</w:t>
        <w:t>F3            - toggle bell sound on/off</w:t>
        <w:t>BREAK         - exit to TRS/LS DOS Ready</w:t>
        <w:t>SHFT CLEAR    - restore screen display to default</w:t>
        <w:t>UP ARROW      - invoke video scroll option</w:t>
        <w:t>LEFT ARROW    - move one window menu to the left</w:t>
        <w:t>RIGHT ARROW   - move one window menu to the right</w:t>
        <w:t>CLEAR 1..9    - send macro definiton 1-9</w:t>
        <w:t>CLEAR U       - select UART menu</w:t>
        <w:t>CLEAR B       - select BUFFER menu</w:t>
        <w:t>CLEAR E       - select ECHO menu</w:t>
        <w:t>CLEAR D       - select DIALER menu</w:t>
        <w:t>CLEAR M       - select MACRO menu</w:t>
        <w:t>CLEAR L       - select LIBRARY menu</w:t>
        <w:t>CLEAR T       - select TRANSFER menu</w:t>
        <w:t>CLEAR S       - select STATUS window</w:t>
        <w:t>CLEAR A       - Disable Auto Logon String</w:t>
        <w:t>CLEAR C       - Capture screen in Buffer</w:t>
        <w:t>CLEAR F       - Toggle cost charges ON/OFF</w:t>
        <w:t>CLEAR G       - toggle buffer OPEN/CLOSE</w:t>
        <w:t>CLEAR H       - fast disconnect using DTR signal line</w:t>
        <w:t>CLEAR K       - toggle clock dislay on/off</w:t>
        <w:t>CLEAR O       - output cost displayed to disk file</w:t>
        <w:t>CLEAR P       - toggle printer output on/off</w:t>
        <w:t>CLEAR Q       - abort printer output, cancel buffer info</w:t>
        <w:t>CLEAR R       - reset elapsed time, or charges</w:t>
        <w:t>CLEAR X       - append incoming info to BUFFER</w:t>
        <w:t>CLEAR Z       - toggle cursor on/off</w:t>
        <w:t>Some of these items may not work exactly as you might expect, but the manual</w:t>
        <w:t>clearly provides details and gives examples on most of the features.</w:t>
        <w:t>In window menus, press the letter which resides within the [ ] signs.</w:t>
        <w:t>--------------------------------------------</w:t>
        <w:t>Should you already be a registered owner of FastTerm, you can obtain the new</w:t>
        <w:t>version and manual by sending $8.00 to the author directly. If you prefer the</w:t>
        <w:t>manual only it can obtained for $6.00.</w:t>
        <w:t>Unregistered users the registration fee is $15.00 and you will receive a</w:t>
        <w:t>printed manual, and diskette in the mail within 3 weeks.</w:t>
        <w:t>---------------------------------------------</w:t>
        <w:t>Any questions regarding FastTerm can be sent either in writing to the author</w:t>
        <w:t>or you may call his BBS system.</w:t>
        <w:t>FastMaster BBS - 300/1200, 8 bit word, 1 stop, no parity, (604) 594-7398</w:t>
        <w:t xml:space="preserve">                                 or</w:t>
        <w:t xml:space="preserve">     Mel Patrick : 13699 70A Ave. : Surrey, B.C. : Canada : V3W 2J8</w:t>
        <w:t>---------------------------------------------</w:t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