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ion which follows was originally published in the November, 1982</w:t>
        <w:t>issue (v7,n11) pp. 272 of BYTE Magazine.  It is reproduced here (with slight</w:t>
        <w:t>modification to account for figures not reproducible here) so that those of</w:t>
        <w:t>you who no longer can locate this issue may enjoy this excellent program...</w:t>
        <w:t>Russ McCallister, P.O.Box 79, River Forest, Illinois 60305 - September 1983</w:t>
        <w:t xml:space="preserve">     747 or JETSET as it was named by the author offers the adventure of</w:t>
        <w:t>piloting a jet aircraft minus the jet lag and the risk.  The program name</w:t>
        <w:t>JETSET  is an acronym for the Jet Simuator  Electronic Trainer. You will</w:t>
        <w:t>maneuver an aircraft through the three stages of flight--takeoff, cruising,</w:t>
        <w:t>and landing--in less than ideal conditions.</w:t>
        <w:t xml:space="preserve">       The program originally written for the TRS-80 Model II, uses the</w:t>
        <w:t>keyboard and screen to make a personal computer version of a commercial flight</w:t>
        <w:t>simulator.  To make JETSET a realistic simulation, everything the pilot does</w:t>
        <w:t>in this program must be coordinated with an instrument panel displayed on the</w:t>
        <w:t>computer screen.  In addition, the pilot must follow the actual procedures</w:t>
        <w:t>required when flying in near-zero visibility.  A plane flown in such inclement</w:t>
        <w:t>weather must proceed according to Instrument Flight Rules (IFR) established by</w:t>
        <w:t>government, and the pilot must be specially trained and certified to fly</w:t>
        <w:t>ON INSTRUMENTS.  This information is incorporated into the JETSET program.</w:t>
        <w:t>Computer Simulated Flight</w:t>
        <w:t>-------- --------- ------</w:t>
        <w:t>The JETSET (747) Program lets the pilot activate the control surfaces of</w:t>
        <w:t>the jet aircraft, adjust engine thrust, and tune navigational radio equipment</w:t>
        <w:t>by pressing a set of keys. (See Table 1.)  The program responds to the keypress</w:t>
        <w:t>commands by adjusting aircraft attitude to match the control surfaces and</w:t>
        <w:t>updating the instrument panel display every four seconds as the trajectory of</w:t>
        <w:t>the jetliner is tracked through space by the computer.</w:t>
        <w:t>The jet instrument panel gives the pilot all the flight information he needs to</w:t>
        <w:t>take off, navigate, and land an aircraft using standard flight procedures and</w:t>
        <w:t>the radio facilities established for modern-day flying.  The panel functions</w:t>
        <w:t>reveal what the aircraft is doing and where it is located, so that after a</w:t>
        <w:t>short period of training the pilot knows instinctively how to scan and</w:t>
        <w:t>interpret the panel data.</w:t>
        <w:t>Position tracking, a vital ingredient in the simulation, is performed in</w:t>
        <w:t>real time to keep the flight situation up to date.  Although the pilot</w:t>
        <w:t>completely controls the motion of the jet, wind forces that vary with altitude</w:t>
        <w:t>can influence the flight.  The program uses an analytical combination of jet</w:t>
        <w:t>and wind motion to solve the "wind triangle" that is formed whenever an</w:t>
        <w:t>aircraft is aloft and moving through layers of air.  The wind-triangle solution</w:t>
        <w:t>yields the "true" motion of the jet relative to the earth's surface.</w:t>
        <w:t>When the simulation begins, the jetliner is poised for takeoff on the</w:t>
        <w:t>runway at Philadelphia Internation Airport.  The geographic coordinates of</w:t>
        <w:t>Philadelphia mark the starting point of flight.  The computer fixes this</w:t>
        <w:t>initial position in memory and cranks out a new longitude and latitude 15 times</w:t>
        <w:t>a minute.  The pilot controls the path of the jet during the takeoff roll down</w:t>
        <w:t>the runway.  If everything is done correctly in the cockpit, this path will</w:t>
        <w:t>lead to a takeoff with room to spare.</w:t>
        <w:t>Once airborne, the jet is tracked against a grid of meridians and parallels,</w:t>
        <w:t>an involved computation that requires the program to used spherical trigon-</w:t>
        <w:t>metry because of the earth's curved surfgace.  Because the geographic</w:t>
        <w:t>coordinates of airports and radio beacons are stored in the computer's memory,</w:t>
        <w:t>a comparison of positions yields the information needed to update the</w:t>
        <w:t>insrument panel the pilot uses to navigate.</w:t>
        <w:t>An instrument landing, the trickiest part of any actual flight, is also the</w:t>
        <w:t>most complex operation for the computer to simulate.  This type of landing</w:t>
        <w:t>requires a programmed geometry to simulate the Instrument Landing System (ILS)</w:t>
        <w:t>pattern formed by special radio beams.  These beams, which converge at the</w:t>
        <w:t>landing end of a runway, deflect an indicator on the instrument panel of the</w:t>
        <w:t>landing jet and give the pilot an exact path to follow during the final</w:t>
        <w:t>approach to the airport.</w:t>
        <w:t>Because JETSET knows precisely where the pilot is telling the plane to go,</w:t>
        <w:t>the program will continue to run until the jet lands safely and rolls to a halt</w:t>
        <w:t>or until the flight ends in disaster. When the simulation has ended, for</w:t>
        <w:t>whatever reason, JETSET provides a complete report of the pilot's performance.</w:t>
        <w:t>The report includes the landing location of the plane-whether on or off the</w:t>
        <w:t>runway-to the nearest foot, and in case of pilot error a description of the</w:t>
        <w:t>error and the likey damage to the aircraft.</w:t>
        <w:t>Flying Lesson #1, Taking Off</w:t>
        <w:t>----------------------------</w:t>
        <w:t>When you load JETSET into memory and type RUN, the screen will flash a</w:t>
        <w:t>message authorizing a takeoff from Philadelphia International on runway 9R.</w:t>
        <w:t>The screen will then display the upper section of the jet instrument panel and</w:t>
        <w:t>a perspective view of the runway as it would appear from the cockpit.</w:t>
        <w:t>At this point the jet is parked in the takeoff position with its engines</w:t>
        <w:t>idling, ready to go when its brakes are released.</w:t>
        <w:t>To prepare for takeoff, lower the flaps (L key) and check the panel FLAP</w:t>
        <w:t>indicator.  A down position shows that the wing flaps are now extended.</w:t>
        <w:t>The flaps provide the vital extra lift needed during landing and takeoff, when</w:t>
        <w:t>the jet airspeed is marginal.  Next, release the wheel brakes (W key).</w:t>
        <w:t>The jet will begin to move slowly because the engines are idling at only a</w:t>
        <w:t>fraction of their rated power or thrust.  To apply full takeoff power, press</w:t>
        <w:t>the "F" key and watch the THRUST lever indicator move to its maximum forward</w:t>
        <w:t>position.  The program will now apply acceleration to gradually bring the</w:t>
        <w:t>jet up to its rated takeoff speed, 150 knots (173 mph).</w:t>
        <w:t>As momentum builds, the AIRSPEED  indicator begins to register. The jet</w:t>
        <w:t>begins its takeoff roll down the 10,500 foot runway.  Soon afterward, the</w:t>
        <w:t>COMPASS  indicator begins to deflect from its 075 degree reading as the jet is</w:t>
        <w:t>hammered by gusts of wind sweeping across the runway.  This is a busy time in</w:t>
        <w:t>the cockpit because you must carefully steer the jet along the 200-foot-wide</w:t>
        <w:t>runway strip as you come up to take-off speed.  A sliding arrow at the base of</w:t>
        <w:t>the runway graphic shows how far the jet is wandering from the runway</w:t>
        <w:t>centerline.  Use the rudder keys (&lt; and &gt;) to steer the jet via its nosewheel</w:t>
        <w:t>whenever this arrow veers away from the center position.  The arrow will shift</w:t>
        <w:t>left or right whenever the compass reading deviates from the 075 degree</w:t>
        <w:t>direction of the runway.  Careful steering, then is an exercise in coordinating</w:t>
        <w:t>both keys with the compass reading and the runway graphic (each press of a</w:t>
        <w:t>rudder key alters the direction of travel by one degree).</w:t>
        <w:t>Assuming that the jet doesn't veer off the runway (which would end the flight),</w:t>
        <w:t>you must be ready to execute the lift-off maneuver when the airspeed indicator</w:t>
        <w:t>reaches 150 knots, at which point you press the "D" key once, and once only,</w:t>
        <w:t>to tilt the nose up 10 degrees.  The jet will lift off just before the end of</w:t>
        <w:t>the runway moves to the bottom of the screen, and the horizon line will vanish.</w:t>
        <w:t>Immediately following the lift-off, you must execute a three-step sequence to</w:t>
        <w:t>gain altitude promptly:</w:t>
        <w:t xml:space="preserve">     1. raise the landng gear (W key) to reduce "drag" (air friction)</w:t>
        <w:t xml:space="preserve">     2. retract the wing flaps (L key)</w:t>
        <w:t xml:space="preserve">     3. reduce the thrust (S key) to attenuate engine noise-in accordance with</w:t>
        <w:t xml:space="preserve">        federal antinoise regulations-as the jet passes over metropolitan</w:t>
        <w:t xml:space="preserve">        Philadelphia.</w:t>
        <w:t>You must perform this sequence in the above order because the three keys are</w:t>
        <w:t>software-interlocked.  In addition, you must complete the three steps before</w:t>
        <w:t>the ALTITUDE indicator reads 1200 feet.  If you do everything correctly, the</w:t>
        <w:t>screen will erase to indicate a successful takeoff and a display of the</w:t>
        <w:t>complete instrument panel will appear.</w:t>
        <w:t>Takeoff Mishaps</w:t>
        <w:t>JETSET doesn't introduce random flight emergencies, but the simulation will</w:t>
        <w:t>abort with a grim message if you mishandle the jet. Using the built-in</w:t>
        <w:t>program specifications of a Boeing 747, the equations of motion dictate that</w:t>
        <w:t>it takes 63 seconds to reach takeoff velocity (150 knots) after full engine</w:t>
        <w:t>thrust is applied. During this interval, the accelerating jet uses up 80 per</w:t>
        <w:t>cent of the two mile runway.</w:t>
        <w:t>This equation of motion establishes the safe takeoff envelope for the</w:t>
        <w:t>simulation. You must use the "D" key promptly when the airspeed reaches 150</w:t>
        <w:t>knots.  If you hesitate for another ten seconds, it will be too late-the jet</w:t>
        <w:t>will simply charge down the runway at 172 knots, plunge into the marchlands</w:t>
        <w:t>beyond, and...you get the picture.</w:t>
        <w:t>The anxious pilot who pulls the nose up too sharply at lift-off time (by</w:t>
        <w:t>pressing the "D" key more than once) also comes to grief.  The abort message</w:t>
        <w:t>will point out that the tailend of the fuselage has struck the runway; the</w:t>
        <w:t>aft end of a 747 will clear the ground by only a few feet during normal</w:t>
        <w:t>takeoff. Most important, as pilot you must always remember to lower the</w:t>
        <w:t>wing flaps before you attempt to take off in a 400-ton jet, even in a</w:t>
        <w:t>simultation.</w:t>
        <w:t>Flying Lesson # 2 Maneuvering</w:t>
        <w:t>-----------------------------</w:t>
        <w:t>Following the takeoff, the jet slowly gains altitude as it passes over</w:t>
        <w:t>central New Jersey and heads toward the Atlantic coast.  None of this</w:t>
        <w:t>geography is visible, of course, because of the blanket of clouds below.</w:t>
        <w:t>At this point, you must navigate the jetliner entirely on instruments until</w:t>
        <w:t>it's just a few hundred feet from the point of landing at the destination</w:t>
        <w:t>airport, wherever that may be.</w:t>
        <w:t>This lesson will give you a "feel" for the controls and show you how they</w:t>
        <w:t>relate to the instrument panel functions. (See table 2 for controls list.)</w:t>
        <w:t>The PITCH indicator shows that the nose is tilted upward (positive pitch)</w:t>
        <w:t>at an angle of 10 degrees.  With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HRUST lever,</w:t>
        <w:t>the jet is gaining altitude at the rate of 6704 feet per minute (VERTICAL</w:t>
        <w:t>SPEED). Press the "U" key twice to level the nose to a zero-degree pitch.</w:t>
        <w:t>The AIRSPEED will now increase.  VERTICAL SPEED will become zero, and the</w:t>
        <w:t>ALTITUDE will remain constant.</w:t>
        <w:t>The "U" and "D" keys, which correspond to motion of the pilot's control</w:t>
        <w:t>stick, are used to climb or descend to a new altitude.  Each press of the</w:t>
        <w:t>"U" key pushes the nose down another 5 degrees, causing a rapid loss of</w:t>
        <w:t>altitude as both air speed and vertical speed build up.  Regardless of the</w:t>
        <w:t>maneuver--climbing or diving--you should always use the "C" key to quickly</w:t>
        <w:t>level off the jet when the ALTITUDE readout reaches the desired value.</w:t>
        <w:t>You can steer the jet to a new COMPASS course by pressing the keys that</w:t>
        <w:t>control rudder angle.  Press the "&lt;" key once to begin a slow turn to the</w:t>
        <w:t>left and watch both the COMMPASS and the rudder-angle indicator (RUD). Each</w:t>
        <w:t>additional push of the rudder key will make the angle more acute, causing</w:t>
        <w:t>the COMPASS to swing faster as the rate of turn increases.  Always use the</w:t>
        <w:t>rudder-cancel key (/) to stop further turning as soon as the COMPASS</w:t>
        <w:t>indicates the desired course.</w:t>
        <w:t>You can adjust AIRSPEED by moving the thrust level forward or backward (F</w:t>
        <w:t>and S keys) one step at a time.  Each tap of the key shifts the position of</w:t>
        <w:t>the arrow displayed on the THRUST indicator and alters the AIRSPEED reading.</w:t>
        <w:t>The 747 normally cruises at 600 knots, and for a given thrust setting the</w:t>
        <w:t>AIRSPEED indicator will drop back during a climb and increase during descent.</w:t>
        <w:t>Because the instrument response time is 4 seconds, you must delay consecutive</w:t>
        <w:t>applications of the stick or rudder keys until the panel instrument readings</w:t>
        <w:t>catch up.  The jet will automatically level off when it reaches an altitude</w:t>
        <w:t>of 45,000 feet; a dive to ground level while cruising however, will abort the</w:t>
        <w:t>flight with a simulated crash.</w:t>
        <w:t>In a plane, the VLF OMEGA indicator is part of an electronic subsystem that</w:t>
        <w:t>receives and correlates specially phased, very low-frequency radio waves.</w:t>
        <w:t>These waves, which propagate over great distances, are processed in the</w:t>
        <w:t>airborne receiver to give the pilot a continuous display of the changing</w:t>
        <w:t>position of the aircraft.  The JETSET simulator tracks aircraft motion as</w:t>
        <w:t>the sum of two vectors: aircraft movement relative to the wind (compass</w:t>
        <w:t>heading and airspeed) and wind movement relative to the earth's surface.</w:t>
        <w:t>As a result of this tracking, the longitude and latitude displayed by the</w:t>
        <w:t>OMEGA readout can fix the exact geographic position of the jet as it is</w:t>
        <w:t>maneuvered through computer-simulated winds.  This process results in an</w:t>
        <w:t>effective real-time simulation of the actual OMEGA system.</w:t>
        <w:t>Although the longitude and latitude displayed on the OMEGA indicator may</w:t>
        <w:t>be used along with any chart or road map to check the progress of the</w:t>
        <w:t>simulated flight, the actual OMEGA system is normally used for flying</w:t>
        <w:t>between continents. For short-range and cross-country flights, most air-</w:t>
        <w:t>craft-and the JETSET simulator-rely on a more convenient system popularly</w:t>
        <w:t>known as VOR (VHF Omni-directional Ranges).</w:t>
        <w:t>Flying Lesson #3 Navigating</w:t>
        <w:t>---------------------------</w:t>
        <w:t>Most aircraft navigate from point to point using VOR radio facilities. A</w:t>
        <w:t>ground station transmits radio beams that radiate horizontally outward in</w:t>
        <w:t>all directions like the spokes of a wheel.  Each spoke or radial (there</w:t>
        <w:t>are 360) is fixed in direction and can be used to provide an accurate and</w:t>
        <w:t>unvarying path to its source, the VOR station transmitter.</w:t>
        <w:t>In practice, the pilot first tunes the VOR receiver to a ground station</w:t>
        <w:t>located at or near the destination.  Each station is assigned a unique</w:t>
        <w:t>frequency.  Next the pilot adjust the receiver's radial selector dial to</w:t>
        <w:t>match the particular radial intended for use as a path (this dial is cali-</w:t>
        <w:t>brated in one-degree steps, from 000 to 359 degrees).  The pilot then flies</w:t>
        <w:t>while watching the needle of a sensitive meter connected to the VOR receiver.</w:t>
        <w:t>When the needle moves to its center position, the aircraft has intercepted</w:t>
        <w:t>the selected radial.  By altering the course to keep the VOR needle centered,</w:t>
        <w:t>the pilot will be able to guide the plane directly along the radial in a</w:t>
        <w:t>straight line toward the VOR transmitter.</w:t>
        <w:t>To navigate from Philadelphia to Buffalo, New York first tune the VOR</w:t>
        <w:t>receiver to 116.4 MHz (the frequency assigned to the Buffalo VOR station)</w:t>
        <w:t>and select the desired radial, 115 degrees in this example.  Rotate the</w:t>
        <w:t>radial dial until it points to 295 degrees, the reciprocal value of 115</w:t>
        <w:t>(115 + 180 = 295). (The reciprocal value is always used when setting the</w:t>
        <w:t>selector dial to match the chosen radial.  This process gives the VOR</w:t>
        <w:t>receiver proper internal orientation.)</w:t>
        <w:t>Once tuning is completed, you fly in an approximate northerly direction and</w:t>
        <w:t>watch the movement of you VOR panel indicator.  Initially the needle will</w:t>
        <w:t>be "pegged" to the right side of its travel, but it will slowly begin to</w:t>
        <w:t>move toward the center as the plane nears the 115-degree radial.  Once the</w:t>
        <w:t>needle is at center, alter your course to 295 degrees by compass and swing</w:t>
        <w:t>the nose of your jet toward Buffalo.  Now you must make minor steering</w:t>
        <w:t>corrections, using the rudder to keep the VOR needle centered.</w:t>
        <w:t>This needle, rather than the compass reading, provides the guidance for the</w:t>
        <w:t>remainder of the trip.  Upper air winds will generally deflect the heading</w:t>
        <w:t>(compass course) of the jet from its actual track over the earth's surface,</w:t>
        <w:t>but if the plane is flown with the needle centered, the path of travel will</w:t>
        <w:t>remain exactly on the 115-degree radial.  The compass reading may differ by</w:t>
        <w:t>a dozen or more degrees when you are flying at upper altitudes in the</w:t>
        <w:t>presence of high-velocity jet streams.</w:t>
        <w:t>The process of adjusting the steering to keep the VOR needle on center is</w:t>
        <w:t>called "chasing the needle."  If the needle (which represents the radial),</w:t>
        <w:t>begins moving to the left, you must apply some left rudder until the needle</w:t>
        <w:t>returns to center.  For needle deflection to the right, steer to the right.</w:t>
        <w:t>After a minute or two you should be able to establish a compass heading that</w:t>
        <w:t>keeps the VOR needle centered until the jet arrives in Buffalo.</w:t>
        <w:t>The VOR system carried aboard a jetliner includes a very useful and</w:t>
        <w:t>important device know as the DME (Distance-Measuring Equipment).  Once the</w:t>
        <w:t>VOR receiver is tuned to a station, the DME indicator continuously displays</w:t>
        <w:t>the distance in nautical miles (NM) to the station.  In a flight to Buffalo,</w:t>
        <w:t>for example, the DME would read about 180 NM when the northward-flying jet</w:t>
        <w:t>first intercepts the 115-degree radial.  From then on, as the pilot steered</w:t>
        <w:t>toward Buffalo the DME value would progressively decrease in step with the</w:t>
        <w:t>aircraft's position until the reading reached zero.  A zero reading would</w:t>
        <w:t>indicate that the jet had flown over the VOR station.  The DME readout</w:t>
        <w:t>would then slowly begin to increase as the pilot passed by Buffalo.</w:t>
        <w:t>The simulator VOR receiver is tuned and adjusted from the keyboard.  To</w:t>
        <w:t>tune to a station, first press the V key. then type in the station</w:t>
        <w:t>frequency. The typed characters will echo on the screen; to correct them,</w:t>
        <w:t>use the Backspace key.  Finally, press Enter to terminate the input.  To</w:t>
        <w:t>tune in the Buffalo station, type the 6-key sequence "V116.4" followed by</w:t>
        <w:t>the Enter key.</w:t>
        <w:t>A similar procedure sets the VOR  receiver to any selected radial except</w:t>
        <w:t>that you type "R" first rather than "V".  To adjust the receiver for the</w:t>
        <w:t>flight to Buffalo, type "R295" followed by the Enter key.</w:t>
        <w:t>The RANGE window of the VOR receiver displays OUT whenever the receiver is</w:t>
        <w:t>not tuned to any station or whenever it is tuned to an incorrect frequency.</w:t>
        <w:t>An OUT also appears if the receiver is tuned to a VOR station whose distance</w:t>
        <w:t>exceeds 300 NM, the maximum range of the VOR signals.</w:t>
        <w:t>Flying Lesson #4 Practicing VOR</w:t>
        <w:t>-------------------------------</w:t>
        <w:t>Several practice flights to Buffalo on the JETSET simulator will acquaint</w:t>
        <w:t>you with the simple principle of VOR navigation.  Although it isn't nec-</w:t>
        <w:t>essary, a chart or group of road maps that encompass the Buffalo-Phila-</w:t>
        <w:t>delphia area would help you visualize the progress of the jet.</w:t>
        <w:t>Begin by taking off from Philadelphia, climbing to about 10,000 feet, and</w:t>
        <w:t>leveling off.  Then apply the left rudder until the compass reads 000, give</w:t>
        <w:t>or take a few degrees.  While you're on this northerly course, adjust the</w:t>
        <w:t>thrust (F and S keys) for an airspeed of 600 knots.</w:t>
        <w:t>Tune to the Buffalo VOR station by typing "V116.4" and the Enter key.  Set</w:t>
        <w:t>the receiver for the reciprocal of the 115-degree radial by typing "R295"</w:t>
        <w:t>followed by Enter.  This completes the tuning procedure.  The VOR needle,</w:t>
        <w:t>which is located directly above the RADIAL window on the display, will now</w:t>
        <w:t>remain pegged to the rightmost position for about seven minutes as the jet</w:t>
        <w:t>flies north.  Once the VOR needle begins moving toward the center of the</w:t>
        <w:t>graphic slot, prepare to alter course.  When the needle reaches center,</w:t>
        <w:t>apply the left rudder (&lt; key) and bring the jet on a compass course of 295</w:t>
        <w:t>degrees.  Remain on this course for about a minute and watch the motion of</w:t>
        <w:t>the VOR needle.  Now you can begin chasing the needle by applying the</w:t>
        <w:t>rudder corrections needed to center the needle and keep it there.  You may</w:t>
        <w:t>need to make an occasional steering adjustment if the needle begins to</w:t>
        <w:t>wander, but as long as it remains within one dot of center (each dot</w:t>
        <w:t>represents one degree), your course will be reasonably accurate.</w:t>
        <w:t>When the Buffalo radial is first intercepted, the DME indicator should</w:t>
        <w:t>read approximately 180 NM, and it should take about 18 minutes for the</w:t>
        <w:t>600 knot jet to reach its destination.  The exact flying time, of course,</w:t>
        <w:t>will depend on the strength and direction of the prevailing winds, but the</w:t>
        <w:t>DME readout will always show the exact remaining distance.  If you use a</w:t>
        <w:t>map to keep tabs on the practice flight, remember that DME distances are</w:t>
        <w:t>nautical (not statute) miles.  A DME reading of 100 NM corresponds to 115.2</w:t>
        <w:t>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s.</w:t>
        <w:t>As the jet moves along the radial the RANGE window of the VOR panel will</w:t>
        <w:t>display TO, indicating orientation toward the VOR station.  As soon as the</w:t>
        <w:t>DME reaches zero, note the reading of the OMEGA display.  Because the jet</w:t>
        <w:t>is passing directly over the ground station, the display should read 42</w:t>
        <w:t>degrees 55 minutes North, 78 degrees 38 minutes West, equal to the geo-</w:t>
        <w:t>graphic coordinates of the VOR station.  This reading confirms that the</w:t>
        <w:t>navigation was accurately performed by the VOR system.  If you have main-</w:t>
        <w:t>tained the course, a FROM will appear in the RANGE window as the jet</w:t>
        <w:t>proceeds in a westerly direction away from Buffalo, New York.</w:t>
        <w:t>Flying Along Airways</w:t>
        <w:t>--------------------</w:t>
        <w:t>Although I used the 115 degree radial for the practice flight to Buffalo, I</w:t>
        <w:t>could just as will have chosen other radials for guidance.  For example, a</w:t>
        <w:t>map shows that the 140 degree radial passes directly through Philadelphia</w:t>
        <w:t>and would therefore reduce the flying time if it had been used as a path.</w:t>
        <w:t>I selected 115 degrees instead because it is designated as a jet route by</w:t>
        <w:t>the FAA (Federal Aviation Administraction).  The FAA has established a net-</w:t>
        <w:t>work of special radials that high-altitude jets must use when flying on</w:t>
        <w:t>instruments. An aviation chart reveals that radial 115 from Buffalo corres-</w:t>
        <w:t>ponds to jet route J-95 when the radial direction is adjusted for the</w:t>
        <w:t>earth's magnetism (the JETSET program works with true, not magnetic</w:t>
        <w:t>directions).</w:t>
        <w:t>In order to comply with regulations, an actual high-altitude flight from</w:t>
        <w:t>Philadelphia to Buffalo might require the pilot to proceed as follows:</w:t>
        <w:t xml:space="preserve">     fly toward Philipsburg, Pennsylvania along jet route J-60</w:t>
        <w:t xml:space="preserve">     alter course at Philipsburg to pick up jet route J-61 which</w:t>
        <w:t xml:space="preserve">     leads directly to Buffalo</w:t>
        <w:t>During the first leg of the trip, the pilot would tune the VOR receiver to</w:t>
        <w:t>115.5 MMz, the frequency of the Philipsburg ground station, and fly along</w:t>
        <w:t>the J-60 radial (278 degrees).  Just before the pilot reached Philipsburg</w:t>
        <w:t>(as shown by DME indicator), he would retune the receiver for Buffalo (116.4</w:t>
        <w:t>MHz) and adjust it to the radial that corresponded to jet route J-61 (346</w:t>
        <w:t>degrees).  The pilot would then alter his course, chasing the needle to</w:t>
        <w:t>follow radial 345 until he arrived at Buffalo.</w:t>
        <w:t>Numerous VOR stations scattered throughout the country enable a pilot to</w:t>
        <w:t>fly extended distances simply by hopping from one station to the next,</w:t>
        <w:t>retuning the receiver to locate the designated jet routes.  JETSET, however</w:t>
        <w:t>needs only a handful of VOR stations to establish a network for instrument</w:t>
        <w:t>flight simulation.  Table 3 shows the frequencies and locations of the VOR</w:t>
        <w:t>stations for practice flights included in the program.  You may use any of</w:t>
        <w:t>these VOR stations for practice flights to the given cities or as stepping</w:t>
        <w:t>stones for navigating from city to city. (Remember that a tuned-in VOR</w:t>
        <w:t>station must be within 300 miles to activate the airborne VOR receiver).</w:t>
        <w:t>The VOR receiver in the JETSET simulator is as versatile as its real-life</w:t>
        <w:t>counterpart.  When a pilot is lost or disoriented the receiver can be tuned</w:t>
        <w:t>to a VOR station and the radial-selector dial rotated until the needle of</w:t>
        <w:t>the VOR meter centers.  The reading shown on the radial dial then represents</w:t>
        <w:t>the direction from the VOR station.  Combining this with the distance read</w:t>
        <w:t>on the DME indicator results in an exact position "fix".</w:t>
        <w:t>In the JETSET simulator a press of a "A" key results in an exact position</w:t>
        <w:t>fix. The program automatically rotates the invisible radial-selector dial</w:t>
        <w:t>for the pilot and quickly displays the direction from the tuned-in station</w:t>
        <w:t>in the RADIAL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