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ditor Assembler Version 4.x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ference Manual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4 by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oduction  in  any  manner,   electronic,  mechanical,  magnetic,  optical,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ical, manual, or otherwise, without written permission, is prohibi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ISOSYS, Inc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 O. Box 239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rling, Virginia  22170-0239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-450-41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100"/>
        </w:rPr>
      </w:pPr>
      <w:r>
        <w:rPr>
          <w:rFonts w:cs="Courier New" w:ascii="Courier New" w:hAnsi="Courier New"/>
          <w:b/>
          <w:spacing w:val="100"/>
        </w:rPr>
        <w:t>***NOTICE***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100"/>
        </w:rPr>
      </w:pPr>
      <w:r>
        <w:rPr>
          <w:rFonts w:cs="Courier New" w:ascii="Courier New" w:hAnsi="Courier New"/>
          <w:b/>
          <w:spacing w:val="1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100"/>
        </w:rPr>
      </w:pPr>
      <w:r>
        <w:rPr>
          <w:rFonts w:cs="Courier New" w:ascii="Courier New" w:hAnsi="Courier New"/>
          <w:b/>
          <w:spacing w:val="100"/>
        </w:rPr>
        <w:t>***LIMITED WARRANTY***</w:t>
      </w:r>
    </w:p>
    <w:p>
      <w:pPr>
        <w:pStyle w:val="Normal"/>
        <w:rPr>
          <w:rFonts w:ascii="Courier New" w:hAnsi="Courier New" w:cs="Courier New"/>
          <w:b/>
          <w:b/>
          <w:spacing w:val="100"/>
        </w:rPr>
      </w:pPr>
      <w:r>
        <w:rPr>
          <w:rFonts w:cs="Courier New" w:ascii="Courier New" w:hAnsi="Courier New"/>
          <w:b/>
          <w:spacing w:val="1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SOSYS shall  have no liability or  responsibility to  the purchaser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 other person, company, or entity with respect to any liability,  loss,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age caused  or  alleged to have been  caused by this product, including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limited  to any interruption of service, loss of business and anticipat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fits, or consequential damages resulting from  the operation or use of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ould  this program recording or recording  media prove to be  defec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anufacture, labeling, or packaging, MISOSYS will replace the  program up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of the  program  package  to MISOSYS  within 90  days of  the  dat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chase. Except for this replacement policy, the sale  or  subsequent us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rogram material is without warranty or liabil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pacing w:val="100"/>
        </w:rPr>
        <w:t>***WARNING***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program  package  is  copyrighted  with  all rights  reserved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on and sale of this  program is intended for the personal us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al purchaser  only and for use only on the computer system noted here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thermore,  copying, duplicating, selling,  or  otherwise distributing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 is  expressly  forbidden. In  accepting  this product,  the  purchas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gnizes and accepts this agree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OSYS, Inc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 O. Box 239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rling, Virginia  22170-0239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-450-4181</w:t>
      </w:r>
    </w:p>
    <w:p>
      <w:pPr>
        <w:sectPr>
          <w:footerReference w:type="default" r:id="rId2"/>
          <w:type w:val="nextPage"/>
          <w:pgSz w:w="12240" w:h="15840"/>
          <w:pgMar w:left="1728" w:right="100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Table of Cont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troduction ......................................... 1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otation Conventions ................................. 1 -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voking EDAS ........................................ 2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voking MAS ......................................... 2 -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voking MED ......................................... 2 -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ssembly Language Syntax ............................. 2 -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Labels ............................................... 2 -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Operands ............................................. 2 -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omments ............................................. 2 -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xpressions .......................................... 2 -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Z-80 Status Indicators (Flags) ....................... 2-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seudo-Ops ........................................... 2-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ssembler Directives ................................. 2-3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acro Processor ...................................... 2-3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DAS Commands ........................................ 2-5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ssemble ........................................ 2-5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ranch .......................................... 2-5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hange .......................................... 2-5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py ............................................ 2-6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elete .......................................... 2-6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dit ............................................ 2-6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Find ............................................ 2-6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Hardcopy ........................................ 2-6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Insert .......................................... 2-6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oad filespec.................................... 2-6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ove ............................................ 2-6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number ........................................ 2-6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Print ........................................... 2-6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Query DOS ....................................... 2-6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place ......................................... 2-6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Switch Case ..................................... 2-6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ype ............................................ 2-7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Usage, Memory ................................... 2-7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View filespec.................................... 2-7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Write filespec................................... 2-7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Xtend .......................................... 2-7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One (1) ......................................... 2-7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rror Messages ....................................... 2-7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echnical Specifications ............................. 2-8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AID Full Screen Text Editor ......................... 3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ross Reference Utility .............................. 4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ape To Disk Utility ................................. 4 -4</w:t>
      </w:r>
    </w:p>
    <w:p>
      <w:pPr>
        <w:sectPr>
          <w:headerReference w:type="default" r:id="rId3"/>
          <w:footerReference w:type="default" r:id="rId4"/>
          <w:type w:val="oddPage"/>
          <w:pgSz w:w="12240" w:h="15840"/>
          <w:pgMar w:left="1728" w:right="1008" w:gutter="0" w:header="864" w:top="1440" w:footer="864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Reference Man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manual documents both  the  Model I/III assembler  package  entit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DAS" and the TRSDOS 6 compatible package entitled  "PRO-CREATE". The pack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 you have  acquired is  denoted  by  the  label  affixed to  the  ma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Distribution Disk - Model I/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Model I/III Editor Assembler Version  4.x and each of its utiliti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single  programs that work  on  both the  Model I and III under LDOS  5.x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PLUS  3.5, TRSDOS  2.3,  and TRSDOS 1.3.  The  package  includes  EDAS/CM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/CMD, MAS/CMD, ADDCTLZ/TXT,  XREF/CMD, TTD/CMD, SAID/CMD,  and SAIDINS/CM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 is distributed on  a 35 track single  density  data  diskette.  Model  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SDOS 1.3 users  will need to  use  their CONVERT  utility  and  a  two-dr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 to transfer the files  from the master disk to a  working system 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 I  TRSDOS  2.3 users need  to  first modify their TRSDOS  system  via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-byte patch  prior to transferring  the files from  the  master  disk  to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ing  system  disk (see "Model  I  TRSDOS  2.3 Patch"). The  master disk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able by LDOS and  DOSPLUS. Use under DOSPLUS 3.5 requires patches to ED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, MAS,  and SAID! The patch files are DPEDAS/PAT, DPMED/PAT, DPMAS/PAT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PSAID/P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Distribution Disk - TRSDOS 6.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RSDOS 6.x Editor Assembler Version 4.x is distributed on  a 40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 density  data  diskette.  The   package  includes  EDAS/CMD,  MED/CM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/CMD, ADDCTLZ/TXT, XREF/CMD, SAID/CMD, and SAIDINS/CM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aking BACKU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is strongly recommended that before using  your  new Editor Assembl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make a BACKUP  copy to use in a working environment and  reta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ease diskette as  your  MASTER copy. This "master" should  be  backed up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  a  "working"  copy  and  the "master" archived.  The  BACKUP  ut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s are  found  in  your  DOS Owner's Manual  in the  section  entit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TILITY  PROGRAMS". Don't forget that the release diskette does NOT contai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;  thus,  your BACKUP procedure is  for a data  diskette. After creating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 copy of the Editor Assembler diskette, store the  MASTER diskette i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fe place. Use only your "working" copy for produ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odel I TRSDOS 2.3 Pa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del I  TRSDOS  users will find  difficulty  in reading the distrib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 due to the  data address mark used for the  directory. Therefore,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a BACKUP or copying  EDAS  files  from the diskette, you  will need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one  byte  of the  TRSDOS  2.3 disk  driver using  one of the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e methods. This change will not affect the operation of your TRS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thod  (1)  directly  modifies  the  system  diskette  with  a patch.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e for this patch,  obtain a fresh BACKUP of your TRSDOS  2.3 to  use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operation. Then enter the following  BASIC  program and RUN it. After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 the program, re-BOOT your TRSDOS diskette to correct the byte in mem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 OPEN"R",1,"SYS0/SYS.WKIA: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0 FIELD 1,171 AS R1$, 1 AS RS$, 84 AS R2$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0 GET 1,3: LSET RS$="&lt;": PUT 1,3: CLOSE: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thod  (2)  uses DEBUG to change the byte in memory. Use this if you 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want to patch your TRSDOS system diskette and are familiar with DEBU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1. At TRSDOS Ready, type </w:t>
      </w:r>
      <w:r>
        <w:rPr>
          <w:rFonts w:cs="Courier New" w:ascii="Courier New" w:hAnsi="Courier New"/>
          <w:b/>
        </w:rPr>
        <w:t>DEBUG</w:t>
      </w:r>
      <w:r>
        <w:rPr>
          <w:rFonts w:cs="Courier New" w:ascii="Courier New" w:hAnsi="Courier New"/>
        </w:rPr>
        <w:t xml:space="preserve"> followed by </w:t>
      </w:r>
      <w:r>
        <w:rPr>
          <w:rFonts w:cs="Courier New" w:ascii="Courier New" w:hAnsi="Courier New"/>
          <w:b/>
        </w:rPr>
        <w:t>&lt;ENTER&gt;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. Depress the </w:t>
      </w:r>
      <w:r>
        <w:rPr>
          <w:rFonts w:cs="Courier New" w:ascii="Courier New" w:hAnsi="Courier New"/>
          <w:b/>
        </w:rPr>
        <w:t>&lt;BREAK&gt;</w:t>
      </w:r>
      <w:r>
        <w:rPr>
          <w:rFonts w:cs="Courier New" w:ascii="Courier New" w:hAnsi="Courier New"/>
        </w:rPr>
        <w:t xml:space="preserve"> key to enter the DEBUGger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. Type </w:t>
      </w:r>
      <w:r>
        <w:rPr>
          <w:rFonts w:cs="Courier New" w:ascii="Courier New" w:hAnsi="Courier New"/>
          <w:b/>
        </w:rPr>
        <w:t>M46B0</w:t>
      </w:r>
      <w:r>
        <w:rPr>
          <w:rFonts w:cs="Courier New" w:ascii="Courier New" w:hAnsi="Courier New"/>
        </w:rPr>
        <w:t xml:space="preserve"> followed by the </w:t>
      </w:r>
      <w:r>
        <w:rPr>
          <w:rFonts w:cs="Courier New" w:ascii="Courier New" w:hAnsi="Courier New"/>
          <w:b/>
        </w:rPr>
        <w:t>&lt;SPACE&gt;</w:t>
      </w:r>
      <w:r>
        <w:rPr>
          <w:rFonts w:cs="Courier New" w:ascii="Courier New" w:hAnsi="Courier New"/>
        </w:rPr>
        <w:t xml:space="preserve"> bar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4. Type </w:t>
      </w:r>
      <w:r>
        <w:rPr>
          <w:rFonts w:cs="Courier New" w:ascii="Courier New" w:hAnsi="Courier New"/>
          <w:b/>
        </w:rPr>
        <w:t>3C</w:t>
      </w:r>
      <w:r>
        <w:rPr>
          <w:rFonts w:cs="Courier New" w:ascii="Courier New" w:hAnsi="Courier New"/>
        </w:rPr>
        <w:t xml:space="preserve"> followed by </w:t>
      </w:r>
      <w:r>
        <w:rPr>
          <w:rFonts w:cs="Courier New" w:ascii="Courier New" w:hAnsi="Courier New"/>
          <w:b/>
        </w:rPr>
        <w:t>&lt;ENTER&gt;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5. Type </w:t>
      </w:r>
      <w:r>
        <w:rPr>
          <w:rFonts w:cs="Courier New" w:ascii="Courier New" w:hAnsi="Courier New"/>
          <w:b/>
        </w:rPr>
        <w:t>G402D</w:t>
      </w:r>
      <w:r>
        <w:rPr>
          <w:rFonts w:cs="Courier New" w:ascii="Courier New" w:hAnsi="Courier New"/>
        </w:rPr>
        <w:t xml:space="preserve"> followed by </w:t>
      </w:r>
      <w:r>
        <w:rPr>
          <w:rFonts w:cs="Courier New" w:ascii="Courier New" w:hAnsi="Courier New"/>
          <w:b/>
        </w:rPr>
        <w:t>&lt;ENTER&gt;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thod  (3) uses  a  POKE  from BASIC  to  change  the  value directly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. This procedure is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Enter BASIC (files = 0, protect no memory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. Type </w:t>
      </w:r>
      <w:r>
        <w:rPr>
          <w:rFonts w:cs="Courier New" w:ascii="Courier New" w:hAnsi="Courier New"/>
          <w:b/>
        </w:rPr>
        <w:t>POKE &amp;H46B0,60</w:t>
      </w:r>
      <w:r>
        <w:rPr>
          <w:rFonts w:cs="Courier New" w:ascii="Courier New" w:hAnsi="Courier New"/>
        </w:rPr>
        <w:t xml:space="preserve"> followed by </w:t>
      </w:r>
      <w:r>
        <w:rPr>
          <w:rFonts w:cs="Courier New" w:ascii="Courier New" w:hAnsi="Courier New"/>
          <w:b/>
        </w:rPr>
        <w:t>&lt;ENTER&gt;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. Type </w:t>
      </w:r>
      <w:r>
        <w:rPr>
          <w:rFonts w:cs="Courier New" w:ascii="Courier New" w:hAnsi="Courier New"/>
          <w:b/>
        </w:rPr>
        <w:t>CMD"S</w:t>
      </w:r>
      <w:r>
        <w:rPr>
          <w:rFonts w:cs="Courier New" w:ascii="Courier New" w:hAnsi="Courier New"/>
        </w:rPr>
        <w:t xml:space="preserve"> followed by </w:t>
      </w:r>
      <w:r>
        <w:rPr>
          <w:rFonts w:cs="Courier New" w:ascii="Courier New" w:hAnsi="Courier New"/>
          <w:b/>
        </w:rPr>
        <w:t>&lt;ENTER&gt;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, after using any one of the  methods noted above, COPY the EDAS files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ster diskette to your TRSDOS system disket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EDAS Fac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ISOSYS Editor Assembler 4.x includes the following fi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ADDCTLZ/TXT</w:t>
      </w:r>
      <w:r>
        <w:rPr>
          <w:rFonts w:cs="Courier New" w:ascii="Courier New" w:hAnsi="Courier New"/>
        </w:rPr>
        <w:t xml:space="preserve"> - a text file with &lt;ENTER&gt; followed by CTL-Z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 xml:space="preserve">EDAS/CMD   </w:t>
      </w:r>
      <w:r>
        <w:rPr>
          <w:rFonts w:cs="Courier New" w:ascii="Courier New" w:hAnsi="Courier New"/>
        </w:rPr>
        <w:t xml:space="preserve"> - a combined line editor and macro assemble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 xml:space="preserve">MAS/CMD    </w:t>
      </w:r>
      <w:r>
        <w:rPr>
          <w:rFonts w:cs="Courier New" w:ascii="Courier New" w:hAnsi="Courier New"/>
        </w:rPr>
        <w:t xml:space="preserve"> - a stand-alone macro assemble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 xml:space="preserve">MED/CMD    </w:t>
      </w:r>
      <w:r>
        <w:rPr>
          <w:rFonts w:cs="Courier New" w:ascii="Courier New" w:hAnsi="Courier New"/>
        </w:rPr>
        <w:t xml:space="preserve"> - a stand-alone line edito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 xml:space="preserve">SAID/CMD   </w:t>
      </w:r>
      <w:r>
        <w:rPr>
          <w:rFonts w:cs="Courier New" w:ascii="Courier New" w:hAnsi="Courier New"/>
        </w:rPr>
        <w:t xml:space="preserve"> - a stand-alone full-screen text edito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SAIDINS/CMD</w:t>
      </w:r>
      <w:r>
        <w:rPr>
          <w:rFonts w:cs="Courier New" w:ascii="Courier New" w:hAnsi="Courier New"/>
        </w:rPr>
        <w:t xml:space="preserve"> - SAID installation program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 xml:space="preserve">TTD/CMD    </w:t>
      </w:r>
      <w:r>
        <w:rPr>
          <w:rFonts w:cs="Courier New" w:ascii="Courier New" w:hAnsi="Courier New"/>
        </w:rPr>
        <w:t xml:space="preserve"> - (Model I/III) a source cassette Tape-to-Disk converte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 xml:space="preserve">XREF/CMD   </w:t>
      </w:r>
      <w:r>
        <w:rPr>
          <w:rFonts w:cs="Courier New" w:ascii="Courier New" w:hAnsi="Courier New"/>
        </w:rPr>
        <w:t xml:space="preserve"> - a symbol cross-reference listing genera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MISOSYS  Editor Assembler  is a  RAM-resident text  editor  and  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t  or  direct disk assembler.  The  Editor  Assembler  was designed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  the  maximum  in user  interface  and  ease of  use  while  provi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abilities  powerful   enough   for   the  expert  Z-80   assembly  langu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text  editing  features  of  the  Editor  Assembler  facilitat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pulation  of  alphanumeric  text  files  for  both  assembler  source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iler source  languages. The most common  use of the editing  capability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creation and  maintenance of assembly  language source  programs 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d by EDAS. Through full support  of upper  and lower case  text entr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ditor can serve as a line-oriented text processing too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assembler   portion   of  the  Editor   Assembler  facilitates 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ion of  Z-80  symbolic  language  source code  programs  into  mach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able code.  This object code may then be  executed directly from the 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y promp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though EDAS  could be  used  as an  entry-level assembler, the scop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documentation assumes a previous  knowledge of assembler language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adecimal number system. This  is  not a  "learning" manual - it detail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of EDAS Version 4.x but in no  way attempts to teach you how to program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Z-80  assembly  language. You  should have available a standard re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dbook on the Z-80 code. Many texts are avail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is necessary that all source text  to  EDAS, MED, or  MAS must have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-Z (1AH) as the last character of the text. This byte  must immediat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 a CARRIAGE RETURN  (0DH).  If you are using an editor other than MED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to prepare your source  text, and that editor does not terminate the 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 with a CONTROL-Z, you may  have  difficulty in  using the file with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r. If such  is  the case, you can  either  (1)  APPEND  the file nam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CTLZ/TXT to your file, or (2) load your file into SAID and resave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Notation Conven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Braces "{}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races  enclose  optional  information.  The  braces are  never  inpu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Assembler commands (Note: braces are used in C language source cod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lipses "..."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llipses represents repetition of a previous it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ine number "lin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line" represents a number arbitrarily assigned  to  a  statement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pose of  identifying it to the editor functions.  "Line" can be any 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ranging from &lt;1 - 65529&gt;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eriod "."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period  may  be used in place  of any line  number.  It  represents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er to the current  line  of  source  code  being assembled,  printed,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ed.   It  is   termed   the   "current  line  pointer"   throughout 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op of Text "#" or "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ound sign character, "#", or the letter "t", may be used in plac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line  number during a  line number reference. It  represents the begin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top of the text buf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Bottom of Text "*" or "b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sterisk character, "*",  or the letter "b", may  be used in plac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line  number  during a line number reference. It represents  the bottom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xt buf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ine Increment "inc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 a  number  representing  an  increment  between  successive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ower Case En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wer  case  is supported  freely  throughout EDAS  for text  and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y. All Editor Assembler commands  may be entered in lower  case as well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per case to facilitate its use as a general purpose text edi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sembler  source code can be entered  in  upper case or lower case. 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 case entry, the  Editor  must  be in the case  converted  mode (se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&gt;witch  case command). This  mode automatically converts lower case entr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per case  except for  text  which is  between single quotes (enabling  lo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  string constants) and for  all text  following  a  semicolon (permit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case comments)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728" w:right="1008" w:gutter="0" w:header="720" w:top="1584" w:footer="720" w:bottom="158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Invoking E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DAS is a directly  executable command file. It is  accessed in  respon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DOS command prompt simply by entering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EDAS (ECM,JCL,ABORT,LC,EXT="ext",Pn=val)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EDAS *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CM</w:t>
      </w:r>
      <w:r>
        <w:rPr>
          <w:rFonts w:cs="Courier New" w:ascii="Courier New" w:hAnsi="Courier New"/>
        </w:rPr>
        <w:t xml:space="preserve">         Is used to specify the Extended Cursor Mode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for LDOS 5.1.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JCL</w:t>
      </w:r>
      <w:r>
        <w:rPr>
          <w:rFonts w:cs="Courier New" w:ascii="Courier New" w:hAnsi="Courier New"/>
        </w:rPr>
        <w:t xml:space="preserve">         is used when running from Job Control Languag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o that EDAS uses the @KEYIN routine for it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keyboard input.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ABORT</w:t>
      </w:r>
      <w:r>
        <w:rPr>
          <w:rFonts w:cs="Courier New" w:ascii="Courier New" w:hAnsi="Courier New"/>
        </w:rPr>
        <w:t xml:space="preserve">       if specified, EDAS will automatically abort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fter an assembly with errors. It will return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o DOS Ready.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C</w:t>
      </w:r>
      <w:r>
        <w:rPr>
          <w:rFonts w:cs="Courier New" w:ascii="Courier New" w:hAnsi="Courier New"/>
        </w:rPr>
        <w:t xml:space="preserve">          is used when editing LC source files. It will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et tabs to 4, default extension to "CCC", and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invoke "lower case permitted"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T="ext"</w:t>
      </w:r>
      <w:r>
        <w:rPr>
          <w:rFonts w:cs="Courier New" w:ascii="Courier New" w:hAnsi="Courier New"/>
        </w:rPr>
        <w:t xml:space="preserve">   provides a means by which the default sourc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file extension can be altered to "ext"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Pn=val</w:t>
      </w:r>
      <w:r>
        <w:rPr>
          <w:rFonts w:cs="Courier New" w:ascii="Courier New" w:hAnsi="Courier New"/>
        </w:rPr>
        <w:t xml:space="preserve">      can be used to pass symbol equates to the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ssembler from the command line. "n" can rang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from &lt;1-4&gt; permitting four symbol equates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</w:rPr>
        <w:t xml:space="preserve">           if specified, will reload EDAS and maintain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text buffer pointers.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ote: Return to DOS from EDAS via the &lt;B&gt;ranch command.</w:t>
      </w:r>
      <w:r>
        <w:rPr>
          <w:rFonts w:cs="Courier New" w:ascii="Courier New" w:hAnsi="Courier New"/>
        </w:rPr>
        <w:t xml:space="preserve">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optional  parameters shown  in  parentheses  are  used to  al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havior of  EDAS  and  give it  greater  flexibility.  These  options  are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C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Extended  Cursor Mode (ECM)  facility of  the  LDOS keyboard  dri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ts  the differentiation  of the UP-ARROW key versus the  left bracket "[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llow the input of both codes. The LDOS user may specify the  ECM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use this  option  on the LDOS  KI/DVR. The default is  normal KI op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CM parameter is for LDOS users only; not for DOSPLUS or TRS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JC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JCL  parameter is applicable only to LDOS. EDAS uses an internal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routine to enable the parsing of certain  characters.  This hinder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 of commanding EDAS from within the Job  Control Language (JCL) of 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want to control the  assembly process  from  JCL, use the JCL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EDAS  command line. If you are  going to &lt;I&gt;nsert  text while in  a JC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, then you  must  use the  "%01" to  simulate a &lt;BREAK&gt;  in  the JCL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 forget, the "%01" can only be used if you are going to compile the JC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xample, the following enters EDAS and inserts one lin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das (jc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 is a te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%0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s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ABOR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will  cause EDAS  to abort  and return  to DOS upon an a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bly or disk error, or one of the following errors: no  text in buffer,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too large, bad  parameters, buffer full,  no such line, *GET or *SEAR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, *SEARCH file not a PaDS, PaDS  member error. It  is useful when run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Job Control Language to inhibit erroneous jobs from continu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C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 is  used when you are  editing LC source  files  (C lang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age). It will  do three things for you: (1)  change  the source  file defa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from "ASM"  to "CCC" - "CCC" is used in the LC  compiler, (2) ch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ab stops from  every eight columns to  every four  columns - more reas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le for LC source code, (3) invoke  the &lt;S&gt;witch case command  to "lower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tted" as LC source code is entered primarily in lower ca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XT="ext"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EXT=ext"  parameter is  valid only  for  LDOS/TRSDOS  6  users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 is available for those using  the  EDAS editor to edit and maint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 other than  EDAS assembler source files.  For instance,  the M-80 asse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er uses  "MAC" as the  standard  extension.  FORTRAN uses "FOR". You  may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EDAS to create or  edit JCL files. Use this parameter to  change the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ult source  file  extension (that used with the &lt;L&gt;oad and &lt;W&gt;rite command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ne of your choice. You must enter a  full three characters if you use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DAS (EXT="MAC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es that "MAC" be used as the default extension  (make sure the suppl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is entered in UPPER CAS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te that the override of "CCC"  if  the  LC parameter is used takes p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dence. If LC is specified, the EXT= parameter is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n=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parameter provides the power of entering symbol  table  equates 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tly from the EDAS  command line. "Pn"  is  actually  four parameters as "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range from  &lt;1-4&gt;. Thus,  you specify the parameter  as either P1, P2, P3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 P4. These  parameters  are EDAS entry  symbol table additions. By  pas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values  with  these  on the EDAS  command  line,  you can alter f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 table entries. Thus, you can  use these to control EQUate options, p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s to symbols, etc. The format usable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Pn          sets @@n to TRUE.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Pn=ddd      sets @@n to decimal value ddd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Pn=X'hhhh'  sets @@n to hexadecimal value hhhh.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SDOS 1.3 users need  to enter parameter values  in the following hexa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: 0xxxx, where "x" stands for a hexadecimal digit 0-9, A-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ctual labels added  to the  symbol table as  DEFLs are  "@@n", 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" is the same as the "n" of "Pn". This is depict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P1 == @@1     P2 == @@2     P3 == @@3     P4 == @@4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ur  symbols initially have a value of zero (logical FALSE). You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 these  to  externally set flags for use in conditional assembly (or wha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 else your heart desires). For example, say  you have  a program that u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conditional symbols, MOD1 and MOD3. If your program has the statemen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D1     EQU   @@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D3     EQU   @@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then an  EDAS command line of   </w:t>
      </w:r>
      <w:r>
        <w:rPr>
          <w:rFonts w:cs="Courier New" w:ascii="Courier New" w:hAnsi="Courier New"/>
          <w:b/>
        </w:rPr>
        <w:t>EDAS (P1)</w:t>
      </w:r>
      <w:r>
        <w:rPr>
          <w:rFonts w:cs="Courier New" w:ascii="Courier New" w:hAnsi="Courier New"/>
        </w:rPr>
        <w:t xml:space="preserve">  will set  "@@1" to TRUE  and  "@@3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aults to FALSE. "MOD1" would  be  TRUE and "MOD3" would be FALSE  sinc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conditional symbols you are using are equated to the "@@n" parame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will find  this parameter  support a great  feature when running E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JC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DAS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EDAS *"  is used to re-enter  EDAS  keeping the  source program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s intact. This permits  you to  recover after  a re-boot provid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Assembler  region is not disturbed or in case you inadvertently ente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&lt;B&gt;ranch  command without  saving  your source  file. Remember to hol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ENTER&gt;  key depressed  during the  RESET  operation  if your  SYSTEM disket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an AUTO fun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DAS Command M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ce  "EDAS" is  entered, the following message will appear on the  vide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scre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ISOSYS EDAS-n.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n.n"  is  indicative of  the current version number. This display is fo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d by  a right caret "&gt;"  prompt.  The  prompting  character  is  display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ever EDAS is ready to accept a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Invoking M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S can assemble a disk file directly from disk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MAS source/ASM [+L=listing/PRN +O=object/CMD +X=reference/REF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+S=symbol/SYM +I=include/ASM ] [assembler switches]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[(p1=value1,p2=value2,p3=value3,p4=value4,LINES=n)]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L=listing/PRN</w:t>
      </w:r>
      <w:r>
        <w:rPr>
          <w:rFonts w:cs="Courier New" w:ascii="Courier New" w:hAnsi="Courier New"/>
        </w:rPr>
        <w:t xml:space="preserve">   - send listing to spec in lieu of *DO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Use -LP for printer (or +L=*PR if DOS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supported). Will inhibit -NL and -LP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O=object/CMD</w:t>
      </w:r>
      <w:r>
        <w:rPr>
          <w:rFonts w:cs="Courier New" w:ascii="Courier New" w:hAnsi="Courier New"/>
        </w:rPr>
        <w:t xml:space="preserve">    - send object to spec in lieu of "source/CMD".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Will inhibit -NO.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X=reference/REF</w:t>
      </w:r>
      <w:r>
        <w:rPr>
          <w:rFonts w:cs="Courier New" w:ascii="Courier New" w:hAnsi="Courier New"/>
        </w:rPr>
        <w:t xml:space="preserve"> - send cross reference data to spec in lieu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of "source/REF" if -XR switch invoked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Will invoke -XR.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S=symbol/SYM</w:t>
      </w:r>
      <w:r>
        <w:rPr>
          <w:rFonts w:cs="Courier New" w:ascii="Courier New" w:hAnsi="Courier New"/>
        </w:rPr>
        <w:t xml:space="preserve">    - send symbol table to spec in lieu of *DO or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*PR depending on setting of -WS and -LP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switches. Will invoke -WS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I=include/ASM</w:t>
      </w:r>
      <w:r>
        <w:rPr>
          <w:rFonts w:cs="Courier New" w:ascii="Courier New" w:hAnsi="Courier New"/>
        </w:rPr>
        <w:t xml:space="preserve">   - use spec for "*INCLUDE" assembler directive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which is similar to "*GET"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Assembler switches: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-NL -WO -LP -WS -WE -NE -XR -NC -NM -CI -NH -SL -MF -NO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Parms: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P1-P4</w:t>
      </w:r>
      <w:r>
        <w:rPr>
          <w:rFonts w:cs="Courier New" w:ascii="Courier New" w:hAnsi="Courier New"/>
        </w:rPr>
        <w:t xml:space="preserve">            - as in manual.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LINES=n</w:t>
      </w:r>
      <w:r>
        <w:rPr>
          <w:rFonts w:cs="Courier New" w:ascii="Courier New" w:hAnsi="Courier New"/>
        </w:rPr>
        <w:t xml:space="preserve">          - set printed lines per page to n (abbrev=L).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___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S is essentially the assembler portion of  EDAS.  It  should react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DOS command line just like the EDAS assembler  would  react from the E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 line. The DOS command  line  file redirection options  permit you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ily  control the  routing of the various  outputs. See the  section on E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 the use of the Parameters  (P1-P4). The Assembler Switches operate acco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g to the documentation covering the "assemble"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Invoking M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D  is  the  line editor portion  of EDAS. It supports all EDAS comma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 for the "A" command. It is invoked with the  same  syntax as EDAS; how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, it does not support the "Pn" parameters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728" w:right="1008" w:gutter="0" w:header="720" w:top="1584" w:footer="720" w:bottom="15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yn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asic format of  an  assembly language statement consists  of  up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fields of information. These fields, in order,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{LABEL}  {OPCODE}  {OPERAND{S}}    {;COMMENT}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LABEL       </w:t>
      </w:r>
      <w:r>
        <w:rPr>
          <w:rFonts w:cs="Courier New" w:ascii="Courier New" w:hAnsi="Courier New"/>
        </w:rPr>
        <w:t>is a symbolic name assigned the address value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of the first byte of the object instruction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OPCODE      </w:t>
      </w:r>
      <w:r>
        <w:rPr>
          <w:rFonts w:cs="Courier New" w:ascii="Courier New" w:hAnsi="Courier New"/>
        </w:rPr>
        <w:t>is the mnemonic of a specific Z-80 assembler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instruction or pseudo-OPeration code.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OPERANDS</w:t>
      </w:r>
      <w:r>
        <w:rPr>
          <w:rFonts w:cs="Courier New" w:ascii="Courier New" w:hAnsi="Courier New"/>
        </w:rPr>
        <w:t xml:space="preserve">    are arguments of the OPCODE.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;COMMENT</w:t>
      </w:r>
      <w:r>
        <w:rPr>
          <w:rFonts w:cs="Courier New" w:ascii="Courier New" w:hAnsi="Courier New"/>
        </w:rPr>
        <w:t xml:space="preserve">    is an informative notation that is ignored by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assembler but aids in documenting the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ource code.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can  be noted,  none of  the  fields are required; however, each 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contain at least one  field. If  you  want the comment field  to occup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tire  line, start the  line  with a  semi-colon  in the first  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 of  the line - then, no other field  is needed. A symbolic label 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  by itself on a line. There are  some Z-80 operation codes  that have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s; thus,  an OPCODE could exist by itself on a line (in field  2).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ever have an argument by itself as an argument relates to an OPC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statement line is  considered to be freely  formatted; meaning t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o  columnar restrictions. Fields are  separated  by  one  or more tabs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es. If a  tab is used, it makes  for neater listings. Tabs are retained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s and thus will keep source files smaller than using multiple spa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ymbolic 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label is  the  symbolic name  of a line  of  code.  Labels  are alw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al. A  label is a  string  of  no greater than  15 characters. The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must be a  letter (A-Z)  or one of the special characters, "$", "_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"@". A label  may contain within character positions 2-15,  letters (A-Z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mal  digits (0-9), or certain  special characters: "@",  "_", "?", or "$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$" appearing by itself is reserved  for the value  of the program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current instruction. It cannot be used as a single character symbo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symbol  appearing  by itself in the  LABEL field of  a  line,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preted as being equated to the current value of the program cou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ertain  labels  are reserved by the assembler  for  use in  referring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ers. Others are  reserved for branching conditions (condition codes)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not be  used for labels. (these  conditions  apply  to status flags)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labels are reserved and may not be used for other purposes: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Reserved Labels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A, B, C, D, E, H, L, I, R, IX, IY, SP, AF, BC, DE, HL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C, NC, Z, NZ, M, P, PE, PO, ON, OFF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Opcod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PCODES for the Editor  Assembler Version 4.x correspond to  thos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Z-80-ASSEMBLY LANGUAGE PROGRAMMING MANUAL, 3.0 D.S., REL 2.1, FEB 1977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Opera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perands  are  always  one  or  two  values  separated  by  commas.  S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s may have no operands at 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value in parentheses "()" specifies  indirect addressing when use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ers, or "contents of" otherwi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stants are  data declarations of fixed value.  They are constructed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sequence  of  one  or  more digits  and  an  optional  radix  specifi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. The digits must  be  valid for the radix used.  The following 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otes aceptable constant composi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 </w:t>
      </w:r>
      <w:r>
        <w:rPr>
          <w:rFonts w:cs="Courier New" w:ascii="Courier New" w:hAnsi="Courier New"/>
          <w:b/>
        </w:rPr>
        <w:t>Data Type   Radix Char  Digits       Examples</w:t>
      </w:r>
      <w:r>
        <w:rPr>
          <w:rFonts w:cs="Courier New" w:ascii="Courier New" w:hAnsi="Courier New"/>
        </w:rPr>
        <w:t xml:space="preserve">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hexadecimal       H      &lt;0-9,A-F&gt;    1AH, 0ABH, 0FFH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ecimal           D      &lt;0-9&gt;        107D, 107, 15384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octal          O or Q    &lt;0-7&gt;        166Q, 166O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binary            B      &lt;0-1&gt;        01101110B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Note: Decimal is assumed if the radix character is omitted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constant not followed by  one of the radix characters is assumed 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mal.  A  constant  must begin  with  a  decimal  digit. Thus "FFH"  is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tted, while "0FFH" is vali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erands  may also  be  constructed as  complicated expressions  us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hematical and  logical operators. Due to the extent  of  the documentati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described in the section on "Expressions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l comments  must begin with a semicolon ";". If a source statement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s with a semicolon in  the  first  character  position of  the line,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  line is  a  comment.  If EDAS  is  in  the  lower case converted mo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nts will be  retained in whatever case  they are entered. It is sugges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 comments be entered in lower case with punctuation as  required. It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 your  source code listings  much  easier  to  read. All  entry  of  text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a semi-colon is maintained in its entered case.</w:t>
      </w:r>
    </w:p>
    <w:p>
      <w:pPr>
        <w:pStyle w:val="Heading2"/>
        <w:rPr/>
      </w:pPr>
      <w:r>
        <w:rPr/>
        <w:t>Express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value of an operand  may be an expression consisting of multiple ter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labels and  data  constants)  connected  with  mathematical  operators.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s are evaluated in strictly LEFT  to RIGHT order. No parenthese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ed.  EDAS  does  not  support  operator  precedence.  Most operators 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nary, which means that they require  two  arguments.  Both "+"  and "-"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ry uses also. The following operators are support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Operator    Function                  Example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+        Addition                   value1 + value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-        Subtraction                value1 - value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*        Multiplication             value1 * value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/        Division                   value1 / value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MOD.      Modulo Division            value1 .MOD. value2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&lt;        Shift Left or Right        value1 &lt; -value2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.AND. or &amp;  Logical Bitwise AND        value1 .AND. value2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.OR. or !   Logical Bitwise OR         value1 .OR. value2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XOR.      Logical Exclusive OR       value1 .XOR. value2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NOT.      Logical 1's Complement    FALSE EQU .NOT. TRU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NE.      Logical Binary Not Equal   value1 .NE. value2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EQ.      Logical Binary Equal       value1 .EQ. value2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GE.      greater than or equal to   value1 .GE. value2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GT.      greater than               value1 .GT. value2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LE.      less than or equal to      value1 .LE. value2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LT.      less than                  value1 .LT. value2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SHL.      shift value1 left          value1 .SHL. value2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SHR.      shift value1 right         value1 .SHR. value2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.HIGH.      obtain high order byte     .HIGH.value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LOW.      obtain low order byte      .LOW.value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%        Length of MACRO             %#LABEL or %%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%&amp;       MACRO label concatenation   #NAME%&amp;L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ddition (+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ddition operator  will  add  two constants and/or  symbolic  valu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used as a unary operator, it simply echoes the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E     CON30   EQU   3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0     CON16   EQU   +1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3     CON3    EQU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2E     A2      EQU   CON30+CON16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btraction (-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inus operator  will subtract two  constants and/or  symbolic valu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ry minus produces a 2's comple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E    A2       EQU   CON30-CON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2    A4       EQU   -A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ultiplication (*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multiplication operator will perform an integer multiplication 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-bit multiplicand by an 16-bit multiplier. Overflow  of the resulting 16-b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is not flagged as an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E0    A5     EQU     CON30*CON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F20    A6     EQU     60000*3   ;this overflo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vision (/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division  operator  will perform  an integer  division  of a  16-b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dend by an 8-bit divis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2    A7     EQU     5/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B4D    A8     EQU     48928/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dulo (.MOD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odulo  operator  calculates  the  remainder  of  the  above 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1     A9     EQU     5.MOD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5     A10    EQU     48928.MOD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hift (&lt;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operator can be used to shift a value left or right. The form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VALUE     &lt;    {-}AMOUNT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AMOUNT is  positive, VALUE  is shifted  left.  If AMOUNT is negati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is  shifted  right. The magnitude of  the  shift is determined  from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eric value of AMOU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57     HIORD  EQU    5739H&lt;-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000     A1     EQU    3C00H&lt;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3C0     A2     EQU    3C00H&lt;-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FF     A3     EQU    3CBBH&lt;8+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3C0     A3     EQU    15+3C00H&lt;-4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AND (.AND. or &amp;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logical AND  operator  bitwise ANDS  two  constants  and/or symbol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s. Each bit position of  the 16-bit resultant value is a "1" only if bo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s  have  a  "1" in  the corresponding position, or  a  "0"  if 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 has a "0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C00     A1     EQU    3C00H&amp;0FF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 A2     EQU    0&amp;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 A3     EQU    0AAAAH.AND.55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OR (.OR. or !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logical  OR  operator bitwise "ORS" two  constants  and/or  symbol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s. Each  bit  position of the 16-bit resultant value is a  "1"  if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  has a  "1"  in  the  corresponding position,  or  a "0"  if  n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 has a "1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CFF     A1     EQU    3C00H!0FF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F     A2     EQU    0.OR.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 A3     EQU    0AAAAH.OR.55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XOR (.XOR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logical  XOR  operator  performs  a  bitwise  exclusive  OR  on 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s and/or symbolic values.  Each  bit  position of the 16-bit result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is a "1" only  if both arguments have reversed bits in the correspo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 (i.e. one must have a "1" while the other  must  have a "0"). The X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 is considered a modulo two add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CF8     A1     EQU    3C07H.XOR.0FF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7     A2     EQU    8.XOR.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 A3     EQU    0AAAAH.XOR.55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NOT (.NOT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a  unary operator. It performs a one's  complement on the term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s. Observe the following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E     T1     EQU    .NOT.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 T2     EQU    .NOT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 T3     EQU    .NOT.-1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NOT-EQUAL (.NE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operator is a binary operator that compares two adjacent  terms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ant  value is TRUE if  the terms  are  not  equal.  A  FALSE  result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ed if the two terms are equal. Observe the following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 T1     EQU    1000.NE.10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 T2     EQU    1000.NE.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 T3     EQU    1.NE.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 T4     EQU    .NOT.0.NE.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EQUAL (.EQ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operator is a binary operator that compares two  adjacent terms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ant value is TRUE if the terms are equal. A FALSE result is  returne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wo terms are not equal. Observe the following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 T1     EQU    1000.EQ.10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 T2     EQU    1000.EQ.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 T3     EQU    1.EQ.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 T4     EQU    .NOT.0.EQ.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GREATER-THAN-OR-EQUAL-TO (.GE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 a  binary  operator  that  compares  two  adjacent  terms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ant value is TRUE if the left term is &gt;= the right te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1    EQU    1.GE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2    EQU    2.GE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GREATER-THAN (.GT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 a  binary  operator  that  compares  two  adjacent  terms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ant value is TRUE if the left term is &gt; the right te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1    EQU    1.GT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2    EQU    2.GT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LESS-THAN-OR-EQUAL-TO (.LE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 a  binary  operator  that  compares  two  adjacent  terms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ant value is TRUE if the left term is &lt;= the right te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1    EQU    1.LE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2    EQU    2.LE.2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LESS-THAN (.LT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 a  binary  operator  that  compares  two  adjacent  terms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ant value is TRUE if the left term is &lt; the right te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1    EQU    1.LT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2    EQU    2.LT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SHIFT LEFT (.SHL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a  binary operator  that shifts the left term  a  number  of b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 according to the right term. It is the same as "value1&lt;value2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340    T1    EQU    1234H.SHL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SHIFT RIGHT (.SHR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a  binary  operator that shifts the left  term  a  number of b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according to the right term. It is the same as "value1&lt;-value2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23    T1    EQU    1234H.SHR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btain HIGH-ORDER byte (.HIGH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a unary  operator that provides a low-order result which is eq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high order value. It is the same as "value.SHR.8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2    T1    EQU    .HIGH.1234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btain LOW-ORDER byte (.LOW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a unary operator that provides a low-order result  which is eq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low order value. It is the same as "value.AND.0FFH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34    T1    EQU    .LOW.1234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cro Length Operator (%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length operator is applicable  only with MACRO usage. Therefore, its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will be discussed in the chapter on MACRO PROCESSING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-80 Status Indicators (FLAGS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lag registers (F and F') supply information regarding the status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Z-80 at any given time. The bit positions for each flag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7   6   5   4   3   2   1   0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S   Z   X   H   X  P/V  N   C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</w:rPr>
        <w:t xml:space="preserve">   is the Carry flag.              </w:t>
      </w: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</w:rPr>
        <w:t xml:space="preserve">   is the Zero flag.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</w:rPr>
        <w:t xml:space="preserve">   is the Add/Subtract flag.       </w:t>
      </w:r>
      <w:r>
        <w:rPr>
          <w:rFonts w:cs="Courier New" w:ascii="Courier New" w:hAnsi="Courier New"/>
          <w:b/>
        </w:rPr>
        <w:t>S</w:t>
      </w:r>
      <w:r>
        <w:rPr>
          <w:rFonts w:cs="Courier New" w:ascii="Courier New" w:hAnsi="Courier New"/>
        </w:rPr>
        <w:t xml:space="preserve">   is the Sign flag.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P/V</w:t>
      </w:r>
      <w:r>
        <w:rPr>
          <w:rFonts w:cs="Courier New" w:ascii="Courier New" w:hAnsi="Courier New"/>
        </w:rPr>
        <w:t xml:space="preserve"> is the Parity/Overflow flag.   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</w:rPr>
        <w:t xml:space="preserve">   is not used.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H</w:t>
      </w:r>
      <w:r>
        <w:rPr>
          <w:rFonts w:cs="Courier New" w:ascii="Courier New" w:hAnsi="Courier New"/>
        </w:rPr>
        <w:t xml:space="preserve">   is the Half-carry flag.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 of the two flag registers contain  six (6) bits of status which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or  reset by CPU  operations. Four of these bits are  testable (C, P/V, Z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) for use with conditional jump, call,  or return instructions. Two fla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H,  N) are not directly testable  and  are used  internally to  handle Bin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d Decimal (BCD) arithmetic. Two flag register bits (3, 5) are un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Z-80 instruction set, the  "CALL", "JP", and "JR" instructions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 a "condition  code" which is part of the  argument of the OPCODE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nching determination  is  performed  according  to  the result of  the fla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er status. The mnemonics for these condition codes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   </w:t>
      </w:r>
      <w:r>
        <w:rPr>
          <w:rFonts w:cs="Courier New" w:ascii="Courier New" w:hAnsi="Courier New"/>
          <w:b/>
        </w:rPr>
        <w:t>Flag         Condition Set     Condition NOT Set</w:t>
      </w:r>
      <w:r>
        <w:rPr>
          <w:rFonts w:cs="Courier New" w:ascii="Courier New" w:hAnsi="Courier New"/>
        </w:rPr>
        <w:t xml:space="preserve">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Carry            C                  NC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Zero             Z                  NZ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Sign             M (minus)          P (plus)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Parity           PE (even)          PO (odd)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arry Flag (C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carry flag  is  set  or  reset  depending  on  the  operation  be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ed.  For  "ADD"  instructions  that  generate a  carry  and  "SUBTRAC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s that generate  a borrow, the carry flag will  be  set. The  car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g  is reset by  an "ADD" that  does  not generate a  carry and a "SUBTRAC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 generates no  borrow. The "DAA" instruction  will set the carry  flag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ditions for making the decimal adjustment are m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instructions RLA,  RRA, RLS, and RRS, the carry bit is used as a li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the least significant bit (LSB)  and most significant  bit  (MSB) 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 register  or memory location.  During instructions RLCA, RLC s and SLA 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rry  contains  the last  value  shifted out  of Bit 7 of any register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location. During RRCA, RRC  s, SRA s, and SRL s, the carry contain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value shifted out of Bit 0 of any register or memory location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the logical instructions AND s, OR s, and XOR  s, the carry flag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reset. The carry flag can also be set (SCF) or complemented (CCF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dd/Subtract Flag (N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flag is  used by the decimal adjust accumulator instruction (DAA)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inguish   between  "ADD"  and  "SUBTRACT"  instructions.  For  all   "AD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s,  "N" will be set to a "zero". For  all "SUBTRACT"  instruction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" will be set to a "one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ity/Overflow Flag (P/V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flag's  state  depends  on  the  operation  being   performed. 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ithmetic  operations,   P/V   indicates  an  overflow  condition   whe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umulator result is  greater  than the maximum possible number (+127)  or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 than  the  minimum possible  number  (-128).  The  overflow  condition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ed by examining the sign bits of the operan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addition, operands with  different signs  will never  cause overf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dding  operands with like signs and the result has a different sign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flow flag is set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+120  =  0111 1000     ADD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+105  =  0110 1001     AUG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+225  =  1110 0001    (-95) S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ng  two numbers together would result in a number that exceeds +127;  th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dded positive operands result in an incorrect negative  number (-95)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flow flag is therefore s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 subtraction,  overflow  can  occur  for  operands  of unlike  sig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nds of like sign will never cause overflow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+127  =  0111 1111     MINU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-)-64  =  1100 0000     SUBTRAH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+191  =  1011 1111     DIF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inuend sign  has  changed from positive to  negative giving an  incorr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ce. The overflow flag is therefore s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/V is used with logical operations and rotate  instructions to  indic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ity  of the result. The  number of "one" bits in a byte are counted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tal is odd, "ODD" parity  (P=0) is flagged. If the total is even, "EVE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ity  is flagged (P=1). When inputting a byte from an I/O device "IN r,(C)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lag will indicate the parity of the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uring search instructions (CPI, CPIR, CPD, and CPDR) and block  trans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s (LDI,  LDIR,  LDD, and LDDR), the P/V flag monitors  the stat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yte count register (BC), When decrementing the byte counter  results i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ro value, the flag is reset to zero, otherwise the flag is a one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uring  "LD A,I" and "LD A,R" instructions, the P/V flag will be set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tents of the interrupt enable flip-flop (IFF2) for storage or te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Half Carry Flag (H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half carry  flag's  state depends  on the carry  and  borrow 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 bits 3 and 4  of an  8-bit arithmetic operation.  It is  used by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mal adjust  accumulator  instruction  (DAA)  to correct  the result  of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cked BCD add  or  subtract operation.  The "H" flag's state is according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tab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H    ADD                     SUBTRACT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1    There is a carry from   There is no borrow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Bit 3 to Bit 4          from Bit 4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0    There is no carry       There is a borrow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from Bit 3 to Bit 4     from Bit 4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Zero Flag (Z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Zero flag (Z)  is  set  or  reset  if  the  result generated by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ion  of a  certain instruction is  a  zero.  For  8-bit  arithmetic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 operations, the "Z" flag will be set to a "one" if  the resulting by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Accumulator is ze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compare (search)  instructions,  the "Z" flag will be  set to a "on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 comparison  is found  between the value in the Accumulator and the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 pointed to by the contents of the register pair H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testing a bit  in a register  or memory  location, the "Z" flag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the state of the indicated b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a  byte is  transferred between a memory location  and an I/O dev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NI, IND, OUTI, or OUTD), if the result of register  B minus one (1) is zer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Z flag  is  set, otherwise  it is reset.  Also for  byte  inputs from  I/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s using "IN r,(C)", the Z flag is set to indicate a zero byte inp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Sign Flag (S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Sign  flag (S) stores the state of the most  significant  bit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umulator. When the arithmetic operations are performed on  signed  numbe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nary two's complement  notation is  used. A positive number is identified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"zero" in bit 7; a negative  number by  a "one". The binary  equivalent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ve number's magnitude  is  stored in bits 0 to 6 giving a range of 0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.  A  negative  number  is  represented  by  the  two's complement 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ivalent positive number. The range for negative numbers is -1 to -12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inputting a byte from an  I/O device to a register, "IN  r,(C)", the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" flag will indicate either positive (S=0) or negative (S=1) data.</w:t>
      </w:r>
    </w:p>
    <w:p>
      <w:pPr>
        <w:pStyle w:val="Heading2"/>
        <w:rPr/>
      </w:pPr>
      <w:r>
        <w:rPr/>
        <w:t>Pseudo-O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se  assembler  operations,  although   written  much  like   proces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s, direct  the  assembler to  perform  specific  tasks  during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y  process  but have  no meaning to  the Z-80 processor.  Some gene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values  and are called "data declaration" pseudo-OPs. Others that contr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ing operations  are  termed, "listing" pseudo-OPs. Operations to invok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y  of blocks of  code based  on conditional evaluations  are  suppor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many "conditional" pseudo-OPs. The assembler pseudo-OP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                   </w:t>
      </w:r>
      <w:r>
        <w:rPr>
          <w:rFonts w:cs="Courier New" w:ascii="Courier New" w:hAnsi="Courier New"/>
          <w:b/>
        </w:rPr>
        <w:t>Constant Declarations</w:t>
      </w:r>
      <w:r>
        <w:rPr>
          <w:rFonts w:cs="Courier New" w:ascii="Courier New" w:hAnsi="Courier New"/>
        </w:rPr>
        <w:t xml:space="preserve">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DATE</w:t>
      </w:r>
      <w:r>
        <w:rPr>
          <w:rFonts w:cs="Courier New" w:ascii="Courier New" w:hAnsi="Courier New"/>
        </w:rPr>
        <w:t xml:space="preserve">   Assembles system date as 8-character string, MM/DD/YY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DB  </w:t>
      </w:r>
      <w:r>
        <w:rPr>
          <w:rFonts w:cs="Courier New" w:ascii="Courier New" w:hAnsi="Courier New"/>
        </w:rPr>
        <w:t xml:space="preserve">   Specifies a data byte or string of bytes. Also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equivalent to DEFB, DEFM, and DM.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DC  </w:t>
      </w:r>
      <w:r>
        <w:rPr>
          <w:rFonts w:cs="Courier New" w:ascii="Courier New" w:hAnsi="Courier New"/>
        </w:rPr>
        <w:t xml:space="preserve">   Specifies a multiple of byte constants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DS  </w:t>
      </w:r>
      <w:r>
        <w:rPr>
          <w:rFonts w:cs="Courier New" w:ascii="Courier New" w:hAnsi="Courier New"/>
        </w:rPr>
        <w:t xml:space="preserve">   Reserves a region of storage for program use.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Equivalent to DEFS.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DSYM</w:t>
      </w:r>
      <w:r>
        <w:rPr>
          <w:rFonts w:cs="Courier New" w:ascii="Courier New" w:hAnsi="Courier New"/>
        </w:rPr>
        <w:t xml:space="preserve">   Assembles "label" as an n-character string. (Similar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o the construct, DB '&amp;#label', in a macro.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DW  </w:t>
      </w:r>
      <w:r>
        <w:rPr>
          <w:rFonts w:cs="Courier New" w:ascii="Courier New" w:hAnsi="Courier New"/>
        </w:rPr>
        <w:t xml:space="preserve">   Specifies a word (16-bit data value) or a sequence of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words. Also equivalent to DEFW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DX  </w:t>
      </w:r>
      <w:r>
        <w:rPr>
          <w:rFonts w:cs="Courier New" w:ascii="Courier New" w:hAnsi="Courier New"/>
        </w:rPr>
        <w:t xml:space="preserve">   Assembles "expression" as a 4-hexadecimal digit string.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TIME</w:t>
      </w:r>
      <w:r>
        <w:rPr>
          <w:rFonts w:cs="Courier New" w:ascii="Courier New" w:hAnsi="Courier New"/>
        </w:rPr>
        <w:t xml:space="preserve">   Assembles system time as 8-character string, HH:MM:SS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___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                   </w:t>
      </w:r>
      <w:r>
        <w:rPr>
          <w:rFonts w:cs="Courier New" w:ascii="Courier New" w:hAnsi="Courier New"/>
          <w:b/>
        </w:rPr>
        <w:t>Origins and Values</w:t>
      </w:r>
      <w:r>
        <w:rPr>
          <w:rFonts w:cs="Courier New" w:ascii="Courier New" w:hAnsi="Courier New"/>
        </w:rPr>
        <w:t xml:space="preserve">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DEFL </w:t>
      </w:r>
      <w:r>
        <w:rPr>
          <w:rFonts w:cs="Courier New" w:ascii="Courier New" w:hAnsi="Courier New"/>
        </w:rPr>
        <w:t xml:space="preserve">  Establishes a value for a label which can be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altered during the assembly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END  </w:t>
      </w:r>
      <w:r>
        <w:rPr>
          <w:rFonts w:cs="Courier New" w:ascii="Courier New" w:hAnsi="Courier New"/>
        </w:rPr>
        <w:t xml:space="preserve">  Signifies the end of a *GET or *SEARCH member. Will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indicate the end of the assembly when detected in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the text buffer. Supplies the transfer address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NTRY</w:t>
      </w:r>
      <w:r>
        <w:rPr>
          <w:rFonts w:cs="Courier New" w:ascii="Courier New" w:hAnsi="Courier New"/>
        </w:rPr>
        <w:t xml:space="preserve">  Uses the result of "expression" as the transfer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address. This value overrides any expression on th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final "END" statement.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EQU  </w:t>
      </w:r>
      <w:r>
        <w:rPr>
          <w:rFonts w:cs="Courier New" w:ascii="Courier New" w:hAnsi="Courier New"/>
        </w:rPr>
        <w:t xml:space="preserve">  Establishes a constant value for a label.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LORG </w:t>
      </w:r>
      <w:r>
        <w:rPr>
          <w:rFonts w:cs="Courier New" w:ascii="Courier New" w:hAnsi="Courier New"/>
        </w:rPr>
        <w:t xml:space="preserve">  Establishes a load origin for executable files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ORG  </w:t>
      </w:r>
      <w:r>
        <w:rPr>
          <w:rFonts w:cs="Courier New" w:ascii="Courier New" w:hAnsi="Courier New"/>
        </w:rPr>
        <w:t xml:space="preserve">  Establishes an execution origin for executable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object code files or in-memory assemblies.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Conditionals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     </w:t>
      </w:r>
      <w:r>
        <w:rPr>
          <w:rFonts w:cs="Courier New" w:ascii="Courier New" w:hAnsi="Courier New"/>
        </w:rPr>
        <w:t>Conditional evaluation of expression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1    </w:t>
      </w:r>
      <w:r>
        <w:rPr>
          <w:rFonts w:cs="Courier New" w:ascii="Courier New" w:hAnsi="Courier New"/>
        </w:rPr>
        <w:t>Logically TRUE if the assembler is on the first pass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2    </w:t>
      </w:r>
      <w:r>
        <w:rPr>
          <w:rFonts w:cs="Courier New" w:ascii="Courier New" w:hAnsi="Courier New"/>
        </w:rPr>
        <w:t>Logically TRUE if the assembler is on the second pass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3    </w:t>
      </w:r>
      <w:r>
        <w:rPr>
          <w:rFonts w:cs="Courier New" w:ascii="Courier New" w:hAnsi="Courier New"/>
        </w:rPr>
        <w:t>Logically TRUE if the assembler is on the third pass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EQ   </w:t>
      </w:r>
      <w:r>
        <w:rPr>
          <w:rFonts w:cs="Courier New" w:ascii="Courier New" w:hAnsi="Courier New"/>
        </w:rPr>
        <w:t>Logically TRUE if expression1 = expression2.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EQ$</w:t>
      </w:r>
      <w:r>
        <w:rPr>
          <w:rFonts w:cs="Courier New" w:ascii="Courier New" w:hAnsi="Courier New"/>
        </w:rPr>
        <w:t xml:space="preserve">  Logically TRUE if string1 = string2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LT   </w:t>
      </w:r>
      <w:r>
        <w:rPr>
          <w:rFonts w:cs="Courier New" w:ascii="Courier New" w:hAnsi="Courier New"/>
        </w:rPr>
        <w:t>Logically TRUE if expression1 &lt; expression2.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LT$  </w:t>
      </w:r>
      <w:r>
        <w:rPr>
          <w:rFonts w:cs="Courier New" w:ascii="Courier New" w:hAnsi="Courier New"/>
        </w:rPr>
        <w:t>Logically TRUE if string1 &lt; string2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GT   </w:t>
      </w:r>
      <w:r>
        <w:rPr>
          <w:rFonts w:cs="Courier New" w:ascii="Courier New" w:hAnsi="Courier New"/>
        </w:rPr>
        <w:t>Logically TRUE if expression1 &gt; expression2.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GT$</w:t>
      </w:r>
      <w:r>
        <w:rPr>
          <w:rFonts w:cs="Courier New" w:ascii="Courier New" w:hAnsi="Courier New"/>
        </w:rPr>
        <w:t xml:space="preserve">  Logically TRUE if string1 &gt; string2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NE   </w:t>
      </w:r>
      <w:r>
        <w:rPr>
          <w:rFonts w:cs="Courier New" w:ascii="Courier New" w:hAnsi="Courier New"/>
        </w:rPr>
        <w:t>Logically TRUE if expression1 &lt;&gt; expression2.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NE$</w:t>
      </w:r>
      <w:r>
        <w:rPr>
          <w:rFonts w:cs="Courier New" w:ascii="Courier New" w:hAnsi="Courier New"/>
        </w:rPr>
        <w:t xml:space="preserve">  Logically TRUE if string1 &lt;&gt; string2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DEF  </w:t>
      </w:r>
      <w:r>
        <w:rPr>
          <w:rFonts w:cs="Courier New" w:ascii="Courier New" w:hAnsi="Courier New"/>
        </w:rPr>
        <w:t>Logically TRUE if "label" has been defined prior to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his statement, else FALSE.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NDEF </w:t>
      </w:r>
      <w:r>
        <w:rPr>
          <w:rFonts w:cs="Courier New" w:ascii="Courier New" w:hAnsi="Courier New"/>
        </w:rPr>
        <w:t>Logically TRUE if "label" has not been defined prior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o the statement, else FALSE.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REF  </w:t>
      </w:r>
      <w:r>
        <w:rPr>
          <w:rFonts w:cs="Courier New" w:ascii="Courier New" w:hAnsi="Courier New"/>
        </w:rPr>
        <w:t>Logically TRUE if "label" has been referenced but not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defined prior to the statement, else FALSE.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ELSE   </w:t>
      </w:r>
      <w:r>
        <w:rPr>
          <w:rFonts w:cs="Courier New" w:ascii="Courier New" w:hAnsi="Courier New"/>
        </w:rPr>
        <w:t>Alternate clause to be assembled if the prior claus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has evaluated FALSE.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ENDIF  </w:t>
      </w:r>
      <w:r>
        <w:rPr>
          <w:rFonts w:cs="Courier New" w:ascii="Courier New" w:hAnsi="Courier New"/>
        </w:rPr>
        <w:t>Signifies the end of a conditional clause.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Note: "IFxx$" denotes alternate macro string comparison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___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Miscellaneous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COM</w:t>
      </w:r>
      <w:r>
        <w:rPr>
          <w:rFonts w:cs="Courier New" w:ascii="Courier New" w:hAnsi="Courier New"/>
        </w:rPr>
        <w:t xml:space="preserve">    Generates an object code file comment record.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NDM</w:t>
      </w:r>
      <w:r>
        <w:rPr>
          <w:rFonts w:cs="Courier New" w:ascii="Courier New" w:hAnsi="Courier New"/>
        </w:rPr>
        <w:t xml:space="preserve">   Designates the end of a MACRO model.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RR</w:t>
      </w:r>
      <w:r>
        <w:rPr>
          <w:rFonts w:cs="Courier New" w:ascii="Courier New" w:hAnsi="Courier New"/>
        </w:rPr>
        <w:t xml:space="preserve">    Forces an assembly error.           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ITM</w:t>
      </w:r>
      <w:r>
        <w:rPr>
          <w:rFonts w:cs="Courier New" w:ascii="Courier New" w:hAnsi="Courier New"/>
        </w:rPr>
        <w:t xml:space="preserve">  Can be used to prematurely exit from a MACRO expansion.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his is normally used within a conditional. [**]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RP</w:t>
      </w:r>
      <w:r>
        <w:rPr>
          <w:rFonts w:cs="Courier New" w:ascii="Courier New" w:hAnsi="Courier New"/>
        </w:rPr>
        <w:t xml:space="preserve">    The statements within IRP-ENDM are repeated for as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many items are in the argument list with "dummy" being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replaced by each argument in turn. [**]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RPC</w:t>
      </w:r>
      <w:r>
        <w:rPr>
          <w:rFonts w:cs="Courier New" w:ascii="Courier New" w:hAnsi="Courier New"/>
        </w:rPr>
        <w:t xml:space="preserve">   The statements within IRPC-ENDM are repeated for each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character in the character-list while the "identifier"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is replaced, in turn, from the identifier list. [**]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MACRO</w:t>
      </w:r>
      <w:r>
        <w:rPr>
          <w:rFonts w:cs="Courier New" w:ascii="Courier New" w:hAnsi="Courier New"/>
        </w:rPr>
        <w:t xml:space="preserve">  Designates the prototype of a MACRO model.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OPTION</w:t>
      </w:r>
      <w:r>
        <w:rPr>
          <w:rFonts w:cs="Courier New" w:ascii="Courier New" w:hAnsi="Courier New"/>
        </w:rPr>
        <w:t xml:space="preserve"> This permits the altering of any of the permissible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assembler switches from within the source code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PAGE </w:t>
      </w:r>
      <w:r>
        <w:rPr>
          <w:rFonts w:cs="Courier New" w:ascii="Courier New" w:hAnsi="Courier New"/>
        </w:rPr>
        <w:t xml:space="preserve">  Transmits a form feed during a listing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REF  </w:t>
      </w:r>
      <w:r>
        <w:rPr>
          <w:rFonts w:cs="Courier New" w:ascii="Courier New" w:hAnsi="Courier New"/>
        </w:rPr>
        <w:t xml:space="preserve">  Forces a reference to the symbols identified in the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argument list.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REPT </w:t>
      </w:r>
      <w:r>
        <w:rPr>
          <w:rFonts w:cs="Courier New" w:ascii="Courier New" w:hAnsi="Courier New"/>
        </w:rPr>
        <w:t xml:space="preserve">  The statements within REPT-ENDM are repeated according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o the result of "expression". [**]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SPACE</w:t>
      </w:r>
      <w:r>
        <w:rPr>
          <w:rFonts w:cs="Courier New" w:ascii="Courier New" w:hAnsi="Courier New"/>
        </w:rPr>
        <w:t xml:space="preserve">  Generates extra line feeds during a listing.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SUBTTL</w:t>
      </w:r>
      <w:r>
        <w:rPr>
          <w:rFonts w:cs="Courier New" w:ascii="Courier New" w:hAnsi="Courier New"/>
        </w:rPr>
        <w:t xml:space="preserve"> Invokes a heading sub-title for listings.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TITLE </w:t>
      </w:r>
      <w:r>
        <w:rPr>
          <w:rFonts w:cs="Courier New" w:ascii="Courier New" w:hAnsi="Courier New"/>
        </w:rPr>
        <w:t xml:space="preserve"> Invokes a heading title for listings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[**]  </w:t>
      </w:r>
      <w:r>
        <w:rPr>
          <w:rFonts w:cs="Courier New" w:ascii="Courier New" w:hAnsi="Courier New"/>
        </w:rPr>
        <w:t xml:space="preserve"> Details are in the section on USING MACROS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________________________________________________________________|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 D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DB" pseudo-OP is used to define a  data byte or series of bytes.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B    n{,n}{,'c'}{,s}{,expression}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</w:rPr>
        <w:t xml:space="preserve">           Defines the contents of a byte at the current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ference counter to be "n"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'c'</w:t>
      </w:r>
      <w:r>
        <w:rPr>
          <w:rFonts w:cs="Courier New" w:ascii="Courier New" w:hAnsi="Courier New"/>
        </w:rPr>
        <w:t xml:space="preserve">         Defines the content of one byte of memory to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be the ASCII representation of character "c".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's'</w:t>
      </w:r>
      <w:r>
        <w:rPr>
          <w:rFonts w:cs="Courier New" w:ascii="Courier New" w:hAnsi="Courier New"/>
        </w:rPr>
        <w:t xml:space="preserve">         Defines the contents of n bytes of memory to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be the ASCII representation of string "s",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where "n" is the length of "s"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Is a mathematical expression which evaluate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o a number in the range &lt;0-255&gt;.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constant declaration  "DB"  permits the concatenation  of  its 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s using the  comma  ","  as an  argument  separator.  Data values 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oted according to the  specifications  in  the chapter on ASSEMBLY LANGU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seudo-OPs DM, DEFB, and DEFM can be  used  in lieu  of  "DB" and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ly equival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DB" string arguments  permit two  connected single-quotes  to indicat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-quote value PROVIDED that two or  more  characters  precede the 2-qu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ance in the string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    'AB''C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produce the character string: 41 42 27 43. This may have been coded a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x declaration such  as,  "'AB',27H,'C'", but the  extensive  decla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 in EDAS provides the easier specific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llowing are valid declaration statemen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    'This',' ','is',' ','a',' ','test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    1,2,'buckle your shoe',3,4,'close the door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    'This is a tes','t'!8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hexadecimal expansions  of the constant  will appear in  listings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ws  of  eight  bytes per  row. The  expansions  may  be suppressed from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s by using the assembler switch, -NE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seudo-OP D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defines a repetitive constant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C quantity,value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quantity</w:t>
      </w:r>
      <w:r>
        <w:rPr>
          <w:rFonts w:cs="Courier New" w:ascii="Courier New" w:hAnsi="Courier New"/>
        </w:rPr>
        <w:t xml:space="preserve">    Specifies how many times that "value" is to b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peated as a data byte. It can be defined as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ny other data definition: n, expression, 'c'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value</w:t>
      </w:r>
      <w:r>
        <w:rPr>
          <w:rFonts w:cs="Courier New" w:ascii="Courier New" w:hAnsi="Courier New"/>
        </w:rPr>
        <w:t xml:space="preserve">       Is the constant to be repeated. As in a "DB"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data declaration, the value can be specified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s a character, 'c', a numeric value, n, or an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expression evaluated to a number in the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ange &lt;0-255&gt;.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pseudo-OP, "DC", will define a repetitive constant and eliminat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ity  of  defining  a  series  of  identical   data  values  by  long  D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ations. For example, the following two statements are equivalen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 0,0,0,0,0,0,0,0,0,0,0,0,0,0,0,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C 16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ter is much shorter, easier to enter as text, more readable, and  tak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less space in its source fo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quantity" must  range from 1 to 65535 (a zero  value  will resul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536). The  "value"  must  be  less than 256. With  this pseudo-OP,  you 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e repetitions of a  single constant. For example, say you  want  to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 storage  locations  to  a  zero value  during  the  assembly. Insert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C 100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 it will  be done. A character  constant can also be  used  for "value"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ustrated in the following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C 256,'A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will set the next 256 storage locations to the letter, "A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expansions of the constant will appear in  listings just as they 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 DB expansion. The expansions may  be  suppressed from your listings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the assembler switch, -NE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seudo-OP D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 is  used to reserve  a  quantity of storage location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by your program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S nn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n</w:t>
      </w:r>
      <w:r>
        <w:rPr>
          <w:rFonts w:cs="Courier New" w:ascii="Courier New" w:hAnsi="Courier New"/>
        </w:rPr>
        <w:t xml:space="preserve">          Reserves "nn" bytes of memory starting at the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current value of the reference counter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S pseudo-OP can also be entered as "DEFS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quantity, "nn", can be a data value or an expression. Note that "D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define  data values. The "DS" pseudo-OP adds the quantity  of stor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s reserved to  the  current program counter (PC) to calculate a new P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.  When generating an object  code file, this action will  cause the n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d byte  to  create a  new load  record. The  following examples depi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ous "DS" declar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atem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CB   DS  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define a  32-byte  region  for  later use as  a  File Control Block.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 can then be referenced as "FCB". The statem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BLE DS   TABLE_LENGTH * TABLE_WID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reserve  a  quantity  of  storage  locations  equal  to  the  result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tiplying the two terms, TABLE_LENGTH and TABLE_WID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r source  code  is  being  assembled  with the "-CI"  switch,  E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atically   converts   all   "DS"   declarations   into   equivalent  "DC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ations  using  a value  equal  to  zero. The  above  two  examples w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fore be translated to the follow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CB   DC   32,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BLE DC   TABLE_LENGTH * TABLE_WIDTH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rPr/>
      </w:pPr>
      <w:r>
        <w:rPr/>
        <w:t>Pseudo-OP D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eclaration specifies a 16-bit data valu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W nn{,'cc'}{,nn}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n</w:t>
      </w:r>
      <w:r>
        <w:rPr>
          <w:rFonts w:cs="Courier New" w:ascii="Courier New" w:hAnsi="Courier New"/>
        </w:rPr>
        <w:t xml:space="preserve">          Defines the contents of a 2-byte word to be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value, "nn".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'cc'</w:t>
      </w:r>
      <w:r>
        <w:rPr>
          <w:rFonts w:cs="Courier New" w:ascii="Courier New" w:hAnsi="Courier New"/>
        </w:rPr>
        <w:t xml:space="preserve">        Defines the contents of a 2-byte word to be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characters, 'cc'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W pseudo-OP can also be entered as "DEFW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expansion of the  data word, its least significant byte is loc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current  program  reference counter while the most significant byte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ed at  the  reference  counter plus one. The  data  word can be a numer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, an expression  that  evaluates  to  a 16-bit  value, or  a 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of one or  two characters. The following examples illustrate  vari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s of "DW" data declar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W    10000,1000,100,10,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W    'ab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W    'R','o','y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that if  a single character is  defined as a character constant word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-order  byte  of  the  word  will  contain  the  character  value  and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-order byte of the word will be set to ze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 D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ATE pseudo-OP is used to assemble the system date as an  8-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, MM/DD/YY. It'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ATE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actual date is  established when you  power up  your  computer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 to the  DOS's date  entry  query  or  by using  the DOS's DATE libr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. The date  string can be useful to place an  ASCII  date stamp in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 program for the purpose of identification as  to when it was assembl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example 1 for an illustration of D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seudo-OP DSY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SYM is usually used within a  macro to assemble the "symbol" argument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t were a DB character string. It'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DSYM  symbol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abel</w:t>
      </w:r>
      <w:r>
        <w:rPr>
          <w:rFonts w:cs="Courier New" w:ascii="Courier New" w:hAnsi="Courier New"/>
        </w:rPr>
        <w:t xml:space="preserve">       An optional statement label.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symbol</w:t>
      </w:r>
      <w:r>
        <w:rPr>
          <w:rFonts w:cs="Courier New" w:ascii="Courier New" w:hAnsi="Courier New"/>
        </w:rPr>
        <w:t xml:space="preserve">      A defined symbol.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used  in a  macro  environment, "symbol" will have the "#" indica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ixed  to  designate  the  symbol  as  a  macro  dummy  argument  name.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e  method is to use the ampersand escape function within a  stand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ed character  string  such as  "DB '&amp;#symbol'" which also assembles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thing in a macro. See example 1 for an illustration of DSY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 DX ex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X assembles "expression" as a 4-hexadecimal digit  character string.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DX    expression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abel</w:t>
      </w:r>
      <w:r>
        <w:rPr>
          <w:rFonts w:cs="Courier New" w:ascii="Courier New" w:hAnsi="Courier New"/>
        </w:rPr>
        <w:t xml:space="preserve">       An optional statement label.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An expression operand.      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expression can be  a simple symbol or a  complicated  collection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s.  The  expression  is  evaluated to a  16-bit value and output  as  f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adecimal digits. See example 1 for an illustration of D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TIME pseudo is used  to  assemble the system time as  an 8-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, HH:MM:SS. It'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TIME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actual time  is established  when you  power up your  computer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 to the DOS's  time  entry  query  or  by using the  DOS's TIME libr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. The TIME string can be useful to place an  ASCII  TIME  stamp in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 program  for the purpose of identification as to when it was assembl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example 1 for an illustration of TIME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xample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1         ORG     30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2 LBLNAM  MACRO   #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3         DSYM    #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4         DX      #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5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6         ENTRY  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210730   00007 BEGIN   LD      HL,MSG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 3E0A     00008         LD      A,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 EF       00009         RST    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6 C9       00010         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          00011 MSG$    LBLNAM 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+42       00012         DSYM   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5 47 49 4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C+33       00013         DX     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0 30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 0D       00014         DB     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 31       00015         D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2 2F 33 31 2F 38 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9 30       00016         TI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9 3A 31 31 3A 33 36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          00017         END</w:t>
      </w:r>
    </w:p>
    <w:p>
      <w:pPr>
        <w:pStyle w:val="Heading2"/>
        <w:rPr/>
      </w:pPr>
      <w:r>
        <w:rPr/>
        <w:t>Pseudo-OP DEF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DEFL" pseudo-OP assigns  a value to a label.  The value is permit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changed during the assembly. The "DEFL"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DEFL  nn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DEFL  expression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n</w:t>
      </w:r>
      <w:r>
        <w:rPr>
          <w:rFonts w:cs="Courier New" w:ascii="Courier New" w:hAnsi="Courier New"/>
        </w:rPr>
        <w:t xml:space="preserve">          Sets the value of "label" to the quantity "nn"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Sets the value of "label" to the evaluated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sult of "expression"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eclaration is similar  to the  "EQU"  declaration  except  th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 value is permitted to change during the  course of  the assembly with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ing  phase  errors  (which  are generally observed  as numerous MULTIP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 SYMBOL  errors). If the value of "label"  is declared by a "DEFL"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ation can be repeated in the  program with different values for the 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.  One useful  purpose  to support this  method of  coding  would  be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ulate  the maintenance of two program reference counters.  Observe the fo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ing sequence of co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... some c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OG$    DEFL     $             ; Save current program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ORG      DATA$         ; Set PC to data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SG1     DB       'This is a test message',C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ATA$    DEFL     $             ; Save current data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ORG      PROG$         ; Reset PC to program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... more c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OG$    DEFL     $             ; Save current program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ORG      DATA$         ; Now set PC to the data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SG2     DB       'Another message',LF,C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ATA$    DEFL     $             ; Save new current data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ORG      PROG$         ;  then re-establish P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... continuation of program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gram maintains two  address counters.  One is utilized as a  count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track of the  code portion  of  the program (PROG$),  while the  other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to keep track of the data portion  of the program (DATA$). This techniq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be  used  to keep the data fields associated with routines  in close prox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ity to their  associated routine in the source code,  while  the object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 of the data is collected into some other reg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bels defined  as "DEFL"  will be carried  as "DEFL"  in the EQUate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ion of the  Cross-Reference utility.  They will  also be notated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-reference listing by a plus sign, "+", prefix to the label name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seudo-OP EN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END"  pseudo is used to  denote the exit of a *GET  or  *SEARCH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ss, or when used  in the memory  text buffer, it will denote the end 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cod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END {expression}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END {label}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ignifies the end of the source program  (see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ext for handling during *GET and *SEARCH).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Specifies an execution transfer address branch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at will be used by the system loader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abel</w:t>
      </w:r>
      <w:r>
        <w:rPr>
          <w:rFonts w:cs="Courier New" w:ascii="Courier New" w:hAnsi="Courier New"/>
        </w:rPr>
        <w:t xml:space="preserve">       Specifies an execution transfer address branch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o be the value of "label".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END" statement is used to  indicate to the assembler,  when the l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code statement is reached so that  any following statements are  igno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. If no "END" statement is found,  a  warning is produced. The END stat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specify a  transfer address (i.e. END  LABEL  or  END 6000H). The trans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is used by  the DOS program execution  to transfer  control to the ad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ss specified in the END statement. Note that the END statement  cannot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bel in the label field of the statement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an "END" statement is detected in  a file read  via *GET, the "END"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ed  as if the end-of-file  was  reached and EDAS  will switch back to a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ble from what ever  invoked the  *GET. A similar process takes  place 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EARCH, except that EDAS continues the normal searching proce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 EN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ENTRY  pseudo-OP  is used  to establish the  object  program's en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when invoked as a CMD program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ENTRY  expression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Specifies an execution transfer address branch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at will be used by the system loader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NTRY  uses the  result of "expression" as the  transfer address. The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ENTRY will override any expression argument on the END statement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seudo-OP EQU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assigns a constant value to a label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EQU  nn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EQU  expression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n</w:t>
      </w:r>
      <w:r>
        <w:rPr>
          <w:rFonts w:cs="Courier New" w:ascii="Courier New" w:hAnsi="Courier New"/>
        </w:rPr>
        <w:t xml:space="preserve">          Sets the value of label to nn.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Sets the value of label to the calculated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value of "expression"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EQU"  (equate)  pseudo-OP is  the  generally  accepted way to def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values for use in  your program. This declaration serves  a diffe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pose than  the  data declarations  such as  DB,  DC,  and DW. Data decla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s  specify  storage  locations that contain the values declared. The "EQU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gns the value to the  label; thus,  anywhere  the label  is used,  the a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ed value is  utilized.  Your programs will be more readable, and easi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ain if the values need to be altered in a program revi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 "EQU" can occur  only once  for any label. A multiple "EQU" with dif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ent values will result in the MULTIPLY DEFINED SYMBOL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 LO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LORG" pseudo-OP  is  used to establish  an object code file (or p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 one) that loads  at an address different from where  it  will execute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of "LORG"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LORG  nn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LORG  expression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n</w:t>
      </w:r>
      <w:r>
        <w:rPr>
          <w:rFonts w:cs="Courier New" w:ascii="Courier New" w:hAnsi="Courier New"/>
        </w:rPr>
        <w:t xml:space="preserve">          Is the address to start loading the object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file (or part of the file).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When evaluated, "expression" will be treated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same as "nn".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load-origin assembler directive, "LORG", is provided to cause the lo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es of the object  file  to be based on the LORG  operand while the ex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tion code address references will still be based  on the "ORG" operand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useful to construct a module (or  part of  a module)  that will  load at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different from its execution address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ORG   520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ORG  70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assemble code  so that absolute address references and the execution ad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sses are referenced from X'5200'; however, the object  code file will 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ing at  X'7000'. Any  subsequent "ORG" will maintain the offset dif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blished at the previous  "ORG"  until another "LORG"  is detected. If 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 to switch off the offsetting operation of LORG, add the stat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RG  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ollow the last statement of  the  offset block of code. The assembler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ally test for the case, LORG  $, so  that  it forces  a new load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one is requi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 O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ORG"  pseudo-OP  is  used to  establish an address for  the 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r so that the absolute  address references within  a program  are desig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ed. The syntax of "ORG"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ORG  nn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ORG  expression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n</w:t>
      </w:r>
      <w:r>
        <w:rPr>
          <w:rFonts w:cs="Courier New" w:ascii="Courier New" w:hAnsi="Courier New"/>
        </w:rPr>
        <w:t xml:space="preserve">          Sets the address reference counter to the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value "nn".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When evaluated, "expression" will be treated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same as "nn". Terms of "expression" must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be defined prior to the "ORG" statement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ORG"  statement is  used to  tell the  assembler  at what address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generating  the  object code for statements  which follow. The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generate  object code  starting  at the  address  specified by  "nn"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pression",  automatically advancing the  program  counter  by the length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 instruction  or  data declaration assembled. The "DS"  data  decla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ces the program counter by the amount of storage locations 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program can have more than one "ORG" statement. If multiple "ORGs"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,  and one or more inadvertently will cause the overwrite of  a previous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d module of  code, no warning message of any kind will  be  issued.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left up to the  programmer,  to protect against such events by use of 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tional tests (using conditional pseudo-OPs) and the "ERR" pseudo-O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RG pseudo-OP causes no  code generation itself but just prepare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y  process to  start a new object  deck record with  the  gener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equent object code (note  that  if  the  evaluated  address is one greater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the current PC, a new object file record will not be started).</w:t>
      </w:r>
    </w:p>
    <w:p>
      <w:pPr>
        <w:pStyle w:val="Heading2"/>
        <w:rPr/>
      </w:pPr>
      <w:r>
        <w:rPr/>
        <w:t>Conditional Pseudo-O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conditional" pseudo-OPs provide  a powerful way to maintain  a 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 that is  slightly different  when assembled  to  run on different mach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urations. Instead  of having to maintain multiple copies  of a  prog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 each  copy  having  some routines and  modifications to  make a "custom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ion of the program, by using  the conditional pseudo-OPs, you can maint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et of source code that  has conditional clauses which  perform the  "cu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ization".  It is  very easy to specify  which clauses are  to  be assemb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a particular assembly. The structure of a conditional clause i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IFxx  argument_of_IF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code clause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ENDIF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     </w:t>
      </w:r>
      <w:r>
        <w:rPr>
          <w:rFonts w:cs="Courier New" w:ascii="Courier New" w:hAnsi="Courier New"/>
          <w:b/>
        </w:rPr>
        <w:t>THE OPERAND OF THE CONDITIONAL MUST BE DEFINED</w:t>
      </w:r>
      <w:r>
        <w:rPr>
          <w:rFonts w:cs="Courier New" w:ascii="Courier New" w:hAnsi="Courier New"/>
        </w:rPr>
        <w:t xml:space="preserve">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     </w:t>
      </w:r>
      <w:r>
        <w:rPr>
          <w:rFonts w:cs="Courier New" w:ascii="Courier New" w:hAnsi="Courier New"/>
          <w:b/>
        </w:rPr>
        <w:t>PRIOR TO THE EVALUATION OF THE "IF" STATEMENT!</w:t>
      </w:r>
      <w:r>
        <w:rPr>
          <w:rFonts w:cs="Courier New" w:ascii="Courier New" w:hAnsi="Courier New"/>
        </w:rPr>
        <w:t xml:space="preserve">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perand of  the "IF" takes on  different  formats  depending  o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 "IF" pseudo-OP. It can be an  expression, a  label,  or two expr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ons separated by  commas. If the operand  evaluates to a non-zero value, 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interpreted  as  a  logical TRUE condition.  If the operand evaluates to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ro value, it is interpreted  as a logical  FALSE condition. When  the con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 is TRUE,  the  conditional  clause  between the  "IF" and the  "ENDIF"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d.  If  "expression" evaluates to  a zero  value then  the con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use is  not assembled. For the  sake of uniformity, use the value  of  "-1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 a  logical TRUE  and a "0"  for  a  logical  false so  that,  "FALSE  EQ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NOT.TRUE" is a valid statement. The values can be set in programs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UE     EQU    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ALSE    EQU  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D1     EQU     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D3     EQU     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ditional  clauses can  also  be  nested,  in case complicated  log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ructs  are needed or  in case a  conditional  clause itself has a  con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al sub-clause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   expression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IF   expression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two-level conditional. Conditional clauses can  be nested to sixteen (1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s although you will rarely find a need for more than thr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nditional construct of IF-ELSE-ENDIF is cod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   ex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lause_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lause_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IF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 implies that if expression is TRUE, clause_1  assembles.  If ex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FALSE, then clause_2 will be assembled. The ELSE  construct is not requi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a  conditional but may be used where you  have an alternative clause 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be based on one expres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mentioned  earlier, the IF argument can  take  one of three forms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al structures of these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---Type I---     -----Type II------        --Type III--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IF[x] exp        IFxx[$]  exp1,exp2        IFyy    name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.                .                         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clause           clause                    clause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.                .                         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ENDIF            ENDIF                     ENDIF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[x]</w:t>
      </w:r>
      <w:r>
        <w:rPr>
          <w:rFonts w:cs="Courier New" w:ascii="Courier New" w:hAnsi="Courier New"/>
        </w:rPr>
        <w:t xml:space="preserve">        Optional entry of 1, 2, or 3 to evaluate based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on the assembler phase during the assembly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xx</w:t>
      </w:r>
      <w:r>
        <w:rPr>
          <w:rFonts w:cs="Courier New" w:ascii="Courier New" w:hAnsi="Courier New"/>
        </w:rPr>
        <w:t xml:space="preserve">         Can be "LT", "EQ", or "GT" representing less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than, equal to, or greater than conditions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respectively when comparing "exp1" to "exp2"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[$]</w:t>
      </w:r>
      <w:r>
        <w:rPr>
          <w:rFonts w:cs="Courier New" w:ascii="Courier New" w:hAnsi="Courier New"/>
        </w:rPr>
        <w:t xml:space="preserve">        The "$" is specified in macro comparisons with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the expressions treated as strings (see the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section on MACRO PROCCESSING)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yy</w:t>
      </w:r>
      <w:r>
        <w:rPr>
          <w:rFonts w:cs="Courier New" w:ascii="Courier New" w:hAnsi="Courier New"/>
        </w:rPr>
        <w:t xml:space="preserve">         Can be "DEF", "NDEF", or "REF" representing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whether "label" has been defined, undefined,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or referenced but undefined.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s IFx - Type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IF1,  IF2, and IF3 conditional pseudo-OPs  evaluate TRUE when the a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bler  is on pass 1, 2, and 3 respectively. Pass 1 is the first pass us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luate  the value  of all symbols. Pass  2 generates  the listing  and cro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 data file.  Pass 2 will be omitted if  -NL is TRUE and -XR is FAL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 3 generates  the  object  code. Macros  must  be read  in on  each  pa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tes  must  be read  in  on  each pass if they are  the object of  an IFDE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eudo-OP, otherwise,  they can  be read  in on the first pass  only.  I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ter case, surround the *GET which gets the equate file with an IF1-ENDI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s IFxx - Type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mong the  Type II constructs, using "IFLT", if the value of expression_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less than the value of expression_2,  then  the conditional clause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d. Using "IFEQ",  the  conditional  clause will  be  assembled only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_1  and  expression_2 have equal  values.  The "IFGT" pseudo-OP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  the conditional  clause  (i.e. result in  a TRUE condition) only 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_1 has a value  exceeding that of expression_2. The last possi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"IFNE", which will  cause  the assembly of  the conditional segment  i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s are not of equal value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, for instance,  you  want to ensure that  a program does  not assem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past a particular address, then  the ERR pseudo-op could  be used in 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ction with IFGT to force an assembly error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GT  $,MAX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RR    Program is too long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 compares  the  current value of the program counter (PC) to  some prev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usly specified maximum address.  Once the PC exceeds this maximum value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 evaluates TRUE resulting  in an assembly of  the segment. The  "ER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eudo-OP is used to force an assembly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s IFyy - Type 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mong the Type III constructs, "IFDEF  name" will evaluate TRUE if "nam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 been defined prior to the evaluation of the IFDEF on each assembler pa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NDEF name" will evaluate TRUE if "name" has  NOT been defined  prior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luation of the  IFNDEF on each  assembler pass. "IFREF name"  will evalu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 if "name" has been referenced but NOT defined  prior to the evalu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FREF on each assembler pa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ype  III constructs  will find  greater use when working with sou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ies of  code. For instance,  if a clause is a routine that is surroun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n  IFREF-ENDIF  conditional, the routine will only be assembled if pri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segment, the  "name" has been referenced but not yet defined. If "nam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entry point  symbol  to the routine, then the routine will be assemb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t  is needed. Similarly, you may have a library  routine that is always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placed  in  your program unless its "name" has already been defined in s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e routine.  Surrounding it with the IFDEF-ENDIF conditional  will  i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bit its assembly if your program has defined that n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uppressing FALSE Condition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during the listing pass, you want to suppress the listing  of cert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al  clauses  that  are  not  assembled (i.e.  they are  evaluated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LSE), use the following sequence of operator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LIST O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   ex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LIST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de clau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LIST O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LIST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 this sequence, the "IF" and "ENDIF" lines will always be suppressed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al  clause  will only be listed  if  the condition being evaluated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ly TRUE. If no FALSE  conditional clause is  to be listed, then you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the assembler "-NC"  switch which inhibits  the  listing of all FALSE con-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tionals - including the IF-ENDIF statements.</w:t>
      </w:r>
    </w:p>
    <w:p>
      <w:pPr>
        <w:pStyle w:val="Heading2"/>
        <w:rPr/>
      </w:pPr>
      <w:r>
        <w:rPr/>
        <w:t>Pseudo-OP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"IF" statement must be  matched up with a corresponding "ENDIF"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NDIF" is needed to define the scope of the conditional clau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 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pseudo-OP  is used to generate  a comment record in the object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COM   &lt;string&gt;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&lt;string&gt; </w:t>
      </w:r>
      <w:r>
        <w:rPr>
          <w:rFonts w:cs="Courier New" w:ascii="Courier New" w:hAnsi="Courier New"/>
        </w:rPr>
        <w:t xml:space="preserve">  Is the information to be placed as a comment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object file comment record can be generated within the  executable ob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ct code file directly  by using the "COM" pseudo-OP. The comment string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 length less than 128  characters. As can  be noted, the comment 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be enclosed in angle brackets. The closing  bracket may  be  omitted. 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case characters are  desired, then single quotes must surround the a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ckets. Neither the quotes  nor the angle brackets will  be part of the co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 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COM" pseudo-OP will generate a  comment record in the object fil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rmat X'1F' followed by the string  length, followed  by  the string  i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. A typical use  would be to place a non-loading copyright statement in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able object code file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   '&lt;Copyright (c) 1982 by Roy Soltoff&gt;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produce the  comment  record which  would  be  viewed  if the  file w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generation of the "COM" object code record  will be inhibited i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y is  performed  using the "-CI" switch. A  binary  core-image file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have a non-loadable 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 E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ERR" pseudo-OP is used to force an assembly error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ERR {message}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message</w:t>
      </w:r>
      <w:r>
        <w:rPr>
          <w:rFonts w:cs="Courier New" w:ascii="Courier New" w:hAnsi="Courier New"/>
        </w:rPr>
        <w:t xml:space="preserve">    is an optional message to inform what is wrong.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pseudo-OP  forces  an  immediate  warning  error  and  display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al message. It is commonly  used in a conditional clause for error tra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ng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seudo-OP OPTIO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pseudo-OP  is  used to  alter  the state of any  of  the 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es entered on the command  line invoking the assembly (either via MAS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A" command of EDAS)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OPTION   {-/+}switch{,-/+switch},...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/+</w:t>
      </w:r>
      <w:r>
        <w:rPr>
          <w:rFonts w:cs="Courier New" w:ascii="Courier New" w:hAnsi="Courier New"/>
        </w:rPr>
        <w:t xml:space="preserve">       An optional prefix to turn the switch OFF or ON.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switch</w:t>
      </w:r>
      <w:r>
        <w:rPr>
          <w:rFonts w:cs="Courier New" w:ascii="Courier New" w:hAnsi="Courier New"/>
        </w:rPr>
        <w:t xml:space="preserve">    Any of the permissible assembler switches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efix  each switch with "-"  to  turn OFF, or "+"  to  turn ON (i.e. +N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resses  the  listing  -  sets the NO LISTING  switch  to TRUE). If  "+"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tted, it is assumed. The COMMA separator is  mandatory if you omit the "+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 switches over-ride command line switch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PTION  pseudo-OP is only processed during the first pass; therefo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not  use it to  dynamically switch options ON and OFF  during an asse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y. It is  used to conveniently set options  specific  to a source stream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e the need for their entry on the assembler command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 RE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F  may be used  to force  a reference to the symbols identified 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 list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REF   symbol1{,symbol2},...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symboln</w:t>
      </w:r>
      <w:r>
        <w:rPr>
          <w:rFonts w:cs="Courier New" w:ascii="Courier New" w:hAnsi="Courier New"/>
        </w:rPr>
        <w:t xml:space="preserve">   A "name" to be force-referenced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function may  be useful to force references to  macros so that th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loaded via a '*SEARCH' operation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isting Pseudo-OP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ur pseudo-OPs  are  available to control  the assembler listings.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: PAGE, SPACE, SUBTTL, and TITLE. Their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PAGE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SPACE   n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SUBTTL  {&lt;string&gt;}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TITLE   &lt;string&gt;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</w:rPr>
        <w:t xml:space="preserve">          Specifies how many line feeds to generate.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&lt;string&gt;</w:t>
      </w:r>
      <w:r>
        <w:rPr>
          <w:rFonts w:cs="Courier New" w:ascii="Courier New" w:hAnsi="Courier New"/>
        </w:rPr>
        <w:t xml:space="preserve">   Is the title or sub-title string to appear in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the listing headings.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new  page can be forced  to  provide separation  of routines, modul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c.  by using  the "PAGE" pseudo-op. This pseudo-OP will be ignored if it a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ars  between  *LIST OFF and *LIST ON. PAGE statements are automatically su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ed from the  listing.  PAGE  will output the  form  feed  character 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listing pa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SPACE n" performs line spacing whenever the  "SPACE" pseudo-OP is 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 assembled, "n" is  the number of  lines  to space and  is interpreted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o  256. The  line containing the SPACE  pseudo-op is not displayed.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eudo-op also will be ignored if it appears between *LIST OFF and *LIST 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heading sub-title  is requested with the "SUBTTL" pseudo-OP.  The  sub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string can be  up  to  80 characters long.  A NULL length indicates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titling is  disengaged.  The SUBTTL string does not need to be enclose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le brackets; they are optional.  SUBTTL automatically invokes a PAGE. Lo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 strings  can  be  maintained  by  surrounding  the  brackets with 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es. You may  change the  subtitle by using  "SUBTTL" pseudo-OPs through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text. If the "SUBTTL" text string is null,  then subtitling will cease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bsequent  page. A  line will also be  skipped between the  subtitle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printed text line on the p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TITLE" pseudo-OP automatically invokes a  page heading and  add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 to the headings  of  assembler listings.  The first  "TITLE"  pseudo-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in the text will be used for titling. Any other "TITLE"  pseudo-OPs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ignored. The  title string is limited  to 28 characters. The left and 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ets (angle brackets) must  be entered  but  are not output in the listing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serve only to delimit your title string. The title line will includ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AS version, the date and time retrieved from the system,  your title string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 page number [page number  is limited to the  range &lt;1-255&gt; and will wra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 to zero if more than 255  pages  are printed].  A line will  be skipp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the title and start of  printed text (or subtitle if used). Lower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s will be maintained by surrounding carets with single quotes as 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ITLE   '&lt;This is an UC/lc title&gt;'</w:t>
      </w:r>
    </w:p>
    <w:p>
      <w:pPr>
        <w:pStyle w:val="Heading2"/>
        <w:rPr/>
      </w:pPr>
      <w:r>
        <w:rPr/>
        <w:t>Assembler Directi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ISOSYS Editor Assembler  Version 4.x, supports five  assembler  co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s.  In contrast  to  source statements  which  are  translated  to mach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uage, these directives are "conversation"  to the assembler.  Each direc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ssembler  to behave  in  a particular manner or  perform a specific func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. The  directives, by themselves,  do  not generate  any  machine langu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- they merely act  as "commands" to the  assembler. Each  "command" 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in  column one of  a  source  statement line,  and  must  start with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erisk (*). Only the first character  of each directive is significant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 directive "word" may  be entered, or  the directive may  be abbrevi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its first character. The assembler directive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GET file   Causes the assembler to begin reading sourc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code from the "file".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INCLUDE    Same as "*GET" for EDAS; works in concert with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"+I=filespec" for MAS.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LIST OFF   Causes the assembler listing to be suspended,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tarting with the next line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LIST ON    Causes assembler listing to resume, starting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with this line.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MOD exp    Advances the "module" character substitution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tring and optionally sets/resets the prefix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SEARCH lib Invokes an automatic search of the Partitioned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Data Set (PaDS) "lib" to resolve any undefined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ferences capable of being resolved by PaD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ssembler source member modules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GET filespe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invokes assembly from a source disk fil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GET filespec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Causes the assembler to begin reading sourc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code from the file, "filespec"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tells the  assembler to temporarily switch its source  a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bly to  the  file identified as "filespec", and use it to  continue the a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bly. A default  file extension of "/ASM" will be  used  if none is provi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 directive statement. The file itself can  be headered and/or number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 the assembler will  automatically detect its type  and adjust accordingly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all  nested *GETs must be  similarly configured. When the end-of-file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reached, or an assembly language  "END"  statement is read, assembly  aut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ically resumes from  the  next  statement  following  the  statement 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ed  the "*GET". Any "END" statement read  during the *GET process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ed as the program end. The only "END" accepted will be  that  in the 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(or the source file  identified  on the command line  in  the case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 assembly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*GETs" can be  nested to five (5)  levels.  That  is, a source stat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GET a file  which GETs a file  which  GETs a file which GETs a file 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s  a file. This assembler  directive is extremely powerful. It can  be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provide  the capability  of assembling large programs which  are stored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 in  modules, since  more than one *GET  may  be  in the  text buffer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gotten"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text  buffer can be composed of nothing but *GET statements (and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 statement) which will provide  maximum space in the text  buffer for ge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tion of  the  symbol table. For example,  the following could represen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linkage needed to assemble a program called "PARMDIR/CMD"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; PARMDIR/ASM - 04/07/8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;*=*=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;     Linkage to assemble PARMD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;*=*=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GET  PARMDIR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GET  PARMDIR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GET  PARMDIR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D  PARMD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INCLUDE filespe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 is  used to insert a subordinate source file into the i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stream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INCLUDE {filespec}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ame as "*GET" for EDAS; works in concert with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"+I=filespec" for MAS.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Causes the assembler to begin reading sourc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code from the file, "filespec"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EDAS  macro assembler, "*INCLUDE" operates exactly like "*GET".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otally equivalent in op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used with the MAS macro  assembler, "*INCLUDE" is used to  "get"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identified  on the  MAS command line with the  "+I=filespec"  redire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ation.  With  MAS,  this is useful to effect the inclusion of a spec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d file in the input stream based  on  your command  line option.  Note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use with  MAS,  there should be only one "*INCLUDE" within your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am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IST ON/OFF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directive is used  to  suppress  the listing of blocks of code.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LIST off/on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OFF</w:t>
      </w:r>
      <w:r>
        <w:rPr>
          <w:rFonts w:cs="Courier New" w:ascii="Courier New" w:hAnsi="Courier New"/>
        </w:rPr>
        <w:t xml:space="preserve">         Causes the assembler listing to be suspended,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tarting with the next statement.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ON</w:t>
      </w:r>
      <w:r>
        <w:rPr>
          <w:rFonts w:cs="Courier New" w:ascii="Courier New" w:hAnsi="Courier New"/>
        </w:rPr>
        <w:t xml:space="preserve">          Causes assembler listing to resume, starting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with this statement.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air of  directives,  "*LIST OFF" and  "LIST ON", can be used to su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  the listing of a block of code. Once the  "*LIST  OFF"  is invoked,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following will not  be  listed to the  display or the  line pr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f assembler switch  -LP  is specified). The  directive  "*LIST ON" re-estab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hes standard listing. An exception to  the suppression  is  that any asse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er source statement containing  an  assembly error will be listed along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 appropriate  error message. In this manner, you can  use  an  "*LIST OFF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ive  at the beginning of your assembly source (to suppress all  list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lines containing errors will be forced to be displayed by E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illustrating use of the *LIST directive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LIST O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B  'This line will not be displayed!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LIST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LIST O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B  'Only the next line will be displayed!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LD  (M,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LIST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MOD expressio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is used to increment a  character substitution  string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urpose of simulating local labels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MOD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dvances the "module" character substitution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tring.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"*MOD" directive will increment a string  replacement  variable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 the directive is  executed. The string  will replace the  question mar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?", character in labels  and  label references  found in  any  line assembled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*GET  or *SEARCH  file. Its use is essentially applicable to subrout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ies where  duplication of  labels could  occur. By specifying the "*MO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ive as the  first statement  of each module of code and by using a qu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  mark in labels, you can construct source subroutine libraries for us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programs without having to worry about duplicate labels occurring. Unl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 least one "*MOD"  statement  is specified,  the question mark will  not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bels such as $?001  will have  the  "?" replaced with the current "MO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value.  Thus, a "*MOD" directive preceding each module will force $?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 in each module to be distinctly  named  by having the question mark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d with the substitution st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abel substitution  automatically generates up  to a  three-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: A...Z,  AA...ZZ,  AAA...ZZZ. The  "MOD" string value cycles  from A-Z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from AA-AZ, BA-BZ,  ..., ZA-ZZ, then from AAA-AAZ, ABA-ABZ, ... etc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allow  for a simulation of  "local"  labels. Remember, the "?" substitu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s will only be made  to those source  lines fetched from a *GET or *SEAR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, not from statements resident in memory! It  really was designed that 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k's, it's not just a limit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need more  than  the  18278  unique  string values generated  by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/dual/triple  alphabetic string  (26*26*26+26*26+26),  you will probab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move to a machine with  more memory, as  there wouldn't be enough ro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symbol table to adequately make use of the current maximu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SEARCH filespe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is used to  invoke  an  automatic search  of a Partitio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(PaDS) source library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SEARCH filespec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Invokes an automatic search of the PaDS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"filespec/LIB" to resolve any undefined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ferences capable of being resolved by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PaDS assembler source member modules.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assembler "*SEARCH filespec" directive is a  very powerful  feat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ill invoke, a directory search of the  Partitioned Data Set "filename/LIB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ll members  that will resolve undefined  references in the source  asse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y.  This provides a source library structure  for  the assembler.  "*SEARCH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require two (2) levels of  "*GET" nesting. Also,  restrictions prevent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*SEARCH" member  from using a  "*GET"  directive or another  "*SEARCH" direc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ve.  The  library members  must be lowest level. The default file  exten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earched files is "LIB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PaDS source  library  constitutes members composed  of  one  or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es. Each routine that needs to be  automatically fetched should have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e name  (the label field entry) in  the  PaDS member directory. This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lished by naming the source file  to be appended to the library the same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 as the routine or by  appending using a MAP. Details  on constructing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 Partitioned Data Sets  is  included  with  PaDS documentation. The Pa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ty is available separat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ssembler will  search the PaDS library and locate a member name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ches up with a symbol  table entry. If that symbol is currently  undefin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urce member will  be accessed  and read just as if it were the targe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"GET".  The assembler will verify that the member just accessed  did in fa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 the  symbol  invoking its access. If  a  member  is accessed and  t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s no  symbolic label in  the member that has the same name as  the me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,  the assembler will abort the assembly and advise  of a library error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ing the messa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mber definition error: filespec(memb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 conclusion  of the member's source code, the assembler will  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nue  to  search the  PaDS  library until it exhausts all PaDS members. T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o  restrictions  on  the order of members. Routines in one member can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ence other members  with  complete  disregard as to any ordering of entr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PaDS. The assembler will correctly access all members requi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here more than  one routine is in  a member, each should be  surroun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IFREF's/ENDIF and each  should have an entry  in the member  directory (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 use  the MAP  option  of PaDS  to provide multiple entries to a member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ill benefit by not having needless routines appear in  your  object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. For example, the following depicts  two routines stored as one  me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Pa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; Entry for routine entitled "MOV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FREF  MO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VE    .            ;Routine of c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; Entry for routine entitled "SHIF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FREF  SHIF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HIFT   .            ;Routine of c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your  source code references  "SHIFT" but  not  "MOVE",  as  long  as bo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"  and  "MOVE" are  member entries  in  the  library  PaDS  directory,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*SEARCH" of the library will access the  member and assemble only the "SHIF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e. You should  read  the section on the "IFREF" conditional in the cha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 on ASSEMBLER PSEUDO-OPS to understand the evaluation of the "IFREF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nally, it should  be obvious  that  the  "*SEARCH  filespec"  direc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appear in your source code near  the end of the  source (i.e. after all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s to modules in the PaDS library have occurred).</w:t>
      </w:r>
    </w:p>
    <w:p>
      <w:pPr>
        <w:pStyle w:val="Heading2"/>
        <w:rPr/>
      </w:pPr>
      <w:r>
        <w:rPr/>
        <w:t>What is a MACR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virtually all programs,  you find particular sequences  of  code 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repeated. These sequences may be termed  routines.  They could be so sh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overhead needed to set them up  as CALLable  routines is ineffec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, they  could be longer routines that just cannot be constructed as CALL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s.  You  may even want  a code  sequence to be  an  in-line assembly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st to  a  CALLable routine for the purpose  of fast execution. The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ful function is  to be  able to have  parameterized  routines -  algorith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operate on different values each time the algorithm is invok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are a few ways  to deal with routines  that are  repeated in a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.  You  could block copy  it from the  first  appearance to  wherever 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ed the routine. Or you could establish  the routine as a macro. The 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 could  take  up more source storage than is desirable. Also, if you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de to change  the routine's algorithm, having many  copies in a  program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cumbersome to upd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econd method mentioned is the use  of macros. Consider the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place sequence of co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HL,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(MEMORY),H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many  times is this little sequence repeated in  your programs? Five? Te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we set up a macro near  the beginning  of our program that looked someth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OR MACRO  #VAL,#MEM     ;Macro to store "VAL" into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HL,#VAL       ;Get value into H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(#MEM),HL     ;Load value into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M                 ;End of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could perform the above two statements with one macro call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TOR   VALUE,MEMORY  ;Invoke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part of  the example, defines a macro called  "STOR".  This is  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ly once per program! If  we save our macros in a macro  source file,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our programs could "*GET MACROS";  thus, we would not have to even manu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the macro into each prog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e invoke the statements  defined in the  macro  by specifying 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  AS IF IT WERE AN OPCODE. Using the macro invocation method,  we can s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age  space and introduce structured techniques to our coding.  Notice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 have used some fictitious  names when the  STOR  macro  was defined.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  are called "dummy" parameters. They serve to  provide  a means to  p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 parameters  when the macro is  invoked.  Through  the dummy paramete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l  power  of the macro  is  utilized.  During the macro invocation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 statements are  expanded with substitutions for  the  dummy 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re provided in the macro call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CRO Definitio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rmat for a macro definition is illustrated 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MOVE     MACRO   #parm1,#parm2=dflt2,#parm3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LD      HL,#parm1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LD      DE,#parm2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LD      BC,#parm3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LDIR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ENDM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acro definition consists of  three parts: a macro prototype, a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,  and  the ENDM statement. The  prototype is used to  specify 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 and  the  dummy parameter names used  in the model. Default substitu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 specified  in the prototype  to be used if the corresponding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not  passed in the macro  invocation. The macro model contains all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r statements  to be generated when the macro  is invoked. The model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 called  the  macro skeleton or template. The dummy parameter  na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py the positions where the  actual parameters will  be placed by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or  in  EDAS. The third  part, the  ENDM statement, is used to indic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d of the macro mod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a macro  is  defined,  it is  not  assembled into your  program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prototype is parsed and analyzed.  The  macro  definition is then sto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compressed format  within the macro storage area. Comments appearing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macro definition are  not  stored  if  the comment  starts with  a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i-colon in lieu  of  a single one.  Comments  with a single  semi-colon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 carried through a macro expansion to the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cro definitions may be nested. The  inner macro will not become 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 the outer macro is expanded during an invocation. However, since mac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be redefined, the outer macro should be invoked only onc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acro Proto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cros  are  named just like symbolic labels. The same  rules  apply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sign  "#" is  used to denote a  parameter in the macro  prototype; how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, its use is optional. It is still required  in  the macro model to  in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 the start of a parameter name.  The length of  macro names can range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1-15&gt;. Special characters  &lt;@, $, _&gt; may  be  used in the name construct. 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se the question mark in macro names as  it would conflict with the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itution string use made of "?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ACRO  pseudo-OP is  used  to define  the prototype of a macro mod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mname  MACRO  {#parm1}{=dflt1}{,#parm2{=dflt2}}{,...}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mname</w:t>
      </w:r>
      <w:r>
        <w:rPr>
          <w:rFonts w:cs="Courier New" w:ascii="Courier New" w:hAnsi="Courier New"/>
        </w:rPr>
        <w:t xml:space="preserve">       is the macro name used to invoke the macro.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#parmn</w:t>
      </w:r>
      <w:r>
        <w:rPr>
          <w:rFonts w:cs="Courier New" w:ascii="Courier New" w:hAnsi="Courier New"/>
        </w:rPr>
        <w:t xml:space="preserve">      are dummy parameters of the macro which will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be replaced by actual parameters during the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macro invocation. "#" is an optional prefix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dfltn</w:t>
      </w:r>
      <w:r>
        <w:rPr>
          <w:rFonts w:cs="Courier New" w:ascii="Courier New" w:hAnsi="Courier New"/>
        </w:rPr>
        <w:t xml:space="preserve">       are optional default strings to be used for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dummy parameters when a parameter is not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provided in the macro invocation.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upper limit on the  number of macro parameters  is 127; however,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 not exceed the length of a standard assembler source statement. Thus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length  becomes  the limiting  factor.  As  is  the case  with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, the  rules  for naming  dummy parameters are identical to the rule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. If a macro parameter is enclosed  in angle brackets, the entire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 is enclosed within brackets will be treated as one parameter  - even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 contains  separator  characters. Neither the macro  names nor the  "dummy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  are  included  in the symbol table  generated by EDAS, thus there is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riction  on reusing the same name  as  a "dummy"  for a label; however,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oid confusion, it is  recommended that you  avoid  using dummy names as sy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lic label nam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fault strings can contain  any  character  except  the  comma, ","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is used  as a field delimiter. There is no limit to the length  of a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ult string other than the limiting factor of the statement leng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cros  must  be  defined prior to use but can  be defined in  a sepa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file accessed via a "*GET filespec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CRO parameters are acceptable within a quoted string if prefixed by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persand. i.e. TEST DB '&amp;#NAME'. See the following examp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2 FEED    MACRO   #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3 $?1     JR      $?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4 LABEL?  IRPC    XX,#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5 LABXX   DB      '&amp;XX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6         IFGT    $-LABEL?,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7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8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9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10 $?2     LD      HL,LABEL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11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12         FEED    0123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1806     00013 $A1     JR      $A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4 LABELA  IRPC    XX,0123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         00015 LABXX   DB      '&amp;XX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         00016         IFGT    $-LABELA,2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         00017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         00018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         00019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30       00020 LAB0    DB      '0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1         IFGT    $-LABELA,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2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3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3+31       00024 LAB1    DB      '1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5         IFGT    $-LABELA,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6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7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4+32       00028 LAB2    DB      '2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9         IFGT    $-LABELA,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30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31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5+210252   00036 $A2     LD      HL,LABE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          00037        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acro Mod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valid Z-80 statement, EDAS pseudo-OP,  or assembler directive (exce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GET or *SEARCH) is valid in the macro mod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NDM pseudo-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is used to specify the scope of a macro model.  It is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like ENDIF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mname  MACRO  parms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model statements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ENDM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NDM pseudo-OP must be used  to let the macro processor know what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st macro model statement. If macros are nested, each must have an END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XITM Pseudo-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 can be used  to prematurely exit from  a MACRO expan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normally used  within a conditional  clause. One  level of con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sting will be removed (if any are present). See the example for IRP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cro Definition Example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macro will  move a block of memory from one  location to another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length" parameter is omitted, then a value of "255" will be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VBLK  MACRO  #FM,#TO,#LEN=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HL,#F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DE,#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BC,#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 a macro to clear a region of memory (i.e. set to 0). This 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invoke the MOVBLK macro in a nested invoc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LRMEM  MACRO  #BUF,#LEN=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HL,#BU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(HL),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MOVBLK #BUF,#BUF+1,#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macro will add the 8-bit register "A" to 16-bit register pair "HL"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DDHLA  MACR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DD    A,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L,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DC    A,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UB    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H,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cro  is not required to contain  dummy parameters as is  evidenced 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examp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Incorporating Condition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ditional  pseudo-OPs can be specified in  macro  models. For instan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you want the MOVBLK  macro to be able to perform a non-destructive move (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ructive move would be where  the destination is an address  between "from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 "from+length-1").  You  can  insert  conditional pseudo-OPs  to test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during the assembly of the expansion. Don't  forget that the act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  substituted for parameters  must  be  defined  prior  to  invok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! Then,  only certain segments of the macro  will be  assembled accor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result of the evaluation. Analyze the following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VBLK MACRO   #FM,#TO,#LEN=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FNE    #FM,#TO         ;Don't expand if #FM=#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      BC,#LEN         ;Establish the leng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FGT    #FM,#TO         ;Do we LDIR or LDDR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      HL,#FM          ;#FM &gt; #TO =&gt; LD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      DE,#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      HL,#FM+#LEN-1   ;#TO &gt; #FM =&gt; LDDR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      DE,#TO+#LEN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D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ACRO Nes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LRMEM example depicts a macro  that nests a macro invocation. Mac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nested to seven (7)  levels. That is, at any time, macro expansion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macros called in a chain can be pending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BC   MACRO    #PARMS,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model statement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OVE     parm,parm   ;call macro "MOV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model statement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VE  MACRO    #parm1,#parm2,#parm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model statement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perfectly legal. The expansion of the "MOVE" macro is not  performed du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finition of the "ABC" macro but rather during the invocation of "ABC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cro  definitions also  may be nested. The inner  macro  will not be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d until the outer macro is expanded. For insta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BC   MACRO     #PA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model statement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YZ   MACRO     #PARMs,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model statement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 legal  macro definition. The inner macro (XYZ) will not be defined unt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uter macro (ABC) is invoked. Note the two ENDM statem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macro A  "calls"  another macro,  say B, any  dummy  parameter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call  of  B that  matches a dummy in macro A, will be considered par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 A  and the parameter  substitution  will  be invoked by  the 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d when the user calls macro 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ACRO Invo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invocation of a macro is termed a macro  "call". The macro  proces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 proceeds to replace  the call with  the  model statements specified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cro was  defined.  The replacement  of the macro call by the macro mod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is termed the macro "expansion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uring the expansion, the  "actual" parameters passed in the call  stat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  are substituted for the "dummy" parameters  which  appear in  the 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 and which  are designated in  the prototype of the macro. Note th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 parameter values  are character strings and can be labels, expressions,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data  constants. An actual  parameter can even be a  quoted string data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ration if its use is designed into the macro mod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ntire expanded macro model is listed during  the listing pass (ph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). Macro  expansions in the  listing will be so noted by the appendage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s  sign immediately following the line number displayed. You  may find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on't  really want  to see  these expansions  since the  macro  defini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the entire illustration of the macro.  An assembler switch,  "-NM"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d  to suppress listing of macro expansions. In the case of nested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s (i.e. a macro is defined which calls  another macro which was separat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), only the primary macro call will  be listed if the "suppress"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nvok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ubstitution  of  the actual  character  string  parameters  for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mys occurs during the  macro expansion  when the  macro is  called. Sinc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 can have more than one parameter, it is necessary  to have a  proced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 specifies which  actual parameter corresponds to each  dummy 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 two  methods  supported in  EDAS. Parameters  can be passed 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expansion when calling by either position or keyw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ositional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Positional"  parameters are correlated by  the position they  appear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cro call. For example, if the "MOVBLK" macro was called with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MOVBLK  VIDEO,CRT_BUFFER,CRT_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substitution string "VIDEO" would replace every appearance of  "#FM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string   "CRT_BUFFER"  would  replace  every  appearance  of  "#TO",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RT_SIZE"  would  replace  the  dummy parameter,  "#LEN".  Note  that  act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s are positionally  correlated with the  positions  of  the dummy  pa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ers in the macro prototyp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wish to  omit an actual  parameter in a macro call, then you 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y the comma to denote its place. For insta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HIFT  4200H,,1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ts  the  middle of three parameters. Generally,  a default would  have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d in the macro defin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Keyword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the  number of parameters is large, it is sometimes burdensome to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  the order  of  the  parameters, or  to provide the  correct number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s if a series of parameters are  omitted. These drawbacks are remedied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se of "keyword" parameters. The macro call  parameter  list can  identif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ctual parameters by using the name of the dummy  parameter  as  well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word syntax is: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#dummy=actual parameter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mname  #parm2=actual2,#parm3=actual3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the previous  macro  call was invoked by  keyword parameter  specif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ion, it could look something like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HIFT  #LEN=100H,#FM=42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ixing Positional and Keyword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ingle macro  invocation  can  intermix  both  positional  and  keyw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.  The point that needs clarification,  is  what positions are actu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y denoted in the  parameter list. It  is  simply treated. In a  mixed pa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er  list, keyword parameters  are ignored when considering place posi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xample, in the following macro cal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HIFT  #LEN=100,BLOCK,BUF_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though  the length parameter appeared first in the  parameter list, si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 designated as a keyword,  it is ignored from the  positional count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LOCK" is the first parameter with "BUF_START" second. In a similar mann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COMP   PARM1,#P6=2,,PARM3,#P8=38,PARM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RM1" is in  position one, the second parameter is omitted  (the double co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), "PARM3" and  PARM4" are in the third and  fourth positions  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xth and eighth parameters have been entered by keyw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te that the  parameter  list contains five parameters. Thus if you w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use the "%%" operator which returns the number  of parameters passed in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call ("%%" is described later), it would return a value of f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ocal 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 far, all of the examples have shown macro  models without labels. W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happen if we had a macro defin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LL MACRO  #CHAR,#N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B,#N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LP  LD     (HL),#CH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NC    H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DJNZ   FL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would  have a problem because every time the  macro was  called, the lab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LP", would be  used.  If "FILL"  was  invoked  more than once, the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 generate MULTIPLY DEFINED SYMBOL errors on each expansion.  We have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ble to use labels, but we  need to find a way to be able to make  "uniqu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 on each macro expansion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DAS provides  a facility for doing this by keeping a substitution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 is  changed each  time a macro  is expanded.  The  string replace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 mark  character, "?", during a  macro expansion  whenever it appea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side of single quotes in  a  macro model  statement. Each  time a macro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anded, the string  will  be  changed. The  string starts  with  the 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  "A",  changes  to  "B",  ..., "Z",  then increments  to the two-let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s,  "AA", "AB", ..., "ZZ", then to three  letter  strings, AAA-ZZZ 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 a  macro  call is  made.  By  using the question  mark  as  one 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in symbols of a macro  model statement,  it will  uniquely identif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  local  to a  macro. You may  want  to standardize  the  way you cre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 to  ensure  that  uniqueness is  maintained. For example,  you may 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 labels of the  form,  "$$?1",  "$$?2", ...  You  can repeat the us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$$?1",  "$$?2", ... in another macro  since  the  substituted  string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que for each macro expan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substitution  string will be different from the *MOD directive  sub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tution  but  is similarly used. Macro expansion substitution  of "?"  tak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ce over *MOD  substitution. In the  case  of nested macros, each  n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will have its own unique substitu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y using  the question mark string substitution specifier,  the  previ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would be defined like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LL MACRO  #CHAR,#N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B,#N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$$?1 LD     (HL),#CH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NC    H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DJNZ   $$?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tring Comparis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is  sometimes desirable to be  able to test  within a macro model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 string  passed as  a parameter.  Four  conditional pseudo-OPs  have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strictly for string comparisons within macro processing. These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IFLT$    string1,string2     TRUE if string1 &lt; string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IFEQ$    string1,string2     TRUE if string1 = string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IFGT$    string1,string2     TRUE if string1 &gt; string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IFNE$    string1,string2     TRUE if string1 &lt;&gt; string2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se  pseudo-OPs  provide  TRUE/FALSE  evaluation  in the comparison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1 to  string2 (like the non-"$" pseudo-OPs  do with mathematical expr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ons). Obviously,  hard encoding of both  string1  and string2 would  be n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e!  Aha, he said... If we use a macro dummy  parameter, it will be subst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ted by the actual parameter string passed in  the macro call expansion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s that  the macro itself can test  the parameter string in a limited  ma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.  For example: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FNE$   #TO,(D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 DE,#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part of a macro model, will have  the "#TO" replaced during  the expan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test becomes  dynamic!  The  dummy  parameter can  be either  string1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2 - it doesn't mat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se string conditional pseudo-OPs can only be useful  in macros. That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 evaluation, to make sense, has to be dynami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esting String Length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other feature available in the  macro processor  is  the  per cent sig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%" operator. This  operator  is used to  recover the  length  of  the  pas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string and the number of  parameters passed  in the macro call.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limitation for the use of the "%" operator, is that  it is accep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for  parameters of the current macro expansion. That means that you can'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for lengths outside of  the current macro  if you are nesting macro ca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cros cannot be recursive!). The operator can be used like these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B,%#PARM          ;loads B with the length of #PAR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FGT %#PARM1,6         ;Restricts parm1 to a length &lt;1-6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RR  Parm too long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FLT  %%,4             ;This macro requires 4 actual parm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RR   Missing required parameters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%%" operator will return the  number  of parameters passed in the 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call.  When a  dummy parameter name  (including the  "#" prefix) follo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r cent operator, the length of the parameter string is retur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se values can be  tested arithmetically to produce a TRUE/FALSE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s was just  demonstrated), or they  can be used  directly to represent lo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/FALSE conditions.  Realizing that if  a parameter  was not  passed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list of the macro call, its length  would be zero. A  zero is also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 FALSE. EDAS will accept as TRUE, any non-zero  value (in normal us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/FALSE  specifications,  "-1" is recommended for  TRUE to  maintain pro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luation  of  the ".NOT."  operation). Thus, the string lengths can be min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ly  used to  test  if the  parameter was not passed (%#parm=0=FALSE) 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was passed (%#parm&lt;&gt;0=TRUE)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ncatenating MACRO Label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can concatenate a string to a dummy parameter  name by  connecting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concatenation operator, "%&amp;". For instance, the model statemen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REF    #NAME%&amp;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have the "#NAME" replaced by  the MACRO call substitution string appen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letter "L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pecial in-line MAC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DAS supports  the  standard  INTEL macro operations of  REPT, IRPC,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P. These macro operations immediately  expand the model statements accor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pecifications  in  the  macro  prototype statement.  They may  also  be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ior macro of a nested macro defin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acro RE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atements within REPT-ENDM are  repeated according  to the resul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pression". The syntax of this macro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abel  REPT &lt;expression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ate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 prototype  statement, the angle  brackets are not  required.  Se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example  which generates values from 1  through n  where "n" is 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lled by the value passed as "#COUNT" in the DOIT invoc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2 DOIT    MACRO   #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3 T       DEFL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4         REPT    #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5 T       DEFL    T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6         DB   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7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8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9         DOIT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+         00010 T       DEFL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1         REPT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         00012 T       DEFL    T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         00013         DB   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         00014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+         00015 T       DEFL    T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01       00016         DB   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+         00017 T       DEFL    T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+02       00018         DB   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+         00019 T       DEFL    T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03       00020         DB      T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cro IRP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atements  within  IRPC-ENDM are repeated for  each character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list while the "identifier" is  replaced with each character in 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 the identifier list. The identifier  can  be  a  multi-character 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is not a reserved word. This macro'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abel  IRPC identifier,character-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ate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 following example which generates values from 1 to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02         IRPC    X,1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3         DB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         00004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01       00005         DB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+02       00006         DB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03       00007         DB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acro I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statements within IRP-ENDM are  repeated for as many items as ar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argument list with "dummy" being replaced  by each argument in  turn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le brackets surrounding the argument list are mandatory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abel  IRP &lt;dummy&gt;,&lt;arg1,arg2,...,argn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ate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label is  an optional  statement label. See the following  example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es values from 1 to 3 and makes use of the EXITM escap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03 LABEL   IRP     XX,&lt;1,2,3,4,5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4 LABXX   DB      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5         IFGT    $-LABEL,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6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7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         00008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01       00009 LAB1    DB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0         IFGT    $-LABEL,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1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2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+02       00013 LAB2    DB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4         IFGT    $-LABEL,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5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6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03       00017 LAB3    DB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8         IFGT    $-LABEL,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9         EXITM</w: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0         ENDIF</w:t>
      </w:r>
    </w:p>
    <w:p>
      <w:pPr>
        <w:pStyle w:val="Heading2"/>
        <w:rPr/>
      </w:pPr>
      <w:r>
        <w:rPr/>
        <w:t>Command Sum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ppearance of the  prompt symbol, "&gt;", indicates the  "command  mod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Editor  Assembler. Editor  Assembler commands  may  be typed  af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symbol. The  following list summarizes  the commands  recognized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Assembl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</w:rPr>
        <w:t xml:space="preserve">     &lt;A&gt;ssemble source currently in the text buffer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</w:rPr>
        <w:t xml:space="preserve">     &lt;B&gt;ranch to a specified address or </w:t>
      </w:r>
      <w:r>
        <w:rPr>
          <w:rFonts w:cs="Courier New" w:ascii="Courier New" w:hAnsi="Courier New"/>
          <w:b/>
        </w:rPr>
        <w:t>return to DOS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</w:rPr>
        <w:t xml:space="preserve">     &lt;C&gt;hange string_1 to string_2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</w:rPr>
        <w:t xml:space="preserve">     &lt;C&gt;opy a block of lines to another location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D</w:t>
      </w:r>
      <w:r>
        <w:rPr>
          <w:rFonts w:cs="Courier New" w:ascii="Courier New" w:hAnsi="Courier New"/>
        </w:rPr>
        <w:t xml:space="preserve">     &lt;D&gt;elete specified line(s)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E</w:t>
      </w:r>
      <w:r>
        <w:rPr>
          <w:rFonts w:cs="Courier New" w:ascii="Courier New" w:hAnsi="Courier New"/>
        </w:rPr>
        <w:t xml:space="preserve">     &lt;E&gt;dit a specified line of text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F</w:t>
      </w:r>
      <w:r>
        <w:rPr>
          <w:rFonts w:cs="Courier New" w:ascii="Courier New" w:hAnsi="Courier New"/>
        </w:rPr>
        <w:t xml:space="preserve">     &lt;F&gt;ind a specified string of characters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H</w:t>
      </w:r>
      <w:r>
        <w:rPr>
          <w:rFonts w:cs="Courier New" w:ascii="Courier New" w:hAnsi="Courier New"/>
        </w:rPr>
        <w:t xml:space="preserve">     Provide a printout of a specified range of text buffer lines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I</w:t>
      </w:r>
      <w:r>
        <w:rPr>
          <w:rFonts w:cs="Courier New" w:ascii="Courier New" w:hAnsi="Courier New"/>
        </w:rPr>
        <w:t xml:space="preserve">     &lt;I&gt;nsert source text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L</w:t>
      </w:r>
      <w:r>
        <w:rPr>
          <w:rFonts w:cs="Courier New" w:ascii="Courier New" w:hAnsi="Courier New"/>
        </w:rPr>
        <w:t xml:space="preserve">     &lt;L&gt;oad a source text file from disk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M</w:t>
      </w:r>
      <w:r>
        <w:rPr>
          <w:rFonts w:cs="Courier New" w:ascii="Courier New" w:hAnsi="Courier New"/>
        </w:rPr>
        <w:t xml:space="preserve">     &lt;M&gt;ove a block of text from one location to another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</w:rPr>
        <w:t xml:space="preserve">     Re&lt;N&gt;umber source text lines in the text buffer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P</w:t>
      </w:r>
      <w:r>
        <w:rPr>
          <w:rFonts w:cs="Courier New" w:ascii="Courier New" w:hAnsi="Courier New"/>
        </w:rPr>
        <w:t xml:space="preserve">     &lt;P&gt;rint source text to the display device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Q</w:t>
      </w:r>
      <w:r>
        <w:rPr>
          <w:rFonts w:cs="Courier New" w:ascii="Courier New" w:hAnsi="Courier New"/>
        </w:rPr>
        <w:t xml:space="preserve">     &lt;Q&gt;uery a directory from the designated drive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</w:rPr>
        <w:t xml:space="preserve">     &lt;R&gt;eplace lines currently in the text buffer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S</w:t>
      </w:r>
      <w:r>
        <w:rPr>
          <w:rFonts w:cs="Courier New" w:ascii="Courier New" w:hAnsi="Courier New"/>
        </w:rPr>
        <w:t xml:space="preserve">     &lt;S&gt;witch the upper case/lower case conversion mode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</w:rPr>
        <w:t xml:space="preserve">     &lt;T&gt;ype source text lines without line numbers to a printer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U</w:t>
      </w:r>
      <w:r>
        <w:rPr>
          <w:rFonts w:cs="Courier New" w:ascii="Courier New" w:hAnsi="Courier New"/>
        </w:rPr>
        <w:t xml:space="preserve">     Display the memory &lt;U&gt;tilization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V</w:t>
      </w:r>
      <w:r>
        <w:rPr>
          <w:rFonts w:cs="Courier New" w:ascii="Courier New" w:hAnsi="Courier New"/>
        </w:rPr>
        <w:t xml:space="preserve">     &lt;V&gt;iew a file without loading it into the text buffer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W</w:t>
      </w:r>
      <w:r>
        <w:rPr>
          <w:rFonts w:cs="Courier New" w:ascii="Courier New" w:hAnsi="Courier New"/>
        </w:rPr>
        <w:t xml:space="preserve">     &lt;W&gt;rite the current text buffer to disk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</w:rPr>
        <w:t xml:space="preserve">     e&lt;X&gt;tend the text buffer by eliminating the Assembler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Z</w:t>
      </w:r>
      <w:r>
        <w:rPr>
          <w:rFonts w:cs="Courier New" w:ascii="Courier New" w:hAnsi="Courier New"/>
        </w:rPr>
        <w:t xml:space="preserve">     Command reserved for user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1</w:t>
      </w:r>
      <w:r>
        <w:rPr>
          <w:rFonts w:cs="Courier New" w:ascii="Courier New" w:hAnsi="Courier New"/>
        </w:rPr>
        <w:t xml:space="preserve">     Alter printed lines per page and page length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UPARW</w:t>
      </w:r>
      <w:r>
        <w:rPr>
          <w:rFonts w:cs="Courier New" w:ascii="Courier New" w:hAnsi="Courier New"/>
        </w:rPr>
        <w:t xml:space="preserve"> Scroll up one source text line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DNARW</w:t>
      </w:r>
      <w:r>
        <w:rPr>
          <w:rFonts w:cs="Courier New" w:ascii="Courier New" w:hAnsi="Courier New"/>
        </w:rPr>
        <w:t xml:space="preserve"> Scroll down one source text line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LTARW</w:t>
      </w:r>
      <w:r>
        <w:rPr>
          <w:rFonts w:cs="Courier New" w:ascii="Courier New" w:hAnsi="Courier New"/>
        </w:rPr>
        <w:t xml:space="preserve"> BACKSPACE key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RTARW</w:t>
      </w:r>
      <w:r>
        <w:rPr>
          <w:rFonts w:cs="Courier New" w:ascii="Courier New" w:hAnsi="Courier New"/>
        </w:rPr>
        <w:t xml:space="preserve"> TAB key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SRARW</w:t>
      </w:r>
      <w:r>
        <w:rPr>
          <w:rFonts w:cs="Courier New" w:ascii="Courier New" w:hAnsi="Courier New"/>
        </w:rPr>
        <w:t xml:space="preserve"> Page forward one screen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PAUSE</w:t>
      </w:r>
      <w:r>
        <w:rPr>
          <w:rFonts w:cs="Courier New" w:ascii="Courier New" w:hAnsi="Courier New"/>
        </w:rPr>
        <w:t xml:space="preserve"> Performs a functional pause of any operation: &lt;SHIFT @ (Model I/III)&gt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A&gt;ssemb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A&gt;ssemble  command  is  used to invoke  the assembly  of your sou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am  from  memory  and  optionally, disk  files  (when  "*GET filespec"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*SEARCH library"  is used in the source stream). The  &lt;A&gt;ssemble  command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used to create  a cross reference data file for downstream  processing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XREF/CMD program which  will  create  a  complete  symbol cross  re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. The syntax of the &lt;A&gt;ssemble command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A {filespec1/CMD}{,filespec2/REF} {-switch {-switch}...}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1</w:t>
      </w:r>
      <w:r>
        <w:rPr>
          <w:rFonts w:cs="Courier New" w:ascii="Courier New" w:hAnsi="Courier New"/>
        </w:rPr>
        <w:t xml:space="preserve">   is the filespec to be used for the object cod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file generation. If the file extension is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omitted, "/CMD" will be used (see -CI).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2</w:t>
      </w:r>
      <w:r>
        <w:rPr>
          <w:rFonts w:cs="Courier New" w:ascii="Courier New" w:hAnsi="Courier New"/>
        </w:rPr>
        <w:t xml:space="preserve">   is the filespec to be used for the cross ref-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erence data file. If the file extension is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omitted, "/REF" will be used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Switches: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-CI </w:t>
      </w:r>
      <w:r>
        <w:rPr>
          <w:rFonts w:cs="Courier New" w:ascii="Courier New" w:hAnsi="Courier New"/>
        </w:rPr>
        <w:t xml:space="preserve">        Generates a Core-Image object file.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IM</w:t>
      </w:r>
      <w:r>
        <w:rPr>
          <w:rFonts w:cs="Courier New" w:ascii="Courier New" w:hAnsi="Courier New"/>
        </w:rPr>
        <w:t xml:space="preserve">         Assembles the object code into memory.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LP</w:t>
      </w:r>
      <w:r>
        <w:rPr>
          <w:rFonts w:cs="Courier New" w:ascii="Courier New" w:hAnsi="Courier New"/>
        </w:rPr>
        <w:t xml:space="preserve">         Generates a Listing to the Printer.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MF</w:t>
      </w:r>
      <w:r>
        <w:rPr>
          <w:rFonts w:cs="Courier New" w:ascii="Courier New" w:hAnsi="Courier New"/>
        </w:rPr>
        <w:t xml:space="preserve">         Search macro table before OP code table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NC</w:t>
      </w:r>
      <w:r>
        <w:rPr>
          <w:rFonts w:cs="Courier New" w:ascii="Courier New" w:hAnsi="Courier New"/>
        </w:rPr>
        <w:t xml:space="preserve">         Suppresses FALSE conditional clauses.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NE</w:t>
      </w:r>
      <w:r>
        <w:rPr>
          <w:rFonts w:cs="Courier New" w:ascii="Courier New" w:hAnsi="Courier New"/>
        </w:rPr>
        <w:t xml:space="preserve">         Suppresses data declaration expansions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NH</w:t>
      </w:r>
      <w:r>
        <w:rPr>
          <w:rFonts w:cs="Courier New" w:ascii="Courier New" w:hAnsi="Courier New"/>
        </w:rPr>
        <w:t xml:space="preserve">         Suppresses the object file header record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NL</w:t>
      </w:r>
      <w:r>
        <w:rPr>
          <w:rFonts w:cs="Courier New" w:ascii="Courier New" w:hAnsi="Courier New"/>
        </w:rPr>
        <w:t xml:space="preserve">         Suppresses the assembly listing pass.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NM</w:t>
      </w:r>
      <w:r>
        <w:rPr>
          <w:rFonts w:cs="Courier New" w:ascii="Courier New" w:hAnsi="Courier New"/>
        </w:rPr>
        <w:t xml:space="preserve">         Suppresses MACRO expansions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NO</w:t>
      </w:r>
      <w:r>
        <w:rPr>
          <w:rFonts w:cs="Courier New" w:ascii="Courier New" w:hAnsi="Courier New"/>
        </w:rPr>
        <w:t xml:space="preserve">         Suppresses object code generation (MAS)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SL</w:t>
      </w:r>
      <w:r>
        <w:rPr>
          <w:rFonts w:cs="Courier New" w:ascii="Courier New" w:hAnsi="Courier New"/>
        </w:rPr>
        <w:t xml:space="preserve">         Suppresses symbol table local label listing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WE</w:t>
      </w:r>
      <w:r>
        <w:rPr>
          <w:rFonts w:cs="Courier New" w:ascii="Courier New" w:hAnsi="Courier New"/>
        </w:rPr>
        <w:t xml:space="preserve">         Pauses the assembly listing on an error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WO</w:t>
      </w:r>
      <w:r>
        <w:rPr>
          <w:rFonts w:cs="Courier New" w:ascii="Courier New" w:hAnsi="Courier New"/>
        </w:rPr>
        <w:t xml:space="preserve">         Generates an object code output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WS</w:t>
      </w:r>
      <w:r>
        <w:rPr>
          <w:rFonts w:cs="Courier New" w:ascii="Courier New" w:hAnsi="Courier New"/>
        </w:rPr>
        <w:t xml:space="preserve">         Generates a symbol table listing.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XR</w:t>
      </w:r>
      <w:r>
        <w:rPr>
          <w:rFonts w:cs="Courier New" w:ascii="Courier New" w:hAnsi="Courier New"/>
        </w:rPr>
        <w:t xml:space="preserve">         Generates a cross reference data file.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A&gt;ssemble command can be  used to generate  object code into 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xecutable object code  file (/CMD) or a binary core-image object code file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/CIM).  Your  program can  also be  assembled  directly  into  the unoccup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region when  the memory locations to be  occupied  by your  program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in conflict  with storage areas  of  the  assembler,  your resident sou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, the MACRO storage area, or the symbol t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ource  text to be  assembled  can  exist either in memory only, o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ination of memory  and disk  files. The  in-memory source is consider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 in  the  "text-buffer". When your  source  program  is  too  large  to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ed  solely  in  the  text  buffer, it needs  to  be  segmented  into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ination of a  memory segment and one or more  disk file segments. The di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segments are accessed  during the assembly  process by use  of  the "*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pec"  assembler directive (detailed instructions  concerning  the  us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GET, are contained in the section entitled "ASSEMBLER DIRECTIVES"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llowing  paragraphs describe  the  command line entries  and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s in detail. Please  note  that  if the EDAS e&lt;X&gt;tend  command has 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ed, the &lt;A&gt;ssemble command will be inopera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Filespec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irst  filespec  on  the command line, identified as "filespec1",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filespec  to be used  for the  object code  file. Its  entry  is entir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al.   When  an   object  code  filespec  is  entered,   its  entry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atically invoke  the generation of the  object  code  to the  disk 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method  can  also  be employed to invoke  object code generation to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 file by  means  of the "-WO" switch  (see below). If your filespec en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ts the file  extension, the default of "/CMD" will be used. This default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d to  "/CIM"  if  the "-CI" switch is specified.  It is recommended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let the assembler assign the file extension,  automatically.  It will hel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keep  your  directories  orderly,  and   there  will  be  less  danger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riting a source file with the object code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Filespec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second  filespec  on  the  command   line,  noted   as  "filespec2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ies the filespec to  be used when writing the cross-reference data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-reference  data  generation is optional - it is required in order to r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XREF/CMD program.  EDAS will  assign a default file extension of "/REF"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omit the  extension  from  your filespec.  As  XREF/CMD will also use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when accepting the file specification, it is suggested  that you l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AS  assign  it. You can also  invoke  generation of cross-reference  data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 the "-XR"  switch (see below). EDAS  requires the entry of the comma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gnize the cross-reference filespec  as "filespec2". Therefore, if you w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ross-reference data file but not the object code  file, then either 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command  line  with  the  comma  separator  or use the XR switch  with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ing the filespec with the command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-CI" switch  is used  to generate  a "core-image" object code 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able command files in DOS are constructed with address information 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ystem loader  uses  when loading and executing your command file. Also,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er record is usually found in a load  module  object code  file. There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s  when  you  would prefer an  object code  file without  this  "load"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mment" data. For example, say  you want to  burn  a  Programmable Read Only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(PROM) from a  file. A core-image file is needed. When the "-CI"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pecified,  a number of  changes take place in EDAS. First, the object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default  extension  is changed to "/CIM"  (note: you must still en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pec  or the switch  "-WO"  to invoke  object code generation). Next,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er  record  and  the  transfer  address  record  are  suppressed.  Any 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eudo-OP statement  is, likewise, suppressed.  A  core-image  file  needs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contiguous address sequential code. Since EDAS  reserves only  stor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s  when  assembling  the DS/DEFS pseudo-OPs, the DS instruction  w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 your  object  code  file to be non-contiguous.  Invoking  the "-CI"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atically  convert  all  "DS"  statements   to  their  corresponding  "DC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with a zero value for operand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witch will invoke  object code generation;  however, instead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 being written  to a  file,  it  is  placed  into memory starting 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specified as  the  operand of  the "ORG" pseudo-OP. The  "-IM" 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override the  entry of the "-WO" switch or entry of "filespec1". That 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both "-IM" and "-WO" (or  filespec1) are entered, assembly into memory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r and assembly to disk will NOT take pla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r program will not be permitted to overwrite any region below the 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text buffer (or macro storage  area if macros are  being used) nor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 be permitted to  overwrite the  symbol table stored  in  high  memory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messa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Memory overlay aborte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displayed if  your assembled program will violate these  restric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ssembly will be immediately stopped  and EDAS will return  to the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y  prompt. Upon  successful  completion of  the  assembly  to  memory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Memory region loaded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XXXX is the transfer addres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be  displayed.  This does not mean that your  program  assembled with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-  only that the object code generated did  not interfere with the  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or  tables created during the assembly process. The "XXXX" field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message  will contain the transfer address  of the program. It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d in hexadecim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L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 "-LP" switch is used to  send  the  assembler listing, error messa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rring  during  the assembly  of  your source code,  and  the  symbol 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 (if specified by means  of  the "-WS" switch)  to a line printer. E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r listings  print  56  lines  per page  and  send a form feed  at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lusion of the  56 lines.  If  you  are  generating a  listing output an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ly paged display is desired, it  is suggested that you set your pap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printing  at  the sixth line from the  top  of  the page (which  assu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ing  parameters  set at  56 print  lines and  66 lines page  length  -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ault). This will provide five blank lines for  a top margin, and five bl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s for a bottom margin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 are  using other than 11" form paper, use the EDAS  command "&lt;1&gt;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lter the paging parameters to suit the specifications of your pri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l line numbers are output in  a sequential order incremented by one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 line  of logical output. Lines  suppressed  from display use up one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 for  each  line  omitted  [i.e.  from  *LIST  OFF  to  *LIST  ON;  -N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; -NM statements]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M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switch  is used  to  force the assembler  to search the  macro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 prior  to  searching  the  OP  code  table when checking  the  "string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ed in the OP code field. This  allows you to name a macro  the same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OP code; thereby altering the code generation of a standard Z-80 mnemoni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N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ditional  assembly  can  greatly  ease  the  maintenance  of  progra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igned to  work  with  multiple  configurations  of hardware. However, it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necessary to  "see" the source statements  within  conditional clauses 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 FALSE.  This  "-NC"  switch  is  provided to  suppress  FALSE con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uses  from  appearing  in your listings.  If a  conditional is  suppress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ther  the "IF" statement nor the "ENDIF" statement of the FALSE clause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listed except those statements in a macro defin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ta declaration  pseudo-OPs create a structured  format for  the lis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ode generated after  the  first  byte  of  the statement.  These  ar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/DEFB/DM/DEFM,  DW/DEFW,  and the DC pseudo-OPs.  If you want to inhibi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ansion from the listing, specify the No Expansion, "-NE",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N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bject code files usually  start  off with a header record of  X'05 06 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 xx xx xx xx'. The x's  would be  replaced with the first  six character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bject code filename  (buffered with spaces). EDAS automatically gener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record  when  writing  the object code file. If you do not  want to 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header record generated, then specify the No Header, "-NH",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N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econd phase of the assembly process is used  solely to generat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r listing.  If you do not  want to see a  listing, then you may  e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o Listing,  "-NL",  switch. This  will completely suppress phase two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ift  the  assembler  to  phase  three, object code  generation.  If  you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ed  in  listing  statements  containing  errors,  then  you  must 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ress the  second  phase. Note  that only  the  lines  containing  assemb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s can  be listed by specifying  the "*LIST OFF"  assembler directive. S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ction on ASSEMBLER DIRECTIVES" for further detai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cross-reference data file is written during  phase  two. In ord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arantee  that the second phase is available, a cross-reference specifi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utomatically  override  any entry  of the "-NL"  switch.  This  could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ful  during  a  job  stream  assembly  (from  Job Control  Language)  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ed  assemblies  need the  cross-reference data.  Thus,  your  JCL  c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y "-NL" for every assembly; whenever the XR  option  was invoked,  ph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would not be suppres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N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may have realized that the macro model code is repeated  whenever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e a macro. Once  you become familiar with what the macro does, you re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't  need  to see its  expansion in your listings every  time  the macro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ed.  Switch "-NM"  has  been provided to  inhibit  the  listing  of  su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ansions. If you  specify No Macro  expansions, only the statements invo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cros will be listed -  the listing of  the expansions will be inhibi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 case of a nested  macro invocation, only  the highest level macro c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lis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-NO"  switch is used by  MAS to inhibit the generation of the obj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file. Since EDAS does  NOT generate object code unless you tell it to 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 (by  "filespec1", switch  "-WO",  or switch  "-IM"), the "-NO"  switch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S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you specify "-SL",  then  any label starting with a dollar sign, "$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suppressed from the symbol table listing and  from any cross-re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file. Therefore, use of the "$" as the first  character of  local  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 specifying  "-SL" will result  in  keeping  your  symbol  table  listin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cluttered with local labels - especially true with the LC compil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W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 a long assembly, you  may want the  assembler to pause the listing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 detects an assembly error (you're bound to get some of them). The  Wait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switch,  "-WE", is available  for  that purpose. If specified, each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assembler comes to an error during phase two, it  will pause the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 character  entered  from  the  keyboard  will continue the  assembly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. If you choose to enter the character "C" or  "c", then  the phase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will "c"ontinue without further interruption  - even though ad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s  may  be detected.  The  listing may  also be paused  at  any  time 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ressing the &lt;PAUSE&gt; key, momentari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 noted in a preceding paragraph,  object code  generation is specif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 "filespec1"  is entered. Assembled object code is also generated to di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 With Object  switch, "-WO" is specified. If  "filespec1" has not 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, the prompt messa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Obj filespec?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be displayed.  Enter  the object code filespec that you  want to use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the assembled object  code command file at this time. If you do not e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ile extension,  the default "/CMD"  will be  assumed.  EDAS  will  open the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ile  if it is an existing file  and display the message,  </w:t>
      </w:r>
      <w:r>
        <w:rPr>
          <w:rFonts w:cs="Courier New" w:ascii="Courier New" w:hAnsi="Courier New"/>
          <w:b/>
        </w:rPr>
        <w:t xml:space="preserve">Replaced, </w:t>
      </w:r>
      <w:r>
        <w:rPr>
          <w:rFonts w:cs="Courier New" w:ascii="Courier New" w:hAnsi="Courier New"/>
        </w:rPr>
        <w:t>or create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the file if it is non-existent and display the message, </w:t>
      </w:r>
      <w:r>
        <w:rPr>
          <w:rFonts w:cs="Courier New" w:ascii="Courier New" w:hAnsi="Courier New"/>
          <w:b/>
        </w:rPr>
        <w:t>New file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you  enter "filespec1", it is not necessary to enter the "-WO"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 entering the object code filespec will  activate the "-WO"  switch. I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, "-IM", is  specified denoting an  in-memory assembly, the "-WO"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complete  symbol table  cross-reference  listing is available via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-XR"  switch and  subsequent processing  by  the  XREF/CMD  program.  Such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arate process is needed in order to be able to handle  cross referencing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fetched from a *GET or  *SEARCH file. An abbreviated printout 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only a  sorted  listing of symbols and  their  value  is available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y time by invoking the With  Symbol  switch,  "-WS".  The  symbol 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 would normally be displayed on  the video display. If the "-LP"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specified, the listing would be directed to the Line Pri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witch -X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 the switch option to  use  if  you  want to generate  a comp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ic  cross reference listing. Switch "-XR" will  invoke the gener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ference data file used  by the  XREF/CMD utility. The reference  data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generated during the  listing  pass (phase two).  If the XREF  filespec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with the  command line, this  switch is assumed to have  been ente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 XREF filespec is not  entered  with the command line, the filespec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ference file will be prompted for with the quer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XREF Filespec?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 with the filespec that you want to  use to store the  reference 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do  not enter a file extension, the  default  "/REF"  will  be assum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AS will open the  file  if it is an existing file  and display the  messa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placed"  or  create  the  file  if it  is  non-existent  and  display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, "New file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rror tot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 the conclusion of phase three which  generates object code, a lis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 total number of errors will appear. This error total will be display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 conclusion of phase two if object  code is  not generated.  If 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  to get a quick idea  whether or  not  your source code contains  erro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 an  "*LIST  OFF" pseudo-OP at the  beginning of your  code and  omit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  code  generation  -  but  do not specify "-NL". Only  lines contai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s will be  listed. You  could also specify  switch "-WE" to pause when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occu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"No  end statement"  error is included in the ERROR  TOTALS count.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nclosed conditional" error is  also included in  the ERROR TOTALS  count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D statement  is omitted,  the ERROR TOTALS count figure will be correc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that error totals is omitted if pass 2 and pass 3 are suppressed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B&gt;ranch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B&gt;ranch  command is used to  exit  EDAS.  Since the &lt;B&gt;ranch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ts an  address as an  optional  parameter, you  can use it to jump to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 (the entry  to  an in-memory assembled program,  for  instance)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of &lt;B&gt;ranch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B {address}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address</w:t>
      </w:r>
      <w:r>
        <w:rPr>
          <w:rFonts w:cs="Courier New" w:ascii="Courier New" w:hAnsi="Courier New"/>
        </w:rPr>
        <w:t xml:space="preserve">     is the branch address entered in hexadecimal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 is used to exit the  Editor Assembler or optionally bran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ny user designated  address. If a branch address is omitted, a  return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S Ready command mode is performed. If a branch address is  provided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p of the stack will  contain a  re-entry address  to  EDAS. This can benef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sting of a program assembled into memory. A simple  "RET" instruction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 program will return control  to  EDAS  (provided your program mainta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ck integrity and did not crash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amples of the &lt;B&gt;ranch command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</w:rPr>
        <w:t xml:space="preserve">        "B" will cause an exit from EDAS and return to DOS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B 9000</w:t>
      </w:r>
      <w:r>
        <w:rPr>
          <w:rFonts w:cs="Courier New" w:ascii="Courier New" w:hAnsi="Courier New"/>
        </w:rPr>
        <w:t xml:space="preserve">   This command will cause an exit from EDAS and bran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to your program at X'9000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B 30</w:t>
      </w:r>
      <w:r>
        <w:rPr>
          <w:rFonts w:cs="Courier New" w:ascii="Courier New" w:hAnsi="Courier New"/>
        </w:rPr>
        <w:t xml:space="preserve">     This will cause EDAS to enter DEBUG. The PC regis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isplayed by DEBUG is the return address to ED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C&gt;hang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C&gt;hange  command  performs a  global  modification  of  a  string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C /string1/string2{/n1,n2}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string1     is the current string to change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string2     is the replacement string for string1.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1</w:t>
      </w:r>
      <w:r>
        <w:rPr>
          <w:rFonts w:cs="Courier New" w:ascii="Courier New" w:hAnsi="Courier New"/>
        </w:rPr>
        <w:t xml:space="preserve">          is the line number of the line preceding th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first change (FIND always starts at line+1)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2</w:t>
      </w:r>
      <w:r>
        <w:rPr>
          <w:rFonts w:cs="Courier New" w:ascii="Courier New" w:hAnsi="Courier New"/>
        </w:rPr>
        <w:t xml:space="preserve">          is the line number of the last line to change.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/</w:t>
      </w:r>
      <w:r>
        <w:rPr>
          <w:rFonts w:cs="Courier New" w:ascii="Courier New" w:hAnsi="Courier New"/>
        </w:rPr>
        <w:t xml:space="preserve">           represents a string separator character. It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can be any character except a digit &lt;0-9&gt;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tring of characters can be changed throughout the text buffer by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easy command.  The global &lt;C&gt;hange command  will change the appearance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tring1" to the sequence "string2". Because &lt;C&gt;hange  uses the &lt;F&gt;ind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locate strings and the &lt;F&gt;ind command  always starts  searching at "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+ 1", no changes  can be performed on the first line of the text buffer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 least not with  the  &lt;C&gt;hange command. Also, only  the first appearanc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tring1" in each line that "string1" appears will be alte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first  non-blank character  following  the  "C"  becomes  the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miter  (the slash character is  shown above; any character except  a dig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0-9&gt;  is permitted). Null  strings are  not permitted  (i.e.  the string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at least one character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 is  no  requirement  for  "string2"  to  be  the  same  length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tring1". It can be of lesser,  equal, or  greater length; however, no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 exceed 16  characters in length.  If  a  change would  result  in a 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eding the  maximum  line  length (which  is  128), the change will not  be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performed on that  line and the message, </w:t>
      </w:r>
      <w:r>
        <w:rPr>
          <w:rFonts w:cs="Courier New" w:ascii="Courier New" w:hAnsi="Courier New"/>
          <w:b/>
        </w:rPr>
        <w:t>"Field  overflow"</w:t>
      </w:r>
      <w:r>
        <w:rPr>
          <w:rFonts w:cs="Courier New" w:ascii="Courier New" w:hAnsi="Courier New"/>
        </w:rPr>
        <w:t xml:space="preserve"> will be issued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rch for "string1" continues for the remaining li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line which  contains  "string1"  will be  displayed as  it exists  bo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 and  after  the change. The  &lt;SHIFT-@&gt;  key may  be used to paus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. If you depress the &lt;BREAK&gt; key, it will stop further chang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entry  of "n1" and  "n2" is optional. If  "n1" is entered, then "n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be entered. If neither "n1" nor "n2"  is entered, then "n1" is assum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the  beginning  of the  text buffer (# or t) and "n2" is assumed to b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 of the text buffer  (*  or b). Either "n1" or "n2" can be  entered a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line indicator (.).  You can  enter "n1"  as (# or t) to  indicat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ning or top of the text buffer while  "n2" can be entered  as (* or b)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e the bottom of the text buffer.  One additional restriction is that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enter "n2" as "b" or  "*", then no change will be made on the last lin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x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EDAS is set to the "lower-case  converted" mode (see the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rning the "&lt;S&gt;witch-case" command), both "string1"  and "string2"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ted  to upper  case  characters prior to the search  and replacement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need to change  lower case characters as  well,  then you must switch E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"lower-case permitted" mode prior to issuing the &lt;C&gt;hange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"tab"  character is  a  perfectly  acceptable character  to be 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in "string1"  or "string2". This may be  useful if you  want  to conver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guous sequence of spaces to a single ta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of the &lt;C&gt;hange command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C /MODIFY/ALTER/</w:t>
      </w:r>
      <w:r>
        <w:rPr>
          <w:rFonts w:cs="Courier New" w:ascii="Courier New" w:hAnsi="Courier New"/>
        </w:rPr>
        <w:t xml:space="preserve">    This command will change all appearances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the string "MODIFY" to the string "ALTER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C .DEFB.DB.90,1000</w:t>
      </w:r>
      <w:r>
        <w:rPr>
          <w:rFonts w:cs="Courier New" w:ascii="Courier New" w:hAnsi="Courier New"/>
        </w:rPr>
        <w:t xml:space="preserve">  This command will change all appearances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"DEFB" to "DB" from line 100 to line 10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C /DEFM/DB/90,b</w:t>
      </w:r>
      <w:r>
        <w:rPr>
          <w:rFonts w:cs="Courier New" w:ascii="Courier New" w:hAnsi="Courier New"/>
        </w:rPr>
        <w:t xml:space="preserve">     This will translate all appearances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"DEFM" to "DB" from line 100 to the end of the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C&gt;op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C&gt;opy command  can be  used to  duplicate a line  or block  of l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in the text buffer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C line1,line2,line3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1</w:t>
      </w:r>
      <w:r>
        <w:rPr>
          <w:rFonts w:cs="Courier New" w:ascii="Courier New" w:hAnsi="Courier New"/>
        </w:rPr>
        <w:t xml:space="preserve">       is the first line of the block to duplicate.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2</w:t>
      </w:r>
      <w:r>
        <w:rPr>
          <w:rFonts w:cs="Courier New" w:ascii="Courier New" w:hAnsi="Courier New"/>
        </w:rPr>
        <w:t xml:space="preserve">       is the last line of the block to duplicate.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3</w:t>
      </w:r>
      <w:r>
        <w:rPr>
          <w:rFonts w:cs="Courier New" w:ascii="Courier New" w:hAnsi="Courier New"/>
        </w:rPr>
        <w:t xml:space="preserve">       is the line number of the line that the copied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block should follow.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is  useful to duplicate  a line or block of lines. Note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command letter is the same as  the &lt;C&gt;hange command. EDAS  will interp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&lt;C&gt; as a  &lt;C&gt;opy  command if the first non-blank  character  follow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C&gt; is a digit &lt;0-9&gt;. At the conclusion of  the  &lt;C&gt;opy operation,  the enti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  will  be  renumbered  using  the  increment  currently in effect.  A f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rictions  are in  order.  A  &lt;C&gt;opy  cannot be  performed  if  "line3"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ior to the block "line1"-"line2".  "Line1" must either precede "line2"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equal to "line2" (where "line1"  is  equal to  "line2",  the  block  to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plicated consists of the single line, "line1"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insufficient space  is  remaining in the  text buffer to duplicat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 block, none of  the block of  lines  will be  copied  and the  messa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xt  buffer  full" will be displayed.  The  parameters  (line  numbers)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y specific lines in the text buffer. If  any  of the line numbers cannot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be found, the copy will not be performed and the  message </w:t>
      </w:r>
      <w:r>
        <w:rPr>
          <w:rFonts w:cs="Courier New" w:ascii="Courier New" w:hAnsi="Courier New"/>
          <w:b/>
        </w:rPr>
        <w:t>"No such  line"</w:t>
      </w:r>
      <w:r>
        <w:rPr>
          <w:rFonts w:cs="Courier New" w:ascii="Courier New" w:hAnsi="Courier New"/>
        </w:rPr>
        <w:t xml:space="preserve">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displayed.  The  &lt;C&gt;opy  command requires  all three parameters entered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parated with  the comma (,). If  this  syntax is  not  met, the message </w:t>
      </w:r>
      <w:r>
        <w:rPr>
          <w:rFonts w:cs="Courier New" w:ascii="Courier New" w:hAnsi="Courier New"/>
          <w:b/>
        </w:rPr>
        <w:t>"Bad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parameters"</w:t>
      </w:r>
      <w:r>
        <w:rPr>
          <w:rFonts w:cs="Courier New" w:ascii="Courier New" w:hAnsi="Courier New"/>
        </w:rPr>
        <w:t xml:space="preserve"> will be displayed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of the &lt;C&gt;opy command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C 100,200,1000</w:t>
      </w:r>
      <w:r>
        <w:rPr>
          <w:rFonts w:cs="Courier New" w:ascii="Courier New" w:hAnsi="Courier New"/>
        </w:rPr>
        <w:t xml:space="preserve"> This command will duplicate the block of lines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numbered from 100 to 200 inclusive to also appear af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line number 10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C t,50,50</w:t>
      </w:r>
      <w:r>
        <w:rPr>
          <w:rFonts w:cs="Courier New" w:ascii="Courier New" w:hAnsi="Courier New"/>
        </w:rPr>
        <w:t xml:space="preserve">      This command will copy the block of lines fr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the top of the text through line number 50 so that 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will also follow line number 5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c 580,700,b</w:t>
      </w:r>
      <w:r>
        <w:rPr>
          <w:rFonts w:cs="Courier New" w:ascii="Courier New" w:hAnsi="Courier New"/>
        </w:rPr>
        <w:t xml:space="preserve">    This &lt;C&gt;opy command will duplicate the block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lines numbered from 580 to 700 so that they also appe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after the current bottom of text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D&gt;elet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D&gt;elete command is used to remove a line  or block of lines from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 buffer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D {line1{,line2}}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line1</w:t>
      </w:r>
      <w:r>
        <w:rPr>
          <w:rFonts w:cs="Courier New" w:ascii="Courier New" w:hAnsi="Courier New"/>
        </w:rPr>
        <w:t xml:space="preserve">        is the first line to delete.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line2</w:t>
      </w:r>
      <w:r>
        <w:rPr>
          <w:rFonts w:cs="Courier New" w:ascii="Courier New" w:hAnsi="Courier New"/>
        </w:rPr>
        <w:t xml:space="preserve">        is the last line to delete.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is used  to delete  the  line  or  lines specified  from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text  buffer.  The  characters "#"  or "t"  are  used  to  indicat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ning of the text  buffer when used for "line1". The characters "*" or "b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used  to indicate the bottom of the  text buffer when used for "line2"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e parameters are omitted, the current line, "." is assum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 aid in you in observing  what becomes the new  current line  after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delete operation, the new current line will b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of line delete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D 100,500</w:t>
      </w:r>
      <w:r>
        <w:rPr>
          <w:rFonts w:cs="Courier New" w:ascii="Courier New" w:hAnsi="Courier New"/>
        </w:rPr>
        <w:t xml:space="preserve">  This &lt;D&gt;elete will remove from the text buffer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lines 100 through 500 (inclusiv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D T,B</w:t>
      </w:r>
      <w:r>
        <w:rPr>
          <w:rFonts w:cs="Courier New" w:ascii="Courier New" w:hAnsi="Courier New"/>
        </w:rPr>
        <w:t xml:space="preserve">      This command will remove the entire source tex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from the text buffer. "d t,b" and "d #,*" a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equivalent forms of this dele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D or d</w:t>
      </w:r>
      <w:r>
        <w:rPr>
          <w:rFonts w:cs="Courier New" w:ascii="Courier New" w:hAnsi="Courier New"/>
        </w:rPr>
        <w:t xml:space="preserve">     This &lt;D&gt;elete command will remove the 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source text line. A period, ".", may also be us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to indicate the current line (i.e. "D.")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D 105</w:t>
      </w:r>
      <w:r>
        <w:rPr>
          <w:rFonts w:cs="Courier New" w:ascii="Courier New" w:hAnsi="Courier New"/>
        </w:rPr>
        <w:t xml:space="preserve">      This command will delete the the single l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numbered 105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E&gt;di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E&gt;dit  command is used  to  invoke the line  editor  for purpose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alterations to a single text lin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E {line}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</w:t>
      </w:r>
      <w:r>
        <w:rPr>
          <w:rFonts w:cs="Courier New" w:ascii="Courier New" w:hAnsi="Courier New"/>
        </w:rPr>
        <w:t xml:space="preserve">        is the number of the line to edit.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permits  the user to edit  or  modify  any source text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yntax and function of all edit subcommands  are  similar to  those impl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ed  in the BASIC editor. If the optional  line number is not entered,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line, ".", will be edi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 using  the  line  editor, it will always operate in the "lower-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itted" mode. Therefore,  you  will need to pay  attention  to use 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FT&gt; key  when editing upper-case  characters.  However, once  you comp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editing  and exit the line  editor,  your line will be properly conver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upper-case as required if EDAS is in the "lower-case converted"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llowing table  of Edit  Subcommands are  provided for a reminder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mon edit operat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A</w:t>
      </w:r>
      <w:r>
        <w:rPr>
          <w:rFonts w:cs="Courier New" w:ascii="Courier New" w:hAnsi="Courier New"/>
        </w:rPr>
        <w:t xml:space="preserve">           Abort and restart the line edit.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C</w:t>
      </w:r>
      <w:r>
        <w:rPr>
          <w:rFonts w:cs="Courier New" w:ascii="Courier New" w:hAnsi="Courier New"/>
        </w:rPr>
        <w:t xml:space="preserve">          Change n characters.        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D</w:t>
      </w:r>
      <w:r>
        <w:rPr>
          <w:rFonts w:cs="Courier New" w:ascii="Courier New" w:hAnsi="Courier New"/>
        </w:rPr>
        <w:t xml:space="preserve">          Delete n characters.        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</w:t>
      </w:r>
      <w:r>
        <w:rPr>
          <w:rFonts w:cs="Courier New" w:ascii="Courier New" w:hAnsi="Courier New"/>
        </w:rPr>
        <w:t xml:space="preserve">           End editing and enter the changes.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H</w:t>
      </w:r>
      <w:r>
        <w:rPr>
          <w:rFonts w:cs="Courier New" w:ascii="Courier New" w:hAnsi="Courier New"/>
        </w:rPr>
        <w:t xml:space="preserve">           Delete (hack) the remainder of the line and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insert the following string. A line hacked to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zero length will be automatically deleted when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exiting the line editor.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</w:t>
      </w:r>
      <w:r>
        <w:rPr>
          <w:rFonts w:cs="Courier New" w:ascii="Courier New" w:hAnsi="Courier New"/>
        </w:rPr>
        <w:t xml:space="preserve">           Insert string.              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Kx</w:t>
      </w:r>
      <w:r>
        <w:rPr>
          <w:rFonts w:cs="Courier New" w:ascii="Courier New" w:hAnsi="Courier New"/>
        </w:rPr>
        <w:t xml:space="preserve">         Kill all characters up to the nth occurrenc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of x.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</w:t>
      </w:r>
      <w:r>
        <w:rPr>
          <w:rFonts w:cs="Courier New" w:ascii="Courier New" w:hAnsi="Courier New"/>
        </w:rPr>
        <w:t xml:space="preserve">           Print the rest of the line and go back to the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tarting position of the line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Q</w:t>
      </w:r>
      <w:r>
        <w:rPr>
          <w:rFonts w:cs="Courier New" w:ascii="Courier New" w:hAnsi="Courier New"/>
        </w:rPr>
        <w:t xml:space="preserve">           Quit and ignore all editing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Sx</w:t>
      </w:r>
      <w:r>
        <w:rPr>
          <w:rFonts w:cs="Courier New" w:ascii="Courier New" w:hAnsi="Courier New"/>
        </w:rPr>
        <w:t xml:space="preserve">         Search for the nth occurrence of x.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&lt;--</w:t>
      </w:r>
      <w:r>
        <w:rPr>
          <w:rFonts w:cs="Courier New" w:ascii="Courier New" w:hAnsi="Courier New"/>
        </w:rPr>
        <w:t xml:space="preserve">         Move edit pointer back one space.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NTER</w:t>
      </w:r>
      <w:r>
        <w:rPr>
          <w:rFonts w:cs="Courier New" w:ascii="Courier New" w:hAnsi="Courier New"/>
        </w:rPr>
        <w:t xml:space="preserve">       Enter the line in its presently edited form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nd exit the edit mode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SCAPE</w:t>
      </w:r>
      <w:r>
        <w:rPr>
          <w:rFonts w:cs="Courier New" w:ascii="Courier New" w:hAnsi="Courier New"/>
        </w:rPr>
        <w:t xml:space="preserve">      Escape from any edit mode subcommand. The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&lt;SHIFT-UP-ARROW&gt; key is the escape key on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Model I/III/4.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SPACE</w:t>
      </w:r>
      <w:r>
        <w:rPr>
          <w:rFonts w:cs="Courier New" w:ascii="Courier New" w:hAnsi="Courier New"/>
        </w:rPr>
        <w:t xml:space="preserve">       Display the next character of the current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line being edited.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F&gt;in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F&gt;ind  command is used to locate the next occurrence of a  string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within a lin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F {string}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string</w:t>
      </w:r>
      <w:r>
        <w:rPr>
          <w:rFonts w:cs="Courier New" w:ascii="Courier New" w:hAnsi="Courier New"/>
        </w:rPr>
        <w:t xml:space="preserve">      is the character sequence to find.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text buffer is searched  starting at the  current  "line+1" 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occurrence of "string". "String"  can  be from  &lt;1 to 16&gt;  character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. If more than 16 are entered, then any characters beyond  the 16th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ignored. If no string is specified, the search is the  same  as that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&lt;F&gt;ind  command  in  which a string  was  specified  (provided  a  glob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C&gt;hange command  was not performed  after  the  last  &lt;F&gt;ind command). I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rch string is found, the line containing  it is displayed and  the  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pointer, ".", is updated to  point  to the  displayed line. If the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not found, the  message  "String  not found" is  displayed and the 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pointer, ".", remains unchanged. A  "P#" or "Pt" command can  be  us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 the line pointer to  the top of the text  buffer prior  to us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F&gt;ind command. Spaces and tabs  are considered to be part of "string" and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 acceptable for "finding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of the &lt;F&gt;ind command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FWRITEWORD</w:t>
      </w:r>
      <w:r>
        <w:rPr>
          <w:rFonts w:cs="Courier New" w:ascii="Courier New" w:hAnsi="Courier New"/>
        </w:rPr>
        <w:t xml:space="preserve">     This &lt;F&gt;ind command will locate the nex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appearance of the string "WRITEWORD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F</w:t>
      </w:r>
      <w:r>
        <w:rPr>
          <w:rFonts w:cs="Courier New" w:ascii="Courier New" w:hAnsi="Courier New"/>
        </w:rPr>
        <w:t xml:space="preserve">              This finds the next appearance of "WRITEWORD"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H&gt;ardcop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lists  a line or block of lines on a line printer to prov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"hard copy"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H {line1{,line2}}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1</w:t>
      </w:r>
      <w:r>
        <w:rPr>
          <w:rFonts w:cs="Courier New" w:ascii="Courier New" w:hAnsi="Courier New"/>
        </w:rPr>
        <w:t xml:space="preserve">       is the line number of the first line to print.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2</w:t>
      </w:r>
      <w:r>
        <w:rPr>
          <w:rFonts w:cs="Courier New" w:ascii="Courier New" w:hAnsi="Courier New"/>
        </w:rPr>
        <w:t xml:space="preserve">       is the line number of the last line to print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will  print  a line or a group  of lines to a line  pri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AS will print 56  lines to a page (see the  discussion  of the &lt;1&gt; comman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a  properly paged display is desired, it is  suggested  that you  set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per to begin printing at the sixth line from the top of the p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of the &lt;H&gt;ardcopy command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H #,*</w:t>
      </w:r>
      <w:r>
        <w:rPr>
          <w:rFonts w:cs="Courier New" w:ascii="Courier New" w:hAnsi="Courier New"/>
        </w:rPr>
        <w:t xml:space="preserve"> or </w:t>
      </w:r>
      <w:r>
        <w:rPr>
          <w:rFonts w:cs="Courier New" w:ascii="Courier New" w:hAnsi="Courier New"/>
          <w:b/>
        </w:rPr>
        <w:t>H t,b</w:t>
      </w:r>
      <w:r>
        <w:rPr>
          <w:rFonts w:cs="Courier New" w:ascii="Courier New" w:hAnsi="Courier New"/>
        </w:rPr>
        <w:t xml:space="preserve">  This command will print the entire text buffer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H 100,500</w:t>
      </w:r>
      <w:r>
        <w:rPr>
          <w:rFonts w:cs="Courier New" w:ascii="Courier New" w:hAnsi="Courier New"/>
        </w:rPr>
        <w:t xml:space="preserve">       This command will print lines numbered 1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through 500 inclus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H.</w:t>
      </w:r>
      <w:r>
        <w:rPr>
          <w:rFonts w:cs="Courier New" w:ascii="Courier New" w:hAnsi="Courier New"/>
        </w:rPr>
        <w:t xml:space="preserve">              This command will print the single line poin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to by the current line pointer, ".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H</w:t>
      </w:r>
      <w:r>
        <w:rPr>
          <w:rFonts w:cs="Courier New" w:ascii="Courier New" w:hAnsi="Courier New"/>
        </w:rPr>
        <w:t xml:space="preserve">               This command will print 15 or 23 lin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(depending on the DOS) starting with the current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I&gt;nser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 is used to  invoke  the &lt;I&gt;nsert mode so lines can b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text buffer. &lt;I&gt;nsert'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I {line#{,inc}}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#</w:t>
      </w:r>
      <w:r>
        <w:rPr>
          <w:rFonts w:cs="Courier New" w:ascii="Courier New" w:hAnsi="Courier New"/>
        </w:rPr>
        <w:t xml:space="preserve">       is the number of the line that the insert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hould follow.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nc</w:t>
      </w:r>
      <w:r>
        <w:rPr>
          <w:rFonts w:cs="Courier New" w:ascii="Courier New" w:hAnsi="Courier New"/>
        </w:rPr>
        <w:t xml:space="preserve">         changes the current increment to "inc".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Note: use &lt;BREAK&gt; or &lt;SHIFT-CLEAR&gt; to exit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Insert command is  used  to  insert or add  text lines into the 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.  All  lines of  source  text are entered with the use of the  &lt;I&gt;ns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. After using  the &lt;I&gt;nsert command to  specify where you wish to pl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 lines, the editor will generate the  designated line number and allow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ing of that numbered  text line. After entering  the first text lin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 will  generate  the  next line  number  higher,  as  specified by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ment selection.  Incremental line  numbers  will continue to be gener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long as there is room between lines or room left in the text buf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a  desired increment is not specified, the last specified increment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med.  Period, ".", may be used for "line#"  to  indicate  the current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if "line#" is omitted, the current line will be assum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BREAK&gt; key will allow you to leave the insert mode at any time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CLEAR&gt; key also performs a functional  BREAK. If you have entered the &lt;BREAK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depressing &lt;ENTER&gt; to complete the input of a line, that  line will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entered into the text buf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of the &lt;I&gt;nsert command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I 300,5</w:t>
      </w:r>
      <w:r>
        <w:rPr>
          <w:rFonts w:cs="Courier New" w:ascii="Courier New" w:hAnsi="Courier New"/>
        </w:rPr>
        <w:t xml:space="preserve">  This command will begin the text insertion to foll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line numbered 300 and also change the increment to 5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IB</w:t>
      </w:r>
      <w:r>
        <w:rPr>
          <w:rFonts w:cs="Courier New" w:ascii="Courier New" w:hAnsi="Courier New"/>
        </w:rPr>
        <w:t xml:space="preserve">       This appends new text to the end of the old tex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It is the same as a "Pb" followed by an "I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L&gt;oa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 is  used to load  a source file into  the  text buffer.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 {filespec}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is the filespec of the file to be loaded.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L&gt;oad command will read the file denoted  by the "filespec" in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 buffer.  The text  file will  be concatenated  to any text already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  buffer.  The  file specification  is  composed of  a FILENAME,  op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, optional PASSWORD, and optional DRIVE reference as 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FILENAME/EXT.PASSWORD: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do not  enter  the "filespec",  EDAS will prompt you for the fil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. If you omit  the  file  extension (EXT),  a default  extension of "/ASM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be used  thus saving keyboard input and at the same time providing fo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file naming convention. If the "LC"  parameter  was specified 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AS command line, then "/CCC" will be used  for  the default.  The EDAS pa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er  "EXT=ext" can be  used to override the  assigned  default  extension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of "ext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L&gt;oad  command  will  automatically  handle a  source  file that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-numbered  and  headered  (EDAS  Version  III format),  line-numbered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-headered (EDTASM  Series  I format), or un-numbered  and  un-headered (E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, text editor prepared files, or  certain M-80 files). If the file be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 is not line-numbered,  EDAS will automatically number it as  it  loads.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number counter  is kept internally that advances by the current incr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ach un-numbered line read.  Thus,  concatenation of source  text via mu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le loads of un-numbered source files will  produce a sequentially  numbe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-memory text. The line  number counter  is  reset  to its  initial  sta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by a warm-start or the &lt;CLEAR&gt; command fun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line-numbered file  is  interpreted  as one in  which  the  first f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of a line  have the high-order  bit  (bit 7) set.  The  5-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number is also  followed by a terminating  character (usually a space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be a  tab  with bit 7  set).  A  headered file is  interpreted as on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the first character of the file is a X'D3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ASCII" files prepared by a word  processor  program (i.e.  SCRIPSIT)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able by EDAS; however, they must be pure ASCII and must have line  length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xceeding  128. The other requirement is that there must be an end-of-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OF)  character as the last  character  of the text  immediately  following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age  return. The EOF character can  be either an X'1A' or a  NULL, X'00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AS can convert lower case  to upper only during &lt;I&gt;nput  or  &lt;E&gt;diting so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use an external word processor program, keep the Z-80 code in upper ca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of &lt;L&gt;oad command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 xml:space="preserve">L myprog </w:t>
      </w:r>
      <w:r>
        <w:rPr>
          <w:rFonts w:cs="Courier New" w:ascii="Courier New" w:hAnsi="Courier New"/>
        </w:rPr>
        <w:t xml:space="preserve">     This command will search for a file nam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"MYPROG/ASM" (assuming a default extension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"/ASM") and load it into the text buf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L theprog:1</w:t>
      </w:r>
      <w:r>
        <w:rPr>
          <w:rFonts w:cs="Courier New" w:ascii="Courier New" w:hAnsi="Courier New"/>
        </w:rPr>
        <w:t xml:space="preserve">   This command will load the file nam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"THEPROG/ASM" from drive 1 into the text buf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 xml:space="preserve">Dt,b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L newprog:2</w:t>
      </w:r>
      <w:r>
        <w:rPr>
          <w:rFonts w:cs="Courier New" w:ascii="Courier New" w:hAnsi="Courier New"/>
        </w:rPr>
        <w:t xml:space="preserve">   This sequence clears the text buffer then loa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the file named "NEWPROG/ASM" from drive 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M&gt;ov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is used  to &lt;M&gt;ove a line or  block of lines from  one 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location to another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M line1, line2, line3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1</w:t>
      </w:r>
      <w:r>
        <w:rPr>
          <w:rFonts w:cs="Courier New" w:ascii="Courier New" w:hAnsi="Courier New"/>
        </w:rPr>
        <w:t xml:space="preserve">       is the line number of the first line to move.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2</w:t>
      </w:r>
      <w:r>
        <w:rPr>
          <w:rFonts w:cs="Courier New" w:ascii="Courier New" w:hAnsi="Courier New"/>
        </w:rPr>
        <w:t xml:space="preserve">       is the line number of the last line to move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3</w:t>
      </w:r>
      <w:r>
        <w:rPr>
          <w:rFonts w:cs="Courier New" w:ascii="Courier New" w:hAnsi="Courier New"/>
        </w:rPr>
        <w:t xml:space="preserve">       is the number of the line that the block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hould follow after the move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is  used to move a  block of  lines from one location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 buffer  to another. In  the command syntax, "line1" and "line2"  ar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ning and  ending line numbers of the  text  block to be moved;  they 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 the same line number when moving a single line. "Line3"  is the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 of the  line that the text block will  follow after the move. The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references  must  be offset by commas ",". Your line number 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 specify  existing lines  in the text  buffer. If any of the entered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s are non-existant, the message "No such line" will b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Line3"  is  not permitted to equal "line1" or "line2" as that would re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nt an illogical  move  operation.  "Line3" is not  permitted to be a 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ior to the range "line1" through  "line2"  as that  would also be an  i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 operation. The  message  "Bad  parameter(s)" will  be  issued  if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violates any of these condi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block of text to  be moved is stored temporarily in  the  spare 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. If this region is not  large enough to store the  block,  the messa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ext buffer full" will be issued. Try moving the block in smaller segm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pon  completion of the  move, all  lines  in the text buffer will be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ed  starting  from  100 and  incremented according to the line incr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ly in effect. Renumbering  is  absolutely essential  to  perform pro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 of Editor Assembler commands and so it is done automatical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example of a &lt;M&gt;ove command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</w:rPr>
        <w:t xml:space="preserve">M 500,900,1510 </w:t>
      </w:r>
      <w:r>
        <w:rPr>
          <w:rFonts w:cs="Courier New" w:ascii="Courier New" w:hAnsi="Courier New"/>
        </w:rPr>
        <w:t xml:space="preserve"> You desire to move the block of text start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at line 500 and ending at line 900 to follow line 1510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This command will perform the desired op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Re&lt;N&gt;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is used to re&lt;N&gt;umber the  lines of text in the text buf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N {line{,inc}}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</w:t>
      </w:r>
      <w:r>
        <w:rPr>
          <w:rFonts w:cs="Courier New" w:ascii="Courier New" w:hAnsi="Courier New"/>
        </w:rPr>
        <w:t xml:space="preserve">        is the new first line number.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nc</w:t>
      </w:r>
      <w:r>
        <w:rPr>
          <w:rFonts w:cs="Courier New" w:ascii="Courier New" w:hAnsi="Courier New"/>
        </w:rPr>
        <w:t xml:space="preserve">         is the new increment.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&lt;N&gt; command  is  used to renumber the lines in the text  buffer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line  in the  buffer  is  assigned the  number specified as  "line". 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ine" is not specified,  it defaults  to 00100. The  remaining  lines i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are  renumbered according to the  increment  "inc" or the  previous i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ment in a  re&lt;N&gt;umber, &lt;R&gt;eplace, or &lt;I&gt;nsert command if  the increment w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specified. The  current line pointer, ".",  points to the same  line as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d before  the  re&lt;N&gt;umber  command was used, but the actual number  of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may be chang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of line re&lt;N&gt;umbering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</w:rPr>
        <w:t xml:space="preserve">        This command will renumber the text to start with l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number 100. The previous increment in effect will be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N5</w:t>
      </w:r>
      <w:r>
        <w:rPr>
          <w:rFonts w:cs="Courier New" w:ascii="Courier New" w:hAnsi="Courier New"/>
        </w:rPr>
        <w:t xml:space="preserve">       This command will renumber the text to start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line number 5. It also uses the previous incre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N10,5</w:t>
      </w:r>
      <w:r>
        <w:rPr>
          <w:rFonts w:cs="Courier New" w:ascii="Courier New" w:hAnsi="Courier New"/>
        </w:rPr>
        <w:t xml:space="preserve">    This command will renumber the text to start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line number 10. The line increment is changed to 5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P&gt;rin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P&gt;rint  command is used to display  a line or block  of lines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deo display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P {line1{,line2}}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1</w:t>
      </w:r>
      <w:r>
        <w:rPr>
          <w:rFonts w:cs="Courier New" w:ascii="Courier New" w:hAnsi="Courier New"/>
        </w:rPr>
        <w:t xml:space="preserve">       is the number of the first line to display.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2</w:t>
      </w:r>
      <w:r>
        <w:rPr>
          <w:rFonts w:cs="Courier New" w:ascii="Courier New" w:hAnsi="Courier New"/>
        </w:rPr>
        <w:t xml:space="preserve">       is the number of the last line to display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P&gt;rint command will  display a line or a group of lines  on the m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or screen.  The current line pointer, ".", is updated to point  to  the l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"line1" is  entered without  entering "line2", then only  "line1"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 displayed.  If neither "line1" nor "line2"  are entered, then the  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plus 14/22  additional lines for a total of 15/23  will be displayed (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ding on the DO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of &lt;P&gt;rinting lin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P #,*</w:t>
      </w:r>
      <w:r>
        <w:rPr>
          <w:rFonts w:cs="Courier New" w:ascii="Courier New" w:hAnsi="Courier New"/>
        </w:rPr>
        <w:t xml:space="preserve">      This command will display all lines in the text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buffer. You may use the &lt;PAUSE&gt; function to tempor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arily halt the display from scrolling. "P t,b"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equivalent to "P #,*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P 100,500</w:t>
      </w:r>
      <w:r>
        <w:rPr>
          <w:rFonts w:cs="Courier New" w:ascii="Courier New" w:hAnsi="Courier New"/>
        </w:rPr>
        <w:t xml:space="preserve">  This command displays lines 100 through 500 inclusive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P .</w:t>
      </w:r>
      <w:r>
        <w:rPr>
          <w:rFonts w:cs="Courier New" w:ascii="Courier New" w:hAnsi="Courier New"/>
        </w:rPr>
        <w:t xml:space="preserve">        This command will display the line pointed to by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the current line pointer. Only a single line wi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b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P</w:t>
      </w:r>
      <w:r>
        <w:rPr>
          <w:rFonts w:cs="Courier New" w:ascii="Courier New" w:hAnsi="Courier New"/>
        </w:rPr>
        <w:t xml:space="preserve">          This command displays a full screen of lin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starting with the current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Q&gt;uer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can be used to invoke a DOS command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Q DOS-command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DOS-command</w:t>
      </w:r>
      <w:r>
        <w:rPr>
          <w:rFonts w:cs="Courier New" w:ascii="Courier New" w:hAnsi="Courier New"/>
        </w:rPr>
        <w:t xml:space="preserve"> can be any DOS library command.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&lt;Q&gt;uery is used to interface with the DOS while in the environment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Assembler. Any DOS library command can be acces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example of a &lt;Q&gt;uery command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Q DIR</w:t>
      </w:r>
      <w:r>
        <w:rPr>
          <w:rFonts w:cs="Courier New" w:ascii="Courier New" w:hAnsi="Courier New"/>
        </w:rPr>
        <w:t xml:space="preserve">    This &lt;Q&gt;uery command will list the diskette directo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to the display devi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R&gt;eplac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 can be used to replace  a specified text line  and autom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cally enter &lt;I&gt;nsert mod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R {line{,inc}}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</w:t>
      </w:r>
      <w:r>
        <w:rPr>
          <w:rFonts w:cs="Courier New" w:ascii="Courier New" w:hAnsi="Courier New"/>
        </w:rPr>
        <w:t xml:space="preserve">        is the number of the line to replace.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nc</w:t>
      </w:r>
      <w:r>
        <w:rPr>
          <w:rFonts w:cs="Courier New" w:ascii="Courier New" w:hAnsi="Courier New"/>
        </w:rPr>
        <w:t xml:space="preserve">         is the new increment to be used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&lt;R&gt;eplace  command only  replaces  the one line  specified and 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s &lt;I&gt;nsert mode. If "line" is omitted, then the current  line is assum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"line" exists, it is deleted and  then  &lt;I&gt;nsert  mode is  entered sta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at line number. If "line" doesn't exist, &lt;I&gt;nsert mode is  entered j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if the &lt;I&gt;nsert  command were invoked. If "inc"  is not specified, the l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ment specified by an &lt;I&gt;nsert, &lt;R&gt;eplace, or re&lt;N&gt;umber command is 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urrent line pointer, ".", is always updated to the new current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during subsequent INPUT of lines, the error  message "No more room"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d, it means that a line numbered  "current" + "inc" already exists. It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gested  that  you  renumber the  lines  and continue your  insertion  af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ertaining the new line number assigned to the "current"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of &lt;R&gt;eplace command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</w:rPr>
        <w:t xml:space="preserve">        This command will replace the current line.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b/>
        </w:rPr>
        <w:t>R 100,10</w:t>
      </w:r>
      <w:r>
        <w:rPr>
          <w:rFonts w:cs="Courier New" w:ascii="Courier New" w:hAnsi="Courier New"/>
        </w:rPr>
        <w:t xml:space="preserve"> This &lt;R&gt;eplace command will start replacing lines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beginning at line numbered 100 and enter &lt;I&gt;nse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mode with an increment of 1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b/>
        </w:rPr>
        <w:t>R 100</w:t>
      </w:r>
      <w:r>
        <w:rPr>
          <w:rFonts w:cs="Courier New" w:ascii="Courier New" w:hAnsi="Courier New"/>
        </w:rPr>
        <w:t xml:space="preserve">    This command will start replacing at line numbe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100 using the last specified incre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S&gt;witch Case Conversion Mod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is used to  toggle the "case  conversion mode"  of EDAS.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either  permit the  acceptance of  both upper case  and  lower  case,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e  the automatic conversion of lower case to  upper case where  requi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S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There are no parameters or options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mmand &lt;S&gt;witch will toggle the switch-case conversion of  lower cas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per case. Two modes are availabl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Lower case  accepted:  This permits entry in either low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se  or upper case.  Your  input is  preserved in  whate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se  it is entered. EDAS is suitable as a  text  editor 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  mode.   This  is   the  mode  used  when  entering  L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-language source tex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Lower case converted:  This permits entry in either upp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se or lower  case.  All lines are  converted to upper ca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uring  &lt;I&gt;nput  mode or when exiting the &lt;E&gt;dit mode.  T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de should be used  to input  assembler source  text. Whi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 this  mode,  character strings within single quotes st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their  entered case. This  will ensure that  your 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clarations  are  kept  intact.  Also,  characters  enter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ollowing a semi-colon are kept in their entered case.  T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ermits  the entry  of comments  in lower  case which  mak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your source text much more "readable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entry to  EDAS,  the "lower  case converted"  mode is activated. 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y of an "S"  command will toggle  the case mode and an appropriate 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nce the &lt;I&gt;nsert command mode  converts to  upper  case, the &lt;F&gt;ind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C&gt;hange  commands utilize  the &lt;I&gt;nsert  input and will also convert to up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.  You can &lt;F&gt;  or  &lt;C&gt; lower case  by  using the  case  switch toggl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ower case permitted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T&gt;yp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can be used to  print a line  or block of lines  withou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numbers on a line printer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T {line1{,line2}}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1</w:t>
      </w:r>
      <w:r>
        <w:rPr>
          <w:rFonts w:cs="Courier New" w:ascii="Courier New" w:hAnsi="Courier New"/>
        </w:rPr>
        <w:t xml:space="preserve">       is the number of the first line to print.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2</w:t>
      </w:r>
      <w:r>
        <w:rPr>
          <w:rFonts w:cs="Courier New" w:ascii="Courier New" w:hAnsi="Courier New"/>
        </w:rPr>
        <w:t xml:space="preserve">       is the number of the last line to print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T&gt;ype  command  prints  a  line  or block  of lines  onto  the 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er. The current line pointer, ".",  is updated  to point to the last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ed. This command is much like the  &lt;H&gt;ard copy command,  except line nu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s are not printed. Only the source text is prin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examples of  the &lt;T&gt;ype command, see the &lt;H&gt;ard copy command. The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s differ in that &lt;T&gt;ype omits the line numbers during the printing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emory &lt;U&gt;SAG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is used to display certain statistics concerning  the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age of your source text buffer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U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There are no parameters or options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will display the number of bytes of  text buffer in use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bytes spare and the first address  available for  assembly to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ote that  if macros are being used,  the macro storage area extends from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shown  as the first address  available for  assembly and you will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xperimentally choose a higher address for an "in-memory" assembly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is useful to ascertain  requirements for storing  the  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to disk.  Note that  a disk file,  which  is written in  ASCII (un-nu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ed), will contain two  (2) bytes less per text line.  The 2 bytes repres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e number used in the storage format of  text in  memory  versus tex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un-numbered ASCII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also is useful when  assembling into  memory. Since the Assembler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permit you to overwrite it  or  the  text  buffer, you will  have to "ORG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 program in the free  text  buffer area.  The first available  address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 by this command (remember the note on macro storag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example of &lt;U&gt;sage output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30622 bytes spar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00000 bytes in us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8863H is the first free addres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V&gt;iew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is  used  to  list  (display)  a  file on the  video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V {filespec}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is the filespec of the file to be displayed.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 can be used  to display any file  without actually loa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le  into the text buffer. No attempt is made to convert  non-ASCII cha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ers  prior to displaying. Therefore,  if the file  is  not  an ASCII  fil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nge characters may  be  displayed. Use  the  &lt;V&gt;iew  command  primaril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source files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utput may be  temporarily stopped by  depressing the &lt;PAUSE&gt;  key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interrupted and cancelled by depressing the &lt;BREAK&gt;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you  do not enter the  filespec  with  the command  line, it 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ed for with the quer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filespec?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you do not enter a file extension with the  file specification, a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ult extension of "ASM" will be used unless  the "LC" parameter was specif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 entering EDAS. "LC" redefines the  default specification to  "CCC".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 the default extension  could also  have been  changed via  the "EXT=ext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W&gt;rit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W&gt;rite command is  used to save the contents of the text buffer i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sk fil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W{+}{#}{$}{!hh} {filespec}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is the filespec to be written.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</w:rPr>
        <w:t xml:space="preserve">           is an optional switch to write a source fil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created with a header record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#</w:t>
      </w:r>
      <w:r>
        <w:rPr>
          <w:rFonts w:cs="Courier New" w:ascii="Courier New" w:hAnsi="Courier New"/>
        </w:rPr>
        <w:t xml:space="preserve">           is an optional switch to write a source file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with line numbers.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$</w:t>
      </w:r>
      <w:r>
        <w:rPr>
          <w:rFonts w:cs="Courier New" w:ascii="Courier New" w:hAnsi="Courier New"/>
        </w:rPr>
        <w:t xml:space="preserve">           is an optional switch to write a source fil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with line numbers terminated by X'89'.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!hh</w:t>
      </w:r>
      <w:r>
        <w:rPr>
          <w:rFonts w:cs="Courier New" w:ascii="Courier New" w:hAnsi="Courier New"/>
        </w:rPr>
        <w:t xml:space="preserve">         is an optional switch to specify a end-of-file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erminating byte of X'hh' other than X'1A'.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Use "!!" to suppress the E-O-F byte.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will write the text  buffer to the file denoted by filespe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o filespec  is entered, you will be prompted for it in a manner  ident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the  &lt;L&gt;oad  command.  If you  omit the file  extension  (EXT),  a defa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of  "ASM"  will be used thus  saving keyboard  input and at the 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 providing for a  standard  file naming convention. Remember, if  you h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ed  "LC"  or  "EXT=ext"  when  you  entered  EDAS,  the  default sou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will be "CCC" or "ext" 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witches are used for compatibility  in  writing source files for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 other  editors such as the M-80 editor, EDIT80, earlier versions of E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3.4 and 3.5), and EDTASM.  If more  than  one switch  is used,  the order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relevant.  Use  of  the switch "+"  will enable  creating a file with a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er record (X'D3' followed by a 6-character filename)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the source  file  is  to contain  line  numbers,  then the  "#"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be used. This will write  line  numbers  as five ASCII digits 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 order  bit (bit-7)  set.  The  line  number is  terminated with  a sp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(X'20'). The switch  "$" generates a line numbered file the  same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#"  switch; however, the terminating  character  is written as a tab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-7  set  (X'89'). Some versions of FORTRAN require the source file to b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manner; thus, EDAS could be used to prepare source files for FORTR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nally, the "!hh" switch can be used to  specify an  end-of-file byt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 other  than the standard  X'1A'  normally  used  by  EDAS.  For  instan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ying "!00" will  change the  E-O-F  byte to  X'00',  the  value used 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SIT.  If instead  of  the  two-character  hexadecimal value,  you ente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exclamation  point  as in "!!",  then no  E-O-F byte  will  be writ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erve caution as EDAS can only properly load a file  if the E-O-F byte is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'1A' or an X'00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the  file denoted  by "filespec"  is  non-existent,  a  file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d  and the message, "New  File", will be issued.  If the file denoted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lespec"  is an  existing file, it will  be replaced by the  write ope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message, "Replaced", will be issu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 examples of &lt;W&gt;rite command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</w:rPr>
        <w:t>W parmdir1:3</w:t>
      </w:r>
      <w:r>
        <w:rPr>
          <w:rFonts w:cs="Courier New" w:ascii="Courier New" w:hAnsi="Courier New"/>
        </w:rPr>
        <w:t xml:space="preserve">       This command will write the current contents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of the text buffer to the file, PARMDIR1/ASM:3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</w:rPr>
        <w:t>W !00 doparm/jcl:0</w:t>
      </w:r>
      <w:r>
        <w:rPr>
          <w:rFonts w:cs="Courier New" w:ascii="Courier New" w:hAnsi="Courier New"/>
        </w:rPr>
        <w:t xml:space="preserve"> This &lt;W&gt;rite command will save the text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in the file, DOPARM/JCL:0. An E-O-F byte of X'00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would be used instead of X'1A'. Thus, EDAS was us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to edit a Job Control Language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&lt;X&gt;ten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 can  be used  to increase the area of the  text  buffer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ing the assembler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X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There are no parameters or options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can be  used to extend the text buffer area  by  mov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 over  the Assembler portion of EDAS in memory. Approximately  8000  by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gained by this extend  operation.  It is useful if you are editing a lar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 of text or are  dealing  with a  large assembly language source  prog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the capability of  direct assembly from disk files  is a function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AS  Editor Assembler,  editing can be performed without the Assembler modu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program  in memory. You, of  course, will have to exit and  reload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Assembler for further assembl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other  reason  for  the use of e&lt;X&gt;tend, is  to  handle those  EDAS 3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 that now exceed the maximum text buffer size of EDAS version 4.x. It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gested  that you  keep  your  source files  in  smaller  modules. The  *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ability  provides  great power in  handling  multiple  source files  in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y stream. You will thus find that a program made  up of smaller modu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ode is perhaps easier to maintain and just as fast to assem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llowing the entry  of the  &lt;X&gt; command,  the prompt, "Are  you  sure?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displayed. This is  provided as a  safeguard in case you inadvertent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 the  &lt;X&gt;  command. You  must  respond  &lt;Y&gt; in  order  to  complet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. Entry of  any  other character will abort  the extend  operation.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e to  the query with a &lt;Y&gt;  will move the current contents  of the 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 and reset  all pointers  to  their  proper  value.  Once  the e&lt;X&gt;t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 is  invoked,  both  it  and  the  &lt;A&gt;ssemble  command  will  be  m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opera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1&gt; (ONE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can be used to  display or alter the current page format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of EDAS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1{n1{,n2}}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1</w:t>
      </w:r>
      <w:r>
        <w:rPr>
          <w:rFonts w:cs="Courier New" w:ascii="Courier New" w:hAnsi="Courier New"/>
        </w:rPr>
        <w:t xml:space="preserve">          is the number of lines to print per page.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2</w:t>
      </w:r>
      <w:r>
        <w:rPr>
          <w:rFonts w:cs="Courier New" w:ascii="Courier New" w:hAnsi="Courier New"/>
        </w:rPr>
        <w:t xml:space="preserve">          is the page length in lines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the Model I/III operation, this command can be used to alter  the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ing parameters used by  EDAS. The  "n1" parameter  specifies how many l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rint on  a page before issuing a form  feed. The "n2"  parameter is se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printer Device  Control  Block  at  X'4028'  and  represents the  maxim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ing lines on a page. EDAS initializes with "n1" set to 56  (57 on a Mod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  which starts  counting from  1). Thus, 56  lines  will be  printed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ding  a  page eject. Either value can be changed with  this  command. If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is entered, then the current values will b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ly  the  "n1"  parameter can  be  used  under TRSDOS 6.x.  If  FORMS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ive,  its LINES parameter  must not be less than or equal to the value 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 the "1"  command.  The default will  be 56 printed  lines  per  page. P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s  generate  a  form  feed  character, X'0C'. For  printers  that  do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 a form feed, use the FORMS filter under TRSDOS 6.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example of the &lt;1&gt; command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1 46 51</w:t>
      </w:r>
      <w:r>
        <w:rPr>
          <w:rFonts w:cs="Courier New" w:ascii="Courier New" w:hAnsi="Courier New"/>
        </w:rPr>
        <w:t xml:space="preserve">  This command will set the maximum page length to 51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The number of printed lines until a form feed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generated will be set to 46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croll UP &lt;UP-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SCROLL UP" command displays the  line preceding the current line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s the current line pointer, ".", to point to the line  displayed. I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line  is the first line in the text buffer, it is displayed and peri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." remains unchanged.  "SCROLL UP"  is  an immediate command  and must b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character of a command line in order to be interpre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croll DOWN &lt;DOWN-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SCROLL  DOWN" command displays the line  following the  current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updates the current line pointer, ".", to  point to the line displayed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current  line  is  the last line  in the  text buffer, the  last line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ed and  period "."  remains unchanged.  "SCROLL DOWN" is  an  immedi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and must be the first character of a command line to be interpre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Clear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CLEAR&gt; or &lt;SHIFT&gt;&lt;CLEAR&gt;  key (depending  on DOS used)  is  used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 a functional  clear screen. "CLEAR" also  performs a &lt;BREAK&gt; ope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 cannot be  used  to interrupt output.  "CLEAR" will  reset automatic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ing to its initial value of 1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ause &lt;SHIFT-@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PAUSE&gt; key is  used to pause  the computer during a  display, du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 assembly,  or  Editor  Assembler  printing.   When  a  pause  is  sens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ression of any key except &lt;PAUSE&gt;  or &lt;SHIFT&gt; will continue  the  ope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d.  It is  only necessary  to  momentarily  depress the  key  as  a pa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will be held pending as soon as the key is pres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BRE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&lt;BREAK&gt; key is  used to terminate the &lt;I&gt;nsert mode. It is  also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bort an assembly in effect. It will also abort any  disk I/O operation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listing. &lt;BREAK&gt; will return EDAS to the command ready prompt, "&gt;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age Forw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&lt;SHIFT-RT-ARROW&gt;  key is used to advance the display by 15/23 li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is  similar to the &lt;P&gt;rint command except that the display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cleared prior to displaying the 15/23 lines of source tex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User Patch Space - ZCM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50-byte  patch space is available  for  your  use. A vector pointing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space is located at  X'5A09' (Model I/III), or X'2D09' (TRSDOS  6.x). 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 place a  routine in this space,  it can be executed by entering a  &lt;Z&gt; at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ready. &lt;Z&gt; currently has a RET instruction as the first byte.</w:t>
      </w:r>
    </w:p>
    <w:p>
      <w:pPr>
        <w:pStyle w:val="Heading2"/>
        <w:rPr/>
      </w:pPr>
      <w:r>
        <w:rPr/>
        <w:t>Error Messages - Gene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ditor Assembler recognizes three types of errors. These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Command</w:t>
      </w:r>
      <w:r>
        <w:rPr>
          <w:rFonts w:cs="Courier New" w:ascii="Courier New" w:hAnsi="Courier New"/>
        </w:rPr>
        <w:t xml:space="preserve">     This is an EDAS command syntax error. The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error message is displayed and control is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turned to command mode.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DOS</w:t>
      </w:r>
      <w:r>
        <w:rPr>
          <w:rFonts w:cs="Courier New" w:ascii="Courier New" w:hAnsi="Courier New"/>
        </w:rPr>
        <w:t xml:space="preserve">         This is an operating system disk I/O error.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error message is displayed and control is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turned to command mode.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Assembler</w:t>
      </w:r>
      <w:r>
        <w:rPr>
          <w:rFonts w:cs="Courier New" w:ascii="Courier New" w:hAnsi="Courier New"/>
        </w:rPr>
        <w:t xml:space="preserve">   These errors may occur while executing an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ssemble command. There are three types: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erminal, fatal, and warning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S disk I/O errors can also be received during  an assembly. When a di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/O error occurs, the  assembly will be aborted  and  control will be retur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DAS command read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 different types of assembler errors can occur. The types  relat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verity of the error. These type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Terminal</w:t>
      </w:r>
      <w:r>
        <w:rPr>
          <w:rFonts w:cs="Courier New" w:ascii="Courier New" w:hAnsi="Courier New"/>
        </w:rPr>
        <w:t xml:space="preserve">    Assembly is terminated and control is returned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o command mode.            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atal</w:t>
      </w:r>
      <w:r>
        <w:rPr>
          <w:rFonts w:cs="Courier New" w:ascii="Courier New" w:hAnsi="Courier New"/>
        </w:rPr>
        <w:t xml:space="preserve">       Processing of the line containing the error is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immediately stopped and no object code is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generated for that line. Assembly proceeds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with the next statement.          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Warning</w:t>
      </w:r>
      <w:r>
        <w:rPr>
          <w:rFonts w:cs="Courier New" w:ascii="Courier New" w:hAnsi="Courier New"/>
        </w:rPr>
        <w:t xml:space="preserve">     The error message is displayed and assembly of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line containing the warning continues. Th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sulting object code may not be what the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programmer intended.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Command Error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uffer full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is no more room in the text buffer for adding tex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ad parameter(s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 command  line  not entered according to  the syntax  appropriate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command will generate this error  message. Also, if you attempt to loa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that is not a valid source code file, this message may b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Illegal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irst character of the command  line entered does not specify a va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 Assembler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ine number too lar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numbering with the specified starting line number  and increment  w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use line(s) to be  assigned numbers greater  than 65529. The renumbering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performed. This message  would  also  be  displayed  if you  attempted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 a line with a line number exceeding 65529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No room between l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next line  number  generated by  INSERT  or REPLACE would  be grea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or equal to  the line number of the next  line of text in the buffer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ment must be decreased or the lines in the buffer renumbe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No such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ine specified by a command does not exist. The command is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No text in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command  requiring  text in the buffer was issued when the  buffer w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ty.  The commands  &lt;L&gt;oad, &lt;I&gt;nsert, &lt;Q&gt;uery, &lt;S&gt;witch, &lt;B&gt;ranch,  &lt;U&gt;sa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V&gt;iew, e&lt;X&gt;tend, &lt;.&gt;, &lt;Z&gt;,  and &lt;1&gt; can be invoked when  the buffer is emp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other commands require at least one line of text to be in the buf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tring not f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string being searched for by  the &lt;F&gt;ind  command could not be f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the  current line and the  end of the text buffer. This  message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be displayed at the completion of a global change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DOS Err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andard DOS error  messages will be  displayed if the DOS returns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code after return from any disk  operation.  Consult your  DOS opera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al  for  explanations  of those errors. During  most error  handling,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breviated form of the  error message will be displayed. If  an  I/O error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cted during  an  assembly,  the  long form of  the  error message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ed. This allows you to observe which file was affected by the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 attempt  to load or *GET  a file that  has  a  line  longer than 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will result in "Load file format error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erminal Err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emory overlay abor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uring an assembly to memory, a block  of code was assembled  that  w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 into a memory region other than the spare  text buffer area. Your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ot be permitted to  load  to an address below the end of the text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 above  the  symbol  table. Use the  Usage  command  to  locate  the 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ilable memory  address. If you are using MACROs, the first available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 is  indeterminate  as  the  MACRO  processor  uses  the  memory  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ly  following the  text  buffer for  a MACRO  model and string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age are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ymbol table overf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is  not  enough memory for the assembler to generate your program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 table. You have three opt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move comment  lines  and/or  comments  following Z-80 c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perands.  This  may  free  up enough space  to perform 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semb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vide your program into  two or more modules  and  assem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m using the *GET filespec direc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tend  the  text  buffer  area, expand  your  source, 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ssemble it using the *GET filespec direc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GET or *SEARCH erro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"*GET filespec" or "*SEARCH library" assembler directive  was found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library   member.  A  searched  library  cannot  have  "*GETs"  or  nes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*SEARCHes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ember definition error: filespec(member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 a result of  a  fetched *SEARCH member not resolving the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 invoking its fe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Fatal Err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Bad lab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character string  found in the label field of  the  source stat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match the criteria specified under ASSEMBLY LANGUAGE INFO - LABE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xpression e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perand field contains an ill-formed expres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Illegal addressing m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operand field does  not  specify  an addressing mode  which is leg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specified OPC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Illegal op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haracter string  found in the opcode  field of the  source stat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t a recognized instruction mnemonic, assembler pseudo-op, or MACRO n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issing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formation  vital to the  correct  assembly of the  source line  was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d. The OPCODE is missing or the operands are not completely spec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oo many nested *GE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GET filespec  nesting exceeds  the  number of levels supported. The *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Unclosed con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"END"  statement or end  of source  was reached  and  an  open  "IF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al  block  was still pending.  Your  program  is missing the  clo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NDIF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NDIF without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"ENDIF" pseudo-op was  detected  without a  corresponding  con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" or "IFxx" in effect. The "ENDIF" 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LSE without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 "ELSE"  statement was detected without  a preceding  "IF" con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Filespec requi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*GET  or  *SEARCH directive  was detected  but  the statement did 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the required file specification. The *GET or *SEARCH 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ad parameter(s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output preceding a  MACRO  definition, it  implies an  error 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of a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Nested MACRO igno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macro definition statement was nested in the model of another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issing MACRO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name field  of  the  macro definition  statement did  not conta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name. The macro will not be defi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NDM without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ENDM  pseudo-OP was detected while not in a macro definition phase.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oo many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a  macro  call, the  number  of parameters passed exceeded  the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 for the macro. The macro call will not be expan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oo many nested MAC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number of pending  nested  macro calls exceeds the current nest le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ed. The macro call will not be expan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ACRO forward re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macro  call was detected prior  to  the  definition of  the  macro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call will not be expanded since gross phase errors would resul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ultiply defined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macro  definition statement  was detected for a macro already defi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bsequent definition 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Warning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ranch out of rang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estination  of a relative jump  instruction  (JR  or  DJNZ)  is 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in the proper range for that instruction. The instruction  is assembled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anch to itself by forcing the offset to hex X'FE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Field overf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number  or expression result  specified in the operand  field  is  to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for the specified  instruction  operand. The result is truncated 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st  allowable number  of bits. This error  would also be  output during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bal change if a resultant line would exceed 128 charac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ultiply defined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operand field contains a  reference  to  the  symbol  which has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  in  another  line.  The first  definition  of the  symbol is used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 the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ultiple defini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source  line  is  attempting  to illegally  redefine  a symbol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al  definition of the symbol is retained. Symbols may only be  re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DEFL pseudo-OP and only if they were originally defined by DEF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No END stat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program END statement is  missing. Note  that  if  your  program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ng the  "END"  statement,  EDAS cannot  detect  an  unclosed condition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, be aware  that if your program has a  FALSE  unclosed conditional, 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END" statement will NOT be detectable - even if pres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Undefined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perand field contains  a reference  to a symbol  which has  not been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. A value of zero is used for the undefined symbol.</w:t>
      </w:r>
    </w:p>
    <w:p>
      <w:pPr>
        <w:pStyle w:val="Heading2"/>
        <w:rPr/>
      </w:pPr>
      <w:r>
        <w:rPr/>
        <w:t>Object File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disk  file  object code  format  consists  of  a  header  record,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al  comment  record,  one  or more load block records,  and  a  trans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record. The specific formats of these records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Header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ile  header  record consists of  the  hex  byte  X'05' (record typ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 indicates the header  field of  an object  file. It is followed by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er length byte which indicates  the  length of the header data  follow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ength of the header data  is constant in EDAS and is six bytes. The 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constructed as the first six  bytes of the object code file name field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filled out with spaces if the file name is less than six charac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Comment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record  is optional.  It  is generated  by  the "COM" pseudo-OP. 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sts  of a record type  byte of  X'1F' followed  by a length byte which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ength of the comment. The comment data, itself, follow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oad Block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load block  record  starts with a record type  code of  X'01' 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es it is a load  block.  A 1-byte length is next.  This  indicate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 of the object code data plus the 2-byte  block load address. The leng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encoded as a  modulo 256 value (object code  length of 253 = X'FF', obj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length of 254 = X'00', object code length of 256 will show as X'02'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lock  length byte is followed by the 2-byte block load address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address that will be loaded with the first byte of the blo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nally  the  object code block immediately follows for as many  bytes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less than the block leng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ransfer Address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Transfer address record (TRAADR) starts with a record type of X'02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X'02'  is  written to  indicate the length of the entry point address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then followed by the 2-byte entry point or transfer address generated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label or constant  in  the  operand field of  the  assembler  source 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.  As is the case with all  16-bit data values,  the  TRAADR data 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w-order byte of the address followed by the high-order by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ource File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ource code  file format used  by  EDAS  has neither  header nor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s.  Headers and numbers are entirely optional and can be generated 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e switches in the &lt;W&gt;rite command. The formats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Header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header record  as described under  "Object file format"  is  option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 for source files  with  the  exception that the first byte is a hex X'D3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X'53' - with  bit 7 set) to identify the file as source, immediately follow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  6-character  name (the name length byte  is omitted). Files written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W+" contain this hea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ext L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xt lines are written in  ASCII each composed of an optional 5-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number (bit 7 is  set), a space,  the text  line,  ending with an &lt;ENTER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X'0D'). Files  written with the "W#" command incorporate both the 5-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number and following spa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nd-of-File Mar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file's end is indicated by an end-of-file mark  of X'1A' which w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in  the first character position of a  text line (or 1st  byte of the 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if line numbered files are use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Reference Data File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ference data file is a compressed  collection of data correspo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ach symbol  definition  and reference. The file  contains  a title recor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efinition/ reference records. The format of these records is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itle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itle record is always present  even though the assembler source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am may or may not have supplied a TITLE pseudo-OP. The title record  is 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long. If the  source files  did  not contain a TITLE pseudo-OP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rd will be filled with spa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Definition/Reference Recor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se  records  contain  the  data  for either  a  symbol  definition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. It is composed of  a filename field, a line  number  field, a  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, a value field (omitted for  references), and a symbol name field.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s are defin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Filename Fie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field will be either an eight character filename or a hex  X'22'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x X'22', then the filename reference is the same as the previous 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ine Number Fie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field  contains  the line  number  of  the definition or  re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in low-order high-order fo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ype Fie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type  field contains an  X'00'  for  a  reference,  an  X'01'  fo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tion, or an X'02' for a DEFL defined symbol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ue Fiel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value field contains the defined value of the symbol. This field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tted for references (type field = 0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Name Fie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name  field  contains the  symbol  name.  It  is  terminated with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age  return  (X'0D'). If the  symbol is the  name  of  a macro, the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of the name has the high-order bit s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inkage to Debugging (Model I/III or TRSDOS 6.x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order  to  facilitate the  debugging  of user  generated  programs,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 of features  have  been  built into  EDAS. It provides  the option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ing source code directly to memory. It  provides a command to  trans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 to a user-supplied address (via the &lt;B&gt;ranch comman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re-entry address to the  Editor Assembler  has been provided. If at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during the debugging phase, you want to return  to  the  Editor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 reinitializing it (which  would have deleted the entire text buffer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re under the control of a debugging utility that does  not utilize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X'5400' (X'2800' under TRSDOS 6.x) to the protected HIGH$, issue  a  ju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to X'5A03' (X'2D03'  under TRSDOS 6.x). Alternately, you can provid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P 5D03H" (or  JP  2D03H  under TRSDOS 6.x)  in  your program as  an exit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to  EDAS. A return to  the Editor Assembler  will be  performed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 buffer  pointers will  be maintained. If your program  has maintaine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rity  of the  stack pointer,  a RET instruction will return  to the  ED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 prompt as the top of the stack contains  the  prompt address  when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t is made via the "B"ranch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DAS   disables  the  automatic  entry  to  DEBUG  on  &lt;BREAK&gt;  to  avo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dvertently  entering  DEBUG by depressing &lt;BREAK&gt; to exit  an  &lt;I&gt;nsert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rt an assembly.  In order  to enter DEBUG directly  from  EDAS,  perform  a</w: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728" w:right="1008" w:gutter="0" w:header="720" w:top="1584" w:footer="72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&gt;ranch command to address X'30'.</w:t>
      </w:r>
    </w:p>
    <w:p>
      <w:pPr>
        <w:pStyle w:val="Heading2"/>
        <w:rPr/>
      </w:pPr>
      <w:r>
        <w:rPr/>
        <w:t>Invoking the SAID Edi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is a full-screen  text editor that can be  used  to  edit 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, C-language source, or other ASCII  text files. When used under  TRS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x or equivalent,  SAID provides  you with  up  to seven editing buffers,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ding on the availability  of 32K  memory banks, and the added capability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ing blocks of text from one  buffer to another. Before SAID is  first us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install it into your system by  running the  SAIDINS installation 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 as noted at the end of this chapter. SAID is easily invoked v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SAID [filespec] (parm1,parm2,...)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SAID *       Used to re-enter SAID immediately after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exiting so as to reclaim the text buffers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 The name of the file to edit. If filespec is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not found, SAID prompts to create it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Command line filespec entry is optional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ASM</w:t>
      </w:r>
      <w:r>
        <w:rPr>
          <w:rFonts w:cs="Courier New" w:ascii="Courier New" w:hAnsi="Courier New"/>
        </w:rPr>
        <w:t xml:space="preserve">          Tabs default to 8. File extension default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to "/ASM". X'1A' stripped from end of fil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on read and replaced on write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CCC</w:t>
      </w:r>
      <w:r>
        <w:rPr>
          <w:rFonts w:cs="Courier New" w:ascii="Courier New" w:hAnsi="Courier New"/>
        </w:rPr>
        <w:t xml:space="preserve">          Tabs default to 4. File extension defaults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to "/CCC". X'1A' stripped from end of fil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on read and replaced on write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T=string</w:t>
      </w:r>
      <w:r>
        <w:rPr>
          <w:rFonts w:cs="Courier New" w:ascii="Courier New" w:hAnsi="Courier New"/>
        </w:rPr>
        <w:t xml:space="preserve">   Sets the default file extension.        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TAB=nn</w:t>
      </w:r>
      <w:r>
        <w:rPr>
          <w:rFonts w:cs="Courier New" w:ascii="Courier New" w:hAnsi="Courier New"/>
        </w:rPr>
        <w:t xml:space="preserve">       Set default tab width.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Abbreviations: A=ASM, C=CCC, E=EXT, T=TAB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Note: EXT parameter not usable under TRSDOS 1.3 and 2.3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TRSDOS 1.3 users must enter ASM and CCC parms as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parm=0FFFF and TAB entry in hexadecimal, 0xx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nless altered  by SAIDINS, SAID  command functions are invoked 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board depressions as shown  in the  SAID menu. In the following  text, mu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le key depressions are  shown as connected  sequences of keys  within a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ckets, i.e.  &lt;CLEAR&gt;&lt;4&gt; means  simultaneously depress  the &lt;CLEAR&gt; key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&lt;4&gt;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diting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 can display a great deal of status concerning the text containe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editing  buffer.  You also can  control the optional display of  the SA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 of command keys. This information will look like the follow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+-------+-------+-------+-------+-------+-------+-------+-------+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rch  Repl  Again  All   Rev   Hex  Quote Copy  Move   Cmd  Print Ex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==1== ==2== ==3== ==4== ==5== ==6== ==7== ==8== ==9== ==0== ==:== ==-==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s  Line   Del  Word  Block Load  Save  Macro File  Meta  Pg Dn Pg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e:aaaaaaaaaaaaaa Len:bbbbb/ccccc Ln:ddddd Col:ee = x'ff' ggg%  Banks: hhhhhh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ch:iiiiiiiiiiiiiiiiii Repl:jjjjjjjjjjjjjjjjjj Dir:kkk  Cnt:l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s and prompts..."                                       SAID Version 1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p line  will be a rule of dashes with a plus  sign "+" denoting each T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 as  established by either the  default  tabbing for the file type [ASM=8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C=4] or that set via the TAB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next  three-line  menu is  optional. Its  display mode is establish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SAID  is invoked by the MENU setting during the SAIDINS installation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 command also permits  you to toggle the display of  this  menu. It is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nded that you keep  the menu displayed  until you get proficient at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's editing  commands. The menu  displays the  command  function  activ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key identified  by the second line is pressed simultaneously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CLEAR&gt; key. The first  line designates shifted  keys and the  third  line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tes unshifted key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next line contains a great  deal  of information. The file  specif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ion of the file currently being edited in the context  buffer is identif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"aaaaaaaaaaaaaa". The current length of the text  is shown as "bbbbb" wh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tal length of the editing buffer is shown  as "ccccc". SAID keeps 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 logical line number for the text. For line  numbering purposes, a lin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ed  to be all  characters  up  to and including a carriage return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the  line to which the cursor is positioned to is shown as  "ddddd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video column number to which  the cursor is positioned is  shown as "ee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value  will  range from column 00  to column  79  (63 in the case of a 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umn screen).  The  character  which  the cursor is positioned  over has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shown in hexadecimal as "ff". This value is  useful for determining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 character for undisplayable  character values. SAID also keeps a ratio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the cursor is positioned relative to the end of the text. This is  sh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percentage by  the "ggg" value. It is accurate only when the text excee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 charac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last field  of  the  status  line shows the  availability of edi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s  as  "hhhhhhh". When  SAID  is invoked under  those systems suppo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ked switching,  SAID scans for the  availability  of  up to  seven  edi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s.  SAID  will display a  dash for each  buffer that is available.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selected by you  with the assignments 1,  2, 3, ...,  7. Anytime that 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entered text  into one of these  buffers,  its corresponding dash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d to a plus sig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next  line of status shows the current search  string:  "iiiiii...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current  replacement string:  "jjjjjj..."; the search  direction,  "kkk"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=forward", "Rev=reverse"; and the macro repeat count: "lll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ast line will be used to display  prompting messages or  error  m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s on an as required basis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ursor Movemen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ursor  movement  relates  to the re-positioning  of  the  cursor 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.  "Up"  movements invoked  while the cursor  is on the  top lin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cause the text  to  be scrolled downward. Conversely, "down"  mov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ed while the cursor is on the bottom text  line will cause the text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olled upw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 one position             &lt;LEFT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one position            &lt;RIGHT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one line                   &lt;UP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one line                 &lt;DOWN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ning of next word        &lt;CLEAR&gt;&lt;4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Screen Page              &lt;CLEAR&gt;&lt;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 Screen Page          &lt;CLEAR&gt;&lt;: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of line                 &lt;SHIFT&gt;&lt;LEFT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line                   &lt;SHIFT&gt;&lt;RIGHT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of file                 &lt;CLEAR&gt;&lt;UP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file                   &lt;CLEAR&gt;&lt;DOWN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 a tab                  &lt;CLEAR&gt;&lt;RIGHT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od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operates  in various modes.  In normal operation, entered text ove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s any  text  beneath the cursor. The  cursor  will appear as  an under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ess  it is positioned over an underline character at which point the 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 displayed as a full  block (191D).  When toggled  into "insert" mo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ext  to the right of the cursor will be pushed down one character as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 is entered.  The cursor is also changed to a full block. Although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 character occupies one position in the  text buffer, it is expanded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 via spacing  to  the next tab stop. In  line insert  mode,  a  lin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es  is  inserted into the  text at the cursor  position.  A  new line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atically be inserted when  you  attempt to type past the last posi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pened line. Hex insertion  mode can be invoked regardless of the stat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 mode. The hex mode allows you to enter all 256  character values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y of two hexadecimal  digits  per  character.  In  quote insert  mode,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sor  movement functions are defeated and the character values used for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s are entered into the text when a cursor movement key is pres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/overtype mode          &lt;CLEAR&gt;&lt;1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insert                   &lt;CLEAR&gt;&lt;2&gt; - &lt;Break&gt; to canc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 insert                    &lt;CLEAR&gt;&lt;SHIFT&gt;&lt;6&gt; - &lt;Break&gt; to canc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e insert                  &lt;CLEAR&gt;&lt;SHIFT&gt;&lt;7&gt; - &lt;Break&gt; to cancel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letion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section  relates  to  the various operations of deleting text.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invoke a deletion, it  is  preserved by SAID  and can be restored via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rse-DELETE function; however, only the LAST deletion performed  is  sa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, if you delete a block  via "delete-block", the character  removed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key  is lost after  the  "block"  key causes the removal  of the 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the "block" delete is  the last  deletion. Fortunately,  you  only w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manually enter one charac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character              &lt;CLEAR&gt;&lt;3&gt;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word                   &lt;CLEAR&gt;&lt;3&gt; followed by &lt;CLEAR&gt;&lt;4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r just &lt;CLEAR&gt;&lt;4&gt; if in delet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line                   &lt;CLEAR&gt;&lt;3&gt; followed by &lt;CLEAR&gt;&lt;2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r just &lt;CLEAR&gt;&lt;2&gt; if in delet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block                  Mark the block, position cursor insid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en &lt;CLEAR&gt;&lt;3&gt; followed by &lt;CLEAR&gt;&lt;5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to top                 &lt;CLEAR&gt;&lt;3&gt; followed by &lt;CLEAR&gt;&lt;UP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r just &lt;CLEAR&gt;&lt;UP ARROW&gt; if in delet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to end                 &lt;CLEAR&gt;&lt;3&gt; followed by &lt;CLEAR&gt;&lt;DOWN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r just &lt;CLEAR&gt;&lt;DNARW&gt; if in delet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all                    &lt;CLEAR&gt;&lt;3&gt; followed by &lt;CLEAR&gt;&lt;SHIFT&gt;&lt;4&gt;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Deletes entire context except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lete [oops function]      &lt;CLEAR&gt;&lt;SHIFT&gt;&lt;5&gt; followed by &lt;CLEAR&gt;&lt;3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hich is "reverse" followed by "delete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acro fun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supports a macro  key which can be soft programmed (or reprogramm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you throughout the  operation of SAID.  This  key  can store  up to 64 key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kes.  Its use for capturing a series of  key entries  for repetitive en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help in speeding up your  editing  and minimize key entry. Note that  i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king the  macro will cause it to  repeat according to the repeat  rate 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 with the Meta function. This repeat count is set to one  when you stor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of keystrokes for the macro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e current macro          &lt;CLEAR&gt;&lt;8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 a macro                 &lt;CLEAR&gt;&lt;6&gt; followed by &lt;CLEAR&gt;&lt;8&gt;;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ill be saved until the next &lt;CLEAR&gt;&lt;8&gt; 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until 64 characters are entered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/O function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ection relates to the loading or saving of text  as  well as prin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  out the text  buffer or a portion of  it. Note that when you are  merg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or more files into the text  buffer, SAID will load the file at the 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 -  be it the  beginning of the text, the middle  of the text,  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the text. When  you  invoke "exit", SAID will prompt  you  to save 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which contains text. Note that when you  save  a file or exit, you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prompted for the filespec. Respond via &lt;ENTER&gt;  to use the current filesp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n in  the  status  line or enter a new filespec which will  become the 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one. SAID will abort a printing request if a &lt;BREAK&gt; is detec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a block                 Mark block, then &lt;CLEAR&gt;&lt;SHIFT&gt;&lt;:&gt;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followed by &lt;CLEAR&gt;&lt;5&gt; followed by &lt;0-9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a file [in memory]      &lt;CLEAR&gt;&lt;SHIFT&gt;&lt;:&gt; followed by &lt;CLEAR&gt;&lt;9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 file at cursor position  &lt;CLEAR&gt;&lt;6&gt; followed by &lt;CLEAR&gt;&lt;9&gt; then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filespec in response to the promp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file under current name  &lt;CLEAR&gt;&lt;7&gt; followed by &lt;CLEAR&gt;&lt;9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block                    Mark block, then &lt;CLEAR&gt;&lt;7&gt; followed b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&lt;CLEAR&gt;&lt;5&gt; followed by filespec, then &lt;0-9&gt;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t                          &lt;CLEAR&gt;&lt;SHIFT&gt;&lt;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filespec               &lt;CLEAR&gt;&lt;9&gt; followed by the filespe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Block fun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 allows you to  designate up to ten distinctly labeled blocks.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umbered  from  0-9.  You can have more than one block designated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number; however, in block  copy or block  move operations, the first su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ed block found in the text when searched from the beginning of the 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used for  the copy or move  operation. Blocks are marked by indica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LOCK START  and  a BLOCK END (the end marker must appear in the  text af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rt marker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ck start                   &lt;CLEAR&gt;&lt;5&gt; followed by &lt;0-9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ck end                     &lt;CLEAR&gt;&lt;5&gt; followed by &lt;CLEAR&gt;&lt;DOWN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r &lt;CLEAR&gt;&lt;5&gt; followed by &lt;E&gt;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block                    Mark block, position to destination,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&lt;CLEAR&gt;&lt;SHIFT&gt;&lt;8&gt; followed by &lt;0-9&gt;. No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at this command duplicates the cont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f the block at the new position.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arked block is retained in its mark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os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 block                    Mark block, position to destination,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&lt;CLEAR&gt;&lt;SHIFT&gt;&lt;9&gt; followed by &lt;0-9&gt;. No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at this command deletes the marked blo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fter inserting the block text in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designated pos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mark all blocks             &lt;CLEAR&gt;&lt;SHIFT&gt;&lt;5&gt; followed by &lt;CLEAR&gt;&lt;5&gt;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Use before saving assembler sour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earch and repl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ection relates  to the facility  for finding character  strings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xt and optionally  replacing  them  with another string. The replac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may be  null. If  any  character in  the  search string is in upper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 search will  be case  sensitive  (i.e. "A"  and  "a" are  distinct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wise the search  will be  case  insensitive (i.e.  "A" and "a" are cons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ed  to be the  same character). The search string  may contain  a  wildc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or characters which match  all character values (the  wildcard cha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er is  specified  during  the installation  via SAIDINS).  The  replac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 may also contain a  wildcard character or characters  which  indic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character in that position  in the  search string will be  re-use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replacement string.  Both the search and  replacement strings may cont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adecimal values  via entry  of a  per  cent  "%" character followed by 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adecimal digits. "Again" finds  the next matching string  or  replace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matching string. "All" invokes  the  search or  replace  on  all match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s. Note that the  meta command provides an  option to force a  query b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 replace which is also installable with SAIDI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rch                        &lt;CLEAR&gt;&lt;SHIFT&gt;&lt;1&gt; followed by the st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rse search                &lt;CLEAR&gt;&lt;SHIFT&gt;&lt;5&gt; followed by &lt;CLEAR&gt;&lt;SHIFT&gt;&lt;1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followed by the search st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                      Invoke a SEARCH, then &lt;CLEAR&gt;&lt;SHIFT&gt;&lt;2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followed by the replacement st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                         &lt;CLEAR&gt;&lt;SHIFT&gt;&lt;3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                          &lt;CLEAR&gt;&lt;SHIFT&gt;&lt;4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iscellane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nvoke a DOS command</w:t>
      </w:r>
      <w:r>
        <w:rPr>
          <w:rFonts w:cs="Courier New" w:ascii="Courier New" w:hAnsi="Courier New"/>
        </w:rPr>
        <w:t xml:space="preserve">        &lt;CLEAR&gt;&lt;SPACE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allows you to enter any DOS command that is acceptable  at DOS Re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exception of any command which alters HIGH$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b/>
        </w:rPr>
        <w:t>Invoke a Meta command</w:t>
      </w:r>
      <w:r>
        <w:rPr>
          <w:rFonts w:cs="Courier New" w:ascii="Courier New" w:hAnsi="Courier New"/>
        </w:rPr>
        <w:t xml:space="preserve">       &lt;CLEAR&gt;&lt;0&gt; followed by [C,E,G,H,M,O,R,T,7,UP,DN]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gives  you  access  to  an additional set  of infrequently  acces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s. The meta command letter determines the function invok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          Calculat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             External memory [TRSDOS 6.x version only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             swap memory bank and full contex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             copy a block from an external memory ban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             Go to the start of a line via its line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             Toggle the help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             Set macro repeat cou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             Set SAID optio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             set ASM mode in current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             set CCC mode in current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             set default extension in current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             Replace options: query before repla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             Set tabs position (i.e. every nth colum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             Strip bit 7 off all text in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UP ARROW&gt;    Uppercase next wor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DOWN ARROW&gt;  Lowercase next w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Calcula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contains a built-in  reverse  polish  notation calculator which su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s the following three types of number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xxxB - Binary (i.e. 10110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xxxD - Decimal (default, i.e. 45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xxxH - Hexadecimal (i.e. 2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functions are support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Multiplic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   Divis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Addi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  Subtraction (negation is not supporte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amp;   Logical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Logical 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^   Logical X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   Used to denote the previous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wish to output the answer in any base other  than  decimal  then fo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'='  with a 'B' or  an 'H' to  specify  binary or hexadecimal.  Entering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  will cause  the  last  result to  be substituted. Note  the 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ple calculation which  multiplies  22 base 16 by 1111 base 2,  then adds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10 and outputs the result in decima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2h 1111b * 2 +&lt;ENTER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utput the same result in binary, specify ". =b"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stalling SAID [running SAIDINS]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should be installed in your system by invoking the comman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SAIDINS filespe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"filespec" should be SAID/CMD - the name of  the  screen editor - unl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renamed SAID/CMD to some other name. SAID  is  supplied to  support all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ID functions mapped to the  keyboard, with the exceptions  of  fun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,  35, and 36.  This mapping can be tailored  to your  specifications du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stallation of  SAID  while SAIDINS/CMD  is  running.  This  instal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must be used first to establish  certain DOS interfacing needed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can be used.  The following function  codes  are used during the  insta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ion  of SAID. They  designate the  function  numbers corresponding  to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ty-six separate command functions in SAI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 Cursor left            19 Me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 Cursor right           20 Previous P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 Cursor up              21 Next P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 Cursor down            22 Fi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5 Beginning of line      23 Repla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 End of line            24 Aga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7 Top of file            25 A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8 End of file            26 Unmar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9 Insert a tab           27 H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 Insert mode toggle     28 Quo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 Line                   29 Copy blo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 Delete                 30 Move blo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 Word                   31 DOS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4 Block                  32 Pri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5 Load                   33 Ex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6 Save                   34 Delete previous 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7 Macro                  35 Swap buffer with external buffer #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8 File                   36 Swap buffer with external buffer #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SDOS 6.x  version of SAID uses the DOS  keyboard driver and makes us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ype-ahead supported by the  DOS. The Model I/III version of SAID conta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built in  keyboard driver which supports type-ahead as well  as a  comp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II  keyboard.  The  installation  program  can be  used  to  override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t-in keyboard  driver.  For  LDOS users who are using the DOS KI/DVR, 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either override the SAID driver or not use the LDOS KI/DVR (meaning 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-ahead must  be off). The Model I/III  keyboard  driver  uses various  k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inations  to produce  the  extra characters  not  available  on the TRS-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board. These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CLEAR&gt; plus                      &lt;CLEAR&gt;&lt;SHIFT&gt; pl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,&gt;       [ (left bracket)        &lt;,&gt;       { (left brac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/&gt;       \ (reverse slash)       &lt;/&gt;       | (vertical ba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.&gt;       ] (right bracket)       &lt;.&gt;       } (right brac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;&gt;       ^ (carat)               &lt;;&gt;         (tild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ENTER&gt;   _ (underline)           &lt;ENTER&gt;     (delet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SHIFT&gt;&lt;DOWN ARROW&gt;    (control - use with A-Z)</w:t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2240" w:h="15840"/>
          <w:pgMar w:left="1728" w:right="1008" w:gutter="0" w:header="720" w:top="1584" w:footer="720" w:bottom="15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Invoking XRE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XREF utility is  used  to generate  a  cross  reference  listing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s used in your source code of a single assembly stream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XREF filespec/REF {(LEN=val,PAGE=val,LINES=val,EQU,LIMIT)}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is the specification of the reference data  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file generated by the -XR switch of EDAS. If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file extension is omitted, "REF" is used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EN</w:t>
      </w:r>
      <w:r>
        <w:rPr>
          <w:rFonts w:cs="Courier New" w:ascii="Courier New" w:hAnsi="Courier New"/>
        </w:rPr>
        <w:t xml:space="preserve">         is the length of your print line (the default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value is 80).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PAGE</w:t>
      </w:r>
      <w:r>
        <w:rPr>
          <w:rFonts w:cs="Courier New" w:ascii="Courier New" w:hAnsi="Courier New"/>
        </w:rPr>
        <w:t xml:space="preserve">        is the maximum number of lines per page (the 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default is 66 for Mod I, 67 for Mod III)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LINES </w:t>
      </w:r>
      <w:r>
        <w:rPr>
          <w:rFonts w:cs="Courier New" w:ascii="Courier New" w:hAnsi="Courier New"/>
        </w:rPr>
        <w:t xml:space="preserve">      is the number of lines to print on a page (the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default is 56 for Mod I, 57 for Mod III)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QU</w:t>
      </w:r>
      <w:r>
        <w:rPr>
          <w:rFonts w:cs="Courier New" w:ascii="Courier New" w:hAnsi="Courier New"/>
        </w:rPr>
        <w:t xml:space="preserve">         is used to generate a file of EQUates instead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of the cross reference listing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MIT</w:t>
      </w:r>
      <w:r>
        <w:rPr>
          <w:rFonts w:cs="Courier New" w:ascii="Courier New" w:hAnsi="Courier New"/>
        </w:rPr>
        <w:t xml:space="preserve">       is used to limit the file of EQUates to those  |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ymbols containing a special character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Note: the format of "value" is PARM=ddd or PARM=X'hhhh'.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PAGE is not supported under TRSDOS 6.x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There are no parameter abbreviations.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XREF/CMD  utility generates a symbolic  cross-reference listing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s  a sorted  list of all  defined labels, the  file  of  origin 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tion,  the  line number of the  definition, the value of the definiti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 line numbers of all statements referencing  the label. XREF will al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y  the filename of the file  containing the references.  XREF will 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y unresolved  labels. Therefore, make sure that  either  all label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olved during the assembly that generates the  XREF data file, or you do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 the line numbers  of those  unresolved references appearing in the  cro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EF can also be used to generate  an assembler source file of EQUate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symbols used  in the  program being  assembled or a subset of all  symbols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. The  LIMIT  parameter is used to limit the EQUates to only those symbo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at least one special character in the symbol n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EF  uses,  as  input,  the reference  data  file  which  is  option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ed  by the -XR switch during the LISTING  pass of  EDAS (phase 2). XRE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 function  without  this  data  file.  You  need  not  enter  the 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, /REF, as it will be assumed if omit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XREF command  line parameters  enclosed in parentheses are  entir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al. The may be us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controls the printed line length  during the XREF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mitted, a value of 80 is  assumed to deal with 80-column line printers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re using a wide-carriage printer (typically  132  columns), then XREF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the entire print line by specifying the parameter 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XREF (LEN=132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rPr/>
      </w:pPr>
      <w:r>
        <w:rPr/>
        <w:t>P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controls the page  size. A value of 66 lines per  page (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Model III  due  to its line counter starting  from  1 instead of 0)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.  If your paper is shorter or longer, you  can re-specify the page leng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command line. For insta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XREF filespec (PAGE=51,LINES=41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set the page  length to 51  lines  per  page  and initialize to  print 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controls the quantity of lines printed  on a page befor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 feed is generated. LINES defaults to a value of 56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EQ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controls the generation of the  EQUate file. If specifi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 the cross  reference listing is suppressed and  a source file of symbo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ted  to their value  is generated. The filespec  used to  write the EQU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will be constructed using  the  filename  and drive specification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/REF" file. A file extension  of "/EQU" will be used. Symbols defined 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FL" pseudo-OP will be maintained as DEFL's in the EQUate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IM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 controls  what symbols are written to the EQUate file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in  addition  to  the  "EQU" parameter, then  the  EQUate file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ed  to  those  symbols that  contain at  least  one  special character (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other than A-Z, 0-9).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ross-Reference Listing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 informative messages will be  displayed  prior  to  generating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. "Building symbols  declared" will  be  displayed  as  XREF creates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 all symbols declared.  The  message,  "Sorting symbol table"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ed as the  symbols are sorted. A second pass  through the REF data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made  while  the message, "Building symbols referenced"  is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ass is used to create a second table of all references to symbo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isting will contain  a heading  on each page composed  of the syst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 and TIME, the TITLE pseudo-op text, and a page number. The heading nee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nimum of 74 columns. Thus,  you should not specify a LEN parameter of l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74. The reference columns will inclu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Ori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ilename where the  symbol was declared. The  ORIGIN will list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urce filename or the filename of the "*GET"/"*SEARCH" direc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ymbolic Lab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lumn contains the defined symbol name. If  the  symbol was 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 "DEFL" pseudo-OP, a plus sign, "+", will precede the symbol n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lumn  contains the  value  of the symbol as determined dur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y  process.  If the symbol shows a DEFL definition, the  value 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defined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ine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lumn lists the line number of the statement defining the symbo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U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lumn contains the filename of the file containing a reference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bel. It will be the filename of the *GET/*SEARCH filespe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Line# of Referen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field will contain the line number  of all  source  statements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 the symbol. All of the  references listed  on  a print  line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ed in the  file identified under  the usage column. Whenever  the U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changes, it will cause a new line to be generated in the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Statist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quantity of symbols defined is  listed along  with  the  quantity of</w:t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2240" w:h="15840"/>
          <w:pgMar w:left="1728" w:right="1008" w:gutter="0" w:header="720" w:top="1584" w:footer="720" w:bottom="15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s associated with those defini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T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MISOSYS TTD  utility is  used for  transferring  to  disk,  a sou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sette  file  that  was created  with  the  Radio  Shack  EDTASM,  Microso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TASM+,  or  other compatible  editor assembler. TTD is  not  supported un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SDOS 6.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execute the TTD utility, at your DOS ready, simply use the syntax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TTD {:d}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TD  is used  to  transfer  a  source cassette file to disk. The filesp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 constructed using the filename found on the  cassette  tape file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file extension "/ASM". If the optional drive  specification,  ":d" (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"  is  the drive number of the drive receiving the  disk  file),  is ente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TTD command  line,  it will be used in  the  construction of the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TD will prompt you to ready the cassette via the messa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Ready cassette and &lt;ENTER&gt;</w:t>
      </w:r>
      <w:r>
        <w:rPr>
          <w:rFonts w:cs="Courier New" w:ascii="Courier New" w:hAnsi="Courier New"/>
        </w:rPr>
        <w:t xml:space="preserve">      -&gt; for a Model I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Ready cassette and enter &lt;H,L&gt;</w:t>
      </w:r>
      <w:r>
        <w:rPr>
          <w:rFonts w:cs="Courier New" w:ascii="Courier New" w:hAnsi="Courier New"/>
        </w:rPr>
        <w:t xml:space="preserve">  -&gt; for a Model 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&lt;H,L&gt;  entry for Model III  users will select  either  High speed casset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 (1500 baud) or Low  speed cassette  operation (500 baud). Respon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prompt by depressing  the &lt;ENTER&gt; key if you are a Model I user,  or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 baud rate character if you are a Model III us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cassette  source  file will be  transferred to  disk.  TTD will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to 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5"/>
      <w:footerReference w:type="default" r:id="rId46"/>
      <w:type w:val="nextPage"/>
      <w:pgSz w:w="12240" w:h="15840"/>
      <w:pgMar w:left="1728" w:right="1008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Pseudo-OPs – Data Declaration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3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Pseudo-OPs – Origins and Value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7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Pseudo-OPs – Conditional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0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Pseudo-OPs – Miscellaneou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3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Assembler Directive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8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Macro Processing and Using Macro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0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Editor Assembler Command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75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Editor Assembler Error Message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0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Technical Information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3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SAID – Full Screen Text Editor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3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>i</w:t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SAID – Full Screen Text Editor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3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Cross Reference Utility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4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Cross Reference Utility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4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Tape-to-Disk Utility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4 -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66795</wp:posOffset>
              </wp:positionH>
              <wp:positionV relativeFrom="paragraph">
                <wp:posOffset>11430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9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t>4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EDAS Introduction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1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4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Running EDA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4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Running EDA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INFO - Syntax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6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INFO - Expression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1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INFO – CPU Flags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4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ab/>
      <w:t>Pseudo-OPs - General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2 -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7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MISOSYS Editor Assembler Version 4.x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pyright 1984 MISOSYS, Inc., All rights reserved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header" Target="header15.xml"/><Relationship Id="rId32" Type="http://schemas.openxmlformats.org/officeDocument/2006/relationships/footer" Target="footer16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header" Target="header17.xml"/><Relationship Id="rId36" Type="http://schemas.openxmlformats.org/officeDocument/2006/relationships/footer" Target="footer18.xml"/><Relationship Id="rId37" Type="http://schemas.openxmlformats.org/officeDocument/2006/relationships/header" Target="head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footer" Target="footer20.xml"/><Relationship Id="rId41" Type="http://schemas.openxmlformats.org/officeDocument/2006/relationships/header" Target="head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footer" Target="footer22.xml"/><Relationship Id="rId45" Type="http://schemas.openxmlformats.org/officeDocument/2006/relationships/header" Target="header22.xml"/><Relationship Id="rId46" Type="http://schemas.openxmlformats.org/officeDocument/2006/relationships/footer" Target="footer23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03:32:00Z</dcterms:created>
  <dc:creator>Pete Cervasio</dc:creator>
  <dc:description/>
  <dc:language>en-US</dc:language>
  <cp:lastModifiedBy>Pete Cervasio</cp:lastModifiedBy>
  <dcterms:modified xsi:type="dcterms:W3CDTF">1998-01-21T23:05:00Z</dcterms:modified>
  <cp:revision>5</cp:revision>
  <dc:subject/>
  <dc:title>Editor Assembler Version 4</dc:title>
</cp:coreProperties>
</file>