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 (version 6.1) by R.F. Dietz (CIS: 72406,2434) and</w:t>
        <w:t>edited/patched by Pete Cantele (version 6.2 - 11/20/85)</w:t>
        <w:t>is a Trs-80 model 4 ASCII text editor. It was presented</w:t>
        <w:t>as being in the public domain in the TAS PD disk #23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