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HOW TO USE DMENU</w:t>
        <w:t xml:space="preserve">                  (The Directory-Menu Utility)</w:t>
        <w:t xml:space="preserve">                    Version 2.0 August 16, 1984</w:t>
        <w:t xml:space="preserve">     This utility is designed to display the directory of your default</w:t>
        <w:t>drive, on boot-up. You can then, by simply placing the cursor over</w:t>
        <w:t>the first letter of the filename, perform a number of operations</w:t>
        <w:t>using single key commands. You can execute, delete, add additional</w:t>
        <w:t>parameters before execution, call-up a different drive's directory,</w:t>
        <w:t xml:space="preserve">leave DMENU and return to DOS-ready, or execute any DOS Library </w:t>
        <w:t>command. This utility is designed to be used with either TRSDOS 6.2.x</w:t>
        <w:t>or DOSPLUS IV. It utilizes only standard DOS SVC calls, and is trans-</w:t>
        <w:t>portable between machines utilizing those DOS's. Both DMENU (in all</w:t>
        <w:t>of it's versions) and this document are copyrighted to WAGCOSOFT and</w:t>
        <w:t>neither are considered Public-Domain. Suggestions for enhancement/</w:t>
        <w:t>improvement of this product should be directed to: Jerry Wagers, P.O.</w:t>
        <w:t>Box 33002, Fort Lewis, WA 98433-0002. Any discovered flaws/bugs should</w:t>
        <w:t>also be addressed to the above.</w:t>
        <w:t xml:space="preserve">     CURSOR MOVEMENT: Use the arrow keys to move the cursor around the </w:t>
        <w:t>screen. It can only be moved horizontally, by columns, and will not</w:t>
        <w:t>wrap-around.</w:t>
        <w:t xml:space="preserve">     EXECUTE A PROGRAM: The program must be an executable program which</w:t>
        <w:t>could be executed from DOS ready!</w:t>
        <w:t xml:space="preserve">          1.  Place the cursor over the filename of the program you wish</w:t>
        <w:t>to execute.</w:t>
        <w:t xml:space="preserve">          2.  Press F1. The cursor will relocate to the bottom of the screen</w:t>
        <w:t>and the selected filename will appear there with the cursor immediately</w:t>
        <w:t>following it.</w:t>
        <w:t xml:space="preserve">          3.  If any additional parameters are needed, they may be entered</w:t>
        <w:t>now, exactly as they would be entered from DOS-Ready. If none are required,</w:t>
        <w:t>simply press &lt;ENTER&gt; and the selected program will be executed. You will</w:t>
        <w:t>return to DOS Ready when the selected program terminates.</w:t>
        <w:t xml:space="preserve">     BREAK KEY: The break key is enabled. It will allow you to escape from</w:t>
        <w:t>DMENU to DOS ready, except while the HELP menu is on the screen.</w:t>
        <w:t xml:space="preserve">     KILL A FILE: Place the cursor over the first letter of the file you</w:t>
        <w:t>wish killed and press CTRL-R.  The cursor will drop to the bottom of the</w:t>
        <w:t>screen and a graphics block will appear following the name of the selected</w:t>
        <w:t>file.  You will be prompted to press CTRL-R again if you really wish to kill</w:t>
        <w:t>the file.  If you don't wish the file killed, simply press BREAK.</w:t>
        <w:t xml:space="preserve">     DIFFERENT DIRECTORY: Press F2. The cursor will drop to the bottom of</w:t>
        <w:t>the screen and you will be prompted for the new drive number.  If you enter</w:t>
        <w:t>a drive number which is not ready, an error message will appear.  Press F2</w:t>
        <w:t>again and select another drive.</w:t>
        <w:t xml:space="preserve">     MODE (VISIBLE/INVISIBLE directories): When the HELP menu is on the</w:t>
        <w:t>screen, a 'V' or 'I' appears following MODE:.  This signifies which type</w:t>
        <w:t>of directory has been selected. V = Visible files only//I = Both Visible</w:t>
        <w:t>and Invisible files.  You can change the MODE from the directory screen,</w:t>
        <w:t>by simply pressing 'V' at any time.  The screen will then clear and the</w:t>
        <w:t>newly selected directory will appear.  DMENU will remember which mode of</w:t>
        <w:t>directory has been selected until you reboot it</w:t>
        <w:t xml:space="preserve">     HELP: DMENU boots with the HELP menu on the screen.  Press any key</w:t>
        <w:t>except BREAK to begin processing.  To return to HELP and any time, simply</w:t>
        <w:t>press H; any key except BREAK will return you to the directory you left</w:t>
        <w:t>and the cursor will be at the place you left it.</w:t>
        <w:t xml:space="preserve">     DOS LIBRARY COMMAND: Press F3. The cursor will drop to the bottom of</w:t>
        <w:t xml:space="preserve">the screen and you will be prompted for any DOS command you wish to enter. </w:t>
        <w:t>Be aware that some DOS utilities will overwrite DMENU and you will have to</w:t>
        <w:t>reboot it to get back to DMENU.  Most DOS LIBRARY commands will execute and</w:t>
        <w:t>you will be returned to DMENU</w:t>
        <w:t xml:space="preserve">     NOTES:</w:t>
        <w:t xml:space="preserve">     1.  DMENU will not SORT your directories.  This is because the SVC</w:t>
        <w:t>which it uses to procure the directory does not sort.</w:t>
        <w:t xml:space="preserve">     2.  DMENU will not work properly on any disk which has more than 80</w:t>
        <w:t>filenames in the VISIBLE/INVISIBLE category.  SYSTEM files do not count</w:t>
        <w:t>in this total.</w:t>
        <w:t xml:space="preserve">     3.  The action of the REMOVE (KILL) utility of DMENU is PERMANENT.</w:t>
        <w:t>Once a file has been deleted you cannot recover it without a special utility such as SU +.</w:t>
        <w:t xml:space="preserve">     DMENU AND THIS DOCUMENTATION ARE THE COPYRIGHTED PROPERTY OF</w:t>
        <w:t>WAGCOSOFT AND JERRY WAGERS. YOU MAY USE IT, GIVE IT AWAY, OR PLACE</w:t>
        <w:t>IT IN THE PUBLIC DOMAIN; HOWEVER YOU MAY NOT SELL IT OR IN ANY WAY</w:t>
        <w:t>OBTAIN PROFIT FROM EXCHANGING IT WITHOUT EXPRESS WRITTEN CONSENT OF</w:t>
        <w:t>THE AUTHOR.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