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TOOL version 1.01 (1988) by Michael Bailey of Ramona,</w:t>
        <w:t>CA &lt;`Netmail' via FidoNet 10/210&gt; for the Trs-80 model 4.</w:t>
        <w:t>This is a floppy/hard disk utility to: MAP, COPY, MOVE,</w:t>
        <w:t>KILL, SEARCH files and/or analyze disk for FRAGMENTATION.</w:t>
        <w:t xml:space="preserve"> </w:t>
        <w:t>Name         Length   Sto  SF  Size now Date      Time   CRC</w:t>
        <w:t>============ ======== === ==== ======== ========= ====== ====</w:t>
        <w:t>DISKTOOL.CMD    25617 Sqz  11%    22802  5 Mar 88  0:00a 5969</w:t>
        <w:t>DISKTOOL.TXT     9366 Sqz  40%     5651  4 Mar 88  7:01p f204</w:t>
        <w:t xml:space="preserve">        ==== ========     ==== ========</w:t>
        <w:t xml:space="preserve">Total      2    34983      19%    28453  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