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1982/83/84 James J. Frimmel and Roy Solt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/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isk EDitor allows  you  to easily modify the  contents  of  any  DOS</w:t>
        <w:t xml:space="preserve"> compatibly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  <w:t xml:space="preserve">          |                                                          |</w:t>
        <w:t xml:space="preserve">          |    DED :d                                                |</w:t>
        <w:t xml:space="preserve">          |                                                          |</w:t>
        <w:t xml:space="preserve">          |    There are no parameters.                              |</w:t>
        <w:t xml:space="preserve">          |                                                          |</w:t>
        <w:t xml:space="preserve">         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rive number is not  specified on the command line then you will be</w:t>
        <w:t xml:space="preserve"> prompted to enter it. Once a drive has been selected,  DED will  scan the drive</w:t>
        <w:t xml:space="preserve"> and then display the first sector on the disk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23456789ABCDEF   Byte   00 01 02 03 04 05 06 07 08 09 0A 0B 0C 0D 0E 0F</w:t>
        <w:t xml:space="preserve"> =============================================================================</w:t>
        <w:t xml:space="preserve"> | ..&amp;!........&amp;$.. | &lt;00&gt; | 00 1E 26 21 00 10 01 0F 03 CD BB 04 26 24 01 01 |</w:t>
        <w:t xml:space="preserve"> | ....&amp;.......!p.: | &lt;10&gt; | 01 CD BB 04 26 14 04 0C CD BB 04 FD 21 70 14 3A |</w:t>
        <w:t xml:space="preserve"> | ...o.Ad.I. ....E | &lt;20&gt; | D8 07 CB 6F 01 41 64 11 49 1D 20 05 CB A8 11 45 |</w:t>
        <w:t xml:space="preserve"> | ..w ....o.'. ..$ | &lt;30&gt; | 11 CB 77 20 0C CB B0 CB 6F 11 27 0F 20 03 11 24 |</w:t>
        <w:t xml:space="preserve"> | ..~.....w..q..r. | &lt;40&gt; | 09 FD 7E 03 E6 03 B0 FD 77 03 FD 71 04 FD 72 07 |</w:t>
        <w:t xml:space="preserve"> | .s.:...w._..&amp;#.. | &lt;50&gt; | FD 73 08 3A 02 04 FD 77 09 5F 06 00 26 23 CD BF |</w:t>
        <w:t xml:space="preserve"> | ..K.#x. ....w.&gt;" | &lt;60&gt; | 04 ED 4B CC 23 78 E6 20 FD B6 04 FD 77 04 3E 22 |</w:t>
        <w:t xml:space="preserve"> | ..w.%.....:.#..2 | &lt;70&gt; | 81 FD 77 06 25 06 04 CD BF 04 3A 00 23 E6 10 32 |</w:t>
        <w:t xml:space="preserve"> | .$!....&gt;..2..~2. | &lt;80&gt; | 0F 24 21 00 13 06 10 3E 10 90 32 E0 07 7E 32 E1 |</w:t>
        <w:t xml:space="preserve"> | .#..&gt;.!..U..&gt;... | &lt;90&gt; | 07 23 10 F3 3E 04 21 00 15 55 5D F5 3E 09 F1 01 |</w:t>
        <w:t xml:space="preserve"> | .....&gt;.....&gt;.... | &lt;A0&gt; | 00 04 CD D6 04 3E 06 CD D6 04 0B 3E 02 CD CE 04 |</w:t>
        <w:t xml:space="preserve"> | ...&gt;......$....H | &lt;B0&gt; | 11 00 0C 3E 01 CD CE 04 C3 00 24 1E 00 18 01 48 |</w:t>
        <w:t xml:space="preserve"> | .W...!.......... | &lt;C0&gt; | AF 57 FD E5 FD 21 D8 07 CD 03 00 FD E1 C9 D5 E1 |</w:t>
        <w:t xml:space="preserve"> | .2..6 ..2....... | &lt;D0&gt; | 13 32 DC 07 36 20 D5 C5 32 DC 07 ED B0 C1 D1 C9 |</w:t>
        <w:t xml:space="preserve"> | ................ | &lt;E0&gt; | 00 00 00 00 00 00 00 00 00 00 00 00 00 00 00 00 |</w:t>
        <w:t xml:space="preserve"> | ................ | &lt;F0&gt; | 00 00 00 00 00 00 00 00 00 00 00 00 00 00 00 00 |</w:t>
        <w:t xml:space="preserve"> =============================================================================</w:t>
        <w:t xml:space="preserve"> Drive : 1  Cylinder : 0   Sector : 0    Byte : X'00' = X'00' = 00000000 = 0</w:t>
        <w:t xml:space="preserve"> Sector assigned to : BOOT/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argest  portion of the  screen is  taken up by  the  display of  the</w:t>
        <w:t xml:space="preserve"> sector  buffer.  The  ASCII  characters  on   the  left  correspond  with   the</w:t>
        <w:t xml:space="preserve"> hexadecimal values to  the right.  If a byte  has  a value less  than  X'20' or</w:t>
        <w:t xml:space="preserve"> greater than X'7F', it will be displayed in the ASCII section as a period.</w:t>
        <w:t xml:space="preserve">      Beneath  the  sector  display are  two lines  of  information.  The  first</w:t>
        <w:t xml:space="preserve"> informs  you of your  current position on  the  disk. This  line  contains  the</w:t>
        <w:t xml:space="preserve"> current drive,  cylinder,  sector  and the  relative byte  position within  the</w:t>
        <w:t xml:space="preserve"> sector. Following  the  relative  byte  position, the value of the byte at that</w:t>
        <w:t xml:space="preserve"> position is displayed in hexadecimal, binary, and decimal formats.</w:t>
        <w:t xml:space="preserve">      The second line of information contains the name  of the file to which the</w:t>
        <w:t xml:space="preserve"> current sector is  assigned. When DED  initially logs in  a  disk, it creates a</w:t>
        <w:t xml:space="preserve"> map of  the disk's  file/sector assignments, which  are  then displayed on this</w:t>
        <w:t xml:space="preserve"> line.  DED does not support the ability to position to a relative sector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;  it  will only  inform you  as  to  which file the displayed  sector is</w:t>
        <w:t xml:space="preserve"> assigned.</w:t>
        <w:t xml:space="preserve">      Before looking at the list of commands that DED supports, it  is important</w:t>
        <w:t xml:space="preserve"> to make note  of two items. First, any command may  be  aborted at  any time by</w:t>
        <w:t xml:space="preserve"> depressing the &lt;BREAK&gt;  key. Second, if any  command terminates  in  error, for</w:t>
        <w:t xml:space="preserve"> example  if  you  attempted   to  display  the  previous  sector  when  already</w:t>
        <w:t xml:space="preserve"> positioned  at the  first sector  of  the disk, an  asterisk will be  displayed</w:t>
        <w:t xml:space="preserve"> after the~Command:~prompt to indicate that a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of 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       Enter the ASCII modify mode.</w:t>
        <w:t xml:space="preserve"> &lt;C&gt;       Search for an ASCII string.</w:t>
        <w:t xml:space="preserve"> &lt;D&gt;       Select a new drive.</w:t>
        <w:t xml:space="preserve"> &lt;F&gt;       Search for a hexadecimal string.</w:t>
        <w:t xml:space="preserve"> &lt;G&gt;       Go to next occurrence of search string.</w:t>
        <w:t xml:space="preserve"> &lt;H&gt;       Enter the hexadecimal modify mode.</w:t>
        <w:t xml:space="preserve"> &lt;L&gt;       List the current sector to the printer.</w:t>
        <w:t xml:space="preserve"> &lt;N&gt;       Position to next cylinder.</w:t>
        <w:t xml:space="preserve"> &lt;O&gt;       Output a TOF (ASCII X'0C') to the printer.</w:t>
        <w:t xml:space="preserve"> &lt;P&gt;       Position to the previous cylinder.</w:t>
        <w:t xml:space="preserve"> &lt;R&gt;       Reposition to cylinder and sector.</w:t>
        <w:t xml:space="preserve"> &lt;S&gt;       Save the sector buffer to the disk.</w:t>
        <w:t xml:space="preserve"> &lt;V&gt;       Verify sectors.</w:t>
        <w:t xml:space="preserve"> &lt;X&gt;       Exit to DOS Ready.</w:t>
        <w:t xml:space="preserve"> &lt;;&gt;       Position to next sector.</w:t>
        <w:t xml:space="preserve"> &lt;-&gt;       Position to previous sector.</w:t>
        <w:t xml:space="preserve"> &lt;ENTER&gt;   Display menu of commands.</w:t>
        <w:t xml:space="preserve"> &lt;BREAK&gt;   Cancel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           Move the cursor to the left one position.</w:t>
        <w:t xml:space="preserve"> Right Arrow            Move the cursor to the right one position.</w:t>
        <w:t xml:space="preserve"> Down Arrow             Move the cursor down one line.</w:t>
        <w:t xml:space="preserve"> Up Arrow               Move the cursor up one line.</w:t>
        <w:t xml:space="preserve"> Shift Left Arrow       Move the cursor to the star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Right Arrow      Move the cursor to the end of the current line.</w:t>
        <w:t xml:space="preserve"> Shift Up Arrow         Move the cursor to the start of the sector buffer.</w:t>
        <w:t xml:space="preserve">                        (Relative byte X'00')</w:t>
        <w:t xml:space="preserve"> Shift Down Arrow       Move the cursor to the end of the sector buffer.</w:t>
        <w:t xml:space="preserve">                        (Relative byte X'FF')</w:t>
        <w:t xml:space="preserve"> @nn                    Depress the @ key followed by the two hex digits</w:t>
        <w:t xml:space="preserve">                        representing the relative sector position to move</w:t>
        <w:t xml:space="preserve">                       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;&gt; Next sector</w:t>
        <w:t xml:space="preserve"> </w:t>
        <w:t xml:space="preserve">      Depress the ;  key to advance to the next sector on  the disk. If the last</w:t>
        <w:t xml:space="preserve"> sector  of  the current cylinder  is  displayed DED will  advance to the  first</w:t>
        <w:t xml:space="preserve"> sector of the next cylinder. If the last sector  of the disk is being displayed</w:t>
        <w:t xml:space="preserve"> DED will  place an * in the command field to indicate that it cannot advance to</w:t>
        <w:t xml:space="preserve"> the next cylinder since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&gt; Previous sector</w:t>
        <w:t xml:space="preserve"> </w:t>
        <w:t xml:space="preserve">      Depress  the - key to  reposition  to the previous  sector on the disk. If</w:t>
        <w:t xml:space="preserve"> the first sector of the current cylinder is being displayed DED  will  position</w:t>
        <w:t xml:space="preserve"> to the last sector of  the previous cylinder. If the  first sector  of the disk</w:t>
        <w:t xml:space="preserve"> is  being displayed DED will  place an  *  in the command field and will ignore</w:t>
        <w:t xml:space="preserve">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Next cylinder</w:t>
        <w:t xml:space="preserve"> </w:t>
        <w:t xml:space="preserve">      Depress the  N  key  to advance to the next  cylinder on the disk. If  the</w:t>
        <w:t xml:space="preserve"> last cylinder of the  disk is being displayed an  *  will  be  displayed in the</w:t>
        <w:t xml:space="preserve"> command field and the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&gt; Previous cylinder</w:t>
        <w:t xml:space="preserve"> </w:t>
        <w:t xml:space="preserve">      Depress  the P key to reposition to the previous cylinder on the disk.  If</w:t>
        <w:t xml:space="preserve"> the first cylinder  on  the  disk is being  displayed an * will be displayed in</w:t>
        <w:t xml:space="preserve"> the command field and the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Reposition</w:t>
        <w:t xml:space="preserve"> </w:t>
        <w:t xml:space="preserve">      Depress  the  R key to  reposition  to a desired  cylinder and sector. DED</w:t>
        <w:t xml:space="preserve"> will  prompt for the  cylinder and then for the sector;  enter  them as decimal</w:t>
        <w:t xml:space="preserve"> quantities.  Depress &lt;Break&gt; to  abort  and  remain positioned at  the  current</w:t>
        <w:t xml:space="preserve"> cylinder and  sector. If a cylinder  or sector is entered which does not appear</w:t>
        <w:t xml:space="preserve"> on the disk, you will be reprompted for the cylinder o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if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Hexadecimal modify</w:t>
        <w:t xml:space="preserve"> </w:t>
        <w:t xml:space="preserve">      Depress the H key  to enter the hexadecimal edit mode. To make  changes to</w:t>
        <w:t xml:space="preserve"> the  sector buffer, position the  cursor  over the byte to be changed using the</w:t>
        <w:t xml:space="preserve"> arrow  keys.  Any digits entered  will be  interpreted as  hexadecimal  values.</w:t>
        <w:t xml:space="preserve"> Characters  which  are not  legal hexadecimal digits will  be ignored. The  hex</w:t>
        <w:t xml:space="preserve"> modify mode can be exited at any time by depressing  the  &lt;BREAK&gt; key. Remember</w:t>
        <w:t xml:space="preserve"> that any changes made to the  sector  buffer  will  not be  written to the disk</w:t>
        <w:t xml:space="preserve"> until you issue a &lt;S&gt;ave command.</w:t>
        <w:t xml:space="preserve">      While in the hexadecimal modify mode, an additional command is  available.</w:t>
        <w:t xml:space="preserve"> Depress  the  Z  key and  DED  will zero  the  remainder  of  the sector buffer</w:t>
        <w:t xml:space="preserve"> following the byte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 ASCII modify</w:t>
        <w:t xml:space="preserve"> </w:t>
        <w:t xml:space="preserve">      Depress the A key  to enter  the ASCII modify mode. To make changes to the</w:t>
        <w:t xml:space="preserve"> sector buffer, position  the cursor over the byte to be changed using the arrow</w:t>
        <w:t xml:space="preserve"> keys,  and  type  the new  text.  As  the  text  is  entered  the  cursor  will</w:t>
        <w:t xml:space="preserve"> automatically  advance to the next  position  in  the sector  buffer. The ASCII</w:t>
        <w:t xml:space="preserve"> modify mode  can  be exited at any time by depressing the &lt;BREAK&gt; key. Remember</w:t>
        <w:t xml:space="preserve"> that any  changes made to the sector buffer will  not  be written  to  the disk</w:t>
        <w:t xml:space="preserve"> until you issue a &lt;S&gt;ave command.</w:t>
        <w:t xml:space="preserve">      While in the ASCII modify mode, the @ cursor positioning  command will not</w:t>
        <w:t xml:space="preserve">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&gt; Save sector</w:t>
        <w:t xml:space="preserve"> </w:t>
        <w:t xml:space="preserve">      Depress the S key followed by &lt;ENTER&gt; to  save  the  current sector to the</w:t>
        <w:t xml:space="preserve"> disk. Any modifications made  in  the sector buffer will not  be written to the</w:t>
        <w:t xml:space="preserve"> disk until you &lt;S&gt;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ar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&gt; Find ASCII string</w:t>
        <w:t xml:space="preserve"> </w:t>
        <w:t xml:space="preserve">      Depress  the C  key and  DED will  prompt for an  ASCII  string. The ASCII</w:t>
        <w:t xml:space="preserve"> search works exactly like the hexadecimal search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&gt; Find hexadecimal string</w:t>
        <w:t xml:space="preserve"> </w:t>
        <w:t xml:space="preserve">      Depress the F key  to  search  for  a  hex string. You will be prompted to</w:t>
        <w:t xml:space="preserve"> enter the  hex  string. After the  string  of hexadecimal digit pairs has  been</w:t>
        <w:t xml:space="preserve"> entered DED  will begin  searching  the disk for a match. The search will start</w:t>
        <w:t xml:space="preserve"> at the byte following the  current  location of the  cursor. If your cursor  is</w:t>
        <w:t xml:space="preserve"> positioned at relative byte X'40' on drive 1 cylinder X'00'  sector X'00',  the</w:t>
        <w:t xml:space="preserve"> search  will start from  drive 1, cylinder X'00',  sector X'00',  relative byte</w:t>
        <w:t xml:space="preserve"> X'41'. The search  may be aborted at any time by depressing the &lt;BREAK&gt; key. If</w:t>
        <w:t xml:space="preserve"> a match is found, DED will  display the sector  where the match is  found  with</w:t>
        <w:t xml:space="preserve"> the cursor positioned to  the first byte of  the matching string. String search</w:t>
        <w:t xml:space="preserve"> is  not affected  by  sector boundaries.  If  you  wish  to search  for another</w:t>
        <w:t xml:space="preserve"> occurrence of the same string use the 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&gt; Goto next occurrence</w:t>
        <w:t xml:space="preserve"> </w:t>
        <w:t xml:space="preserve">      Depress the G key to go to the next occurrence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&gt; Select drive</w:t>
        <w:t xml:space="preserve"> </w:t>
        <w:t xml:space="preserve">      Depressing the D key followed by the &lt;ENTER&gt;  key will cause DED to prompt</w:t>
        <w:t xml:space="preserve"> for a  drive  number. Enter the drive  number  you  wish to scan or  &lt;BREAK&gt; to</w:t>
        <w:t xml:space="preserve"> return to DO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 Exit to DOS</w:t>
        <w:t xml:space="preserve"> </w:t>
        <w:t xml:space="preserve">      Depress the X key followed by the &lt;ENTER&gt; key to return to DO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&gt; Verif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ress the  V key and DED will prompt for a sector count. Enter a decimal</w:t>
        <w:t xml:space="preserve"> number less  than  or equal to 999.  DED  will then attempt to  read  that many</w:t>
        <w:t xml:space="preserve"> sectors to verify that  they  are  indeed  readable.  A  running count  of  the</w:t>
        <w:t xml:space="preserve"> unreadable sectors will be displayed. The verify command may be  aborted at any</w:t>
        <w:t xml:space="preserve"> time  by depressing the  &lt;BREAK&gt; key. After the verification has been completed</w:t>
        <w:t xml:space="preserve"> DED will redisplay the original cylinder and sector.&lt;O&gt; Output top-of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p-of-form</w:t>
        <w:t xml:space="preserve"> </w:t>
        <w:t xml:space="preserve">      Depress the O key and  DED will  send a top-of-form (ASCII X'0C')  to  the</w:t>
        <w:t xml:space="preserve">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 List sector</w:t>
        <w:t xml:space="preserve"> </w:t>
        <w:t xml:space="preserve">      Depress the L  key followed  by  the  &lt;ENTER&gt;  key and  DED will list  the</w:t>
        <w:t xml:space="preserve"> contents of the current sector to the print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01        Cylinder 00        Sector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23456789ABCDEF  Byte  00 01 02 03 04 05 06 07 08 09 0A 0B 0C 0D 0E 0F</w:t>
        <w:t xml:space="preserve">    =======================================================================</w:t>
        <w:t xml:space="preserve">    ..&amp;!........&amp;$..  &lt;00&gt;  00 1E 26 21 00 10 01 0F 03 CD BB 04 26 24 01 01</w:t>
        <w:t xml:space="preserve">    ....&amp;.......!p.:  &lt;10&gt;  01 CD BB 04 26 14 04 0C CD BB 04 FD 21 70 14 3A</w:t>
        <w:t xml:space="preserve">    ...o.Ad.I. ....E  &lt;20&gt;  D8 07 CB 6F 01 41 64 11 49 1D 20 05 CB A8 11 45</w:t>
        <w:t xml:space="preserve">    ..w ....o.'. ..$  &lt;30&gt;  11 CB 77 20 0C CB B0 CB 6F 11 27 0F 20 03 11 24</w:t>
        <w:t xml:space="preserve">    ..~.....w..q..r.  &lt;40&gt;  09 FD 7E 03 E6 03 B0 FD 77 03 FD 71 04 FD 72 07</w:t>
        <w:t xml:space="preserve">    .s.:...w._..&amp;#..  &lt;50&gt;  FD 73 08 3A 02 04 FD 77 09 5F 06 00 26 23 CD BF</w:t>
        <w:t xml:space="preserve">    ..K.#x. ....w.&gt;"  &lt;60&gt;  04 ED 4B CC 23 78 E6 20 FD B6 04 FD 77 04 3E 22</w:t>
        <w:t xml:space="preserve">    ..w.%.....:.#..2  &lt;70&gt;  81 FD 77 06 25 06 04 CD BF 04 3A 00 23 E6 10 32</w:t>
        <w:t xml:space="preserve">    .$!....&gt;..2..~2.  &lt;80&gt;  0F 24 21 00 13 06 10 3E 10 90 32 E0 07 7E 32 E1</w:t>
        <w:t xml:space="preserve">    .#..&gt;.!..U].&gt;...  &lt;90&gt;  07 23 10 F3 3E 04 21 00 15 55 5D F5 3E 09 F1 01</w:t>
        <w:t xml:space="preserve">    .....&gt;.....&gt;....  &lt;A0&gt;  00 04 CD D6 04 3E 06 CD D6 04 0B 3E 02 CD CE 04</w:t>
        <w:t xml:space="preserve">    ...&gt;......$....H  &lt;B0&gt;  11 00 0C 3E 01 CD CE 04 C3 00 24 1E 00 18 01 48</w:t>
        <w:t xml:space="preserve">    .W...!..........  &lt;C0&gt;  AF 57 FD E5 FD 21 D8 07 CD 03 00 FD E1 C9 D5 E1</w:t>
        <w:t xml:space="preserve">    .2..6 ..2.......  &lt;D0&gt;  13 32 DC 07 36 20 D5 C5 32 DC 07 ED B0 C1 D1 C9</w:t>
        <w:t xml:space="preserve">    ................  &lt;E0&gt;  00 00 00 00 00 00 00 00 00 00 00 00 00 00 00 00</w:t>
        <w:t xml:space="preserve">    ................  &lt;F0&gt;  00 00 00 00 00 00 00 00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6 ..2.......  &lt;D0&gt;  13 32 DC 07 36 20 D5 C5 32 DC 07 ED B0 C1 D1 C9</w:t>
        <w:t xml:space="preserve">    ................  &lt;E0&gt;  00 00 00 00 00 00 00 00 00 00 00 00 00 00 00 00</w:t>
        <w:t xml:space="preserve">    ................  &lt;F0&gt;  00 00 00 00 00 00 00 00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