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OR TRSDOS 6.2 TO ALLOW DATES OF 1988 TO 1997</w:t>
        <w:t xml:space="preserve">    by Mike Zarowitz</w:t>
        <w:t xml:space="preserve">    This file explains the fixes required to patch TRSDOS 6.2 to</w:t>
        <w:t>accept dates up to 1997.  Because of the way TRSDOS handles dates,</w:t>
        <w:t>the fixes are in two parts: that for years 1988-1989, and those</w:t>
        <w:t>for 1990-1997.</w:t>
        <w:t xml:space="preserve">    The major limitation on the number of years (8) accepted by</w:t>
        <w:t>TRSDOS 6.2 is that directory entry for each file allows only three</w:t>
        <w:t>bits to hold the year of last modification to the file.  Three bits</w:t>
        <w:t>can hold the values 0 to 7.  The DIR command uses the value of</w:t>
        <w:t>these three bits as an offset to a base year, 1980.  This is why</w:t>
        <w:t>TRSDOS 6.2 can only handle dates up to 1987.  Although other</w:t>
        <w:t>functions may rely on the date value, the major use is the above</w:t>
        <w:t>'last modified date' displayed by the DIR, and indirectly, by</w:t>
        <w:t>BACKUP/CMD.  The required patches will be to:</w:t>
        <w:t xml:space="preserve">    1. the intial date entry routine in SYS0/SYS,</w:t>
        <w:t xml:space="preserve">    2. the file @CLOSE routine in SYS3/SYS that sets the last</w:t>
        <w:t xml:space="preserve">       modification date,</w:t>
        <w:t xml:space="preserve">    3. the DIR library command in SYS6/SYS,</w:t>
        <w:t xml:space="preserve">    4. the DATE/TIME library command in SYS7/SYS, and</w:t>
        <w:t xml:space="preserve">    5. BACKUP/CMD  which has a date parameter for selective backups.</w:t>
        <w:t xml:space="preserve">    Each of the fixes will be presented for 1988-1989, followed by</w:t>
        <w:t>those required for 1990-1997.  As noted below, the 1988-1989 patches</w:t>
        <w:t>are actually good for 1982-1989.  However, some already existing files</w:t>
        <w:t>may temporarily show an incorrect date (off by two years) in the DIR</w:t>
        <w:t>listing.</w:t>
        <w:t>WARNING:</w:t>
        <w:t xml:space="preserve">    DO NOT APPLY THESE PATCHES TO YOUR MASTER TRSDOS 6.2 DISK.</w:t>
        <w:t xml:space="preserve">    APPLY PATCHES ONLY TO COPIES OF TRSDOS 6.2.</w:t>
        <w:t>SYS0/SYS fixes</w:t>
        <w:t xml:space="preserve">    The last part of SYS0/SYS contains the logon DATE/TIME prompting</w:t>
        <w:t>and processing code.  Since this code is only needed at boot-up, it</w:t>
        <w:t>is later overlayed by the other system overlay files and library</w:t>
        <w:t>modules.  Generally, the date is prompted for and the ASCII response</w:t>
        <w:t>(eg. 06.12.87) is converted into binary (eg. 06H, 0CH, 57H).  The</w:t>
        <w:t>year value is what concerns us.  At load address 1EC7H is the</w:t>
        <w:t>following code:</w:t>
        <w:t xml:space="preserve">    LD      C,A         ; save binary value of year in register 'C'</w:t>
        <w:t xml:space="preserve">    SUB     80          ; year must be at least 1980, also, normalize</w:t>
        <w:t xml:space="preserve">                        ;   year value to a leap year</w:t>
        <w:t xml:space="preserve">    CP      8           ; if the remainder is greater than 7</w:t>
        <w:t xml:space="preserve">    JR      NC,REDO     ;   then reget a new date</w:t>
        <w:t xml:space="preserve">    AND     3           ; if bits 0 and 1 of the remainder are 0 (ie,</w:t>
        <w:t xml:space="preserve">                        ;   the remainder is 0 or 4), then it is a</w:t>
        <w:t xml:space="preserve">                        ;   leap year</w:t>
        <w:t xml:space="preserve">    After the appropriate treatment of February, the binary year value</w:t>
        <w:t>in register 'C' is saved in the DOS date area.  It is eventually</w:t>
        <w:t>refetched from DOS, the offset from 80 (50H) calculated by an AND 7</w:t>
        <w:t>instruction (1F92H), and the remainder converted to ASCII and stuffed</w:t>
        <w:t>in the space of the PARTYR message, ', 198 ', at 2117H.  The completed</w:t>
        <w:t>message is then displayed after the day, month and date.</w:t>
        <w:t xml:space="preserve">    There is no simple patch to extend the date if TRSDOS is going to</w:t>
        <w:t>be used after 1989.  What is required is to change the base year from</w:t>
        <w:t>1980 to 1982 and then to adjust the offset relative to 1980 for</w:t>
        <w:t>determining leap year.  The needed subroutine is:</w:t>
        <w:t xml:space="preserve">    SUB     82</w:t>
        <w:t xml:space="preserve">    CP      8       ; check range = 1982-1989</w:t>
        <w:t xml:space="preserve">    INC     A       ; adjust offset to 1980 w/o affecting Carry Flag</w:t>
        <w:t xml:space="preserve">    INC     A</w:t>
        <w:t xml:space="preserve">    RET             ; return with valid (Cf=1) or invalid (Cf=0) date</w:t>
        <w:t xml:space="preserve">    Fortunately, there are 32 extra bytes at the end of SYS0/SYS</w:t>
        <w:t>(2147H) where we can poke in this seven byte subroutine.  (Note: if</w:t>
        <w:t>you are using a hardware clock, it is possible some of these 32 bytes</w:t>
        <w:t>are already in use and you will have to adjust the addresses.)  We</w:t>
        <w:t>will CALL the subroutine by changing the native SUB 80, CP 8</w:t>
        <w:t>instructions to CALL 2147H, NOP.  The generation of the ASCII decimal</w:t>
        <w:t>one's digit is handled by converting the AND 7 instruction to a</w:t>
        <w:t>SUB 82.  The patches are:</w:t>
        <w:t>.apply to SYS0/SYS.LSIDOS</w:t>
        <w:t>. system initialization routines</w:t>
        <w:t>. 1988-1989 patches</w:t>
        <w:t>.</w:t>
        <w:t>. change SUB 80; CP 8 to CALL 2147H; NOP</w:t>
        <w:t>D0D:56=CD 47 21 00</w:t>
        <w:t>F0D:56=D6 50 FE 08</w:t>
        <w:t>.</w:t>
        <w:t>. change AND 7 to SUB 82</w:t>
        <w:t>D0E:24=D6 52</w:t>
        <w:t>F0E:24=E6 07</w:t>
        <w:t>.</w:t>
        <w:t>. install SUB 82; CP 8; INC A; INC A; RET subroutine</w:t>
        <w:t>D0F:E1=D6 52 FE 08 3C 3C C9</w:t>
        <w:t>F0F:E1=00 00 00 00 00 00 00</w:t>
        <w:t>.</w:t>
        <w:t>.end of patch</w:t>
        <w:t xml:space="preserve">    The changes for 1990-1997 requires changing the SUB 82 to SUB 90</w:t>
        <w:t>and modifying the PARTYR string from ', 198 ' to ', 199 '.  Assuming</w:t>
        <w:t>the 1988-1989 patches are installed, the 1990-1997 fixes are:</w:t>
        <w:t>.apply to SYS0/SYS.LSIDOS</w:t>
        <w:t>. system initialization routines</w:t>
        <w:t>. 1990-1997 patches</w:t>
        <w:t>.</w:t>
        <w:t>. change range checking SUB 82 to SUB 90</w:t>
        <w:t>D0F:E2=5A</w:t>
        <w:t>F0F:E2=52</w:t>
        <w:t>.</w:t>
        <w:t>. change decimal ASCII SUB 82 to SUB 90</w:t>
        <w:t>D0E:25=5A</w:t>
        <w:t>F0E:25=52</w:t>
        <w:t>.</w:t>
        <w:t>. change ', 198 ' to ', 199 '</w:t>
        <w:t>D0F:B5=39</w:t>
        <w:t>F0F:B5=38</w:t>
        <w:t>.</w:t>
        <w:t>.end of patch</w:t>
        <w:t>SYS3/SYS fixes</w:t>
        <w:t xml:space="preserve">    Whereas SYS0/SYS installs the system date into DOS, the @CLOSE</w:t>
        <w:t>routine in SYS3/SYS installs the current DOS date into a file</w:t>
        <w:t>directory entry if the file was modified.  It does this by</w:t>
        <w:t>determining the 0-7 offset (3 bits) of the DOS year from the base</w:t>
        <w:t>year.  Therefore, the 1988-1989 fix is:</w:t>
        <w:t>.apply to SYS3/SYS.LSIODS</w:t>
        <w:t>. file @CLOSE routine</w:t>
        <w:t>. 1988-1989 patches</w:t>
        <w:t>.</w:t>
        <w:t>. change SUB 80 to SUB 82</w:t>
        <w:t>D00:E6=52</w:t>
        <w:t>F00:E6=50</w:t>
        <w:t>.</w:t>
        <w:t>.end of patch</w:t>
        <w:t xml:space="preserve">    Assuming the above patch is in place, the 1990-1997 fix is:</w:t>
        <w:t>.apply to SYS3/SYS.LSIDOS</w:t>
        <w:t>. file @CLOSE routine</w:t>
        <w:t>. 1990-1997 patches</w:t>
        <w:t>.</w:t>
        <w:t>. change SUB 82 to SUB 90</w:t>
        <w:t>D00:E6=5A</w:t>
        <w:t>F00:E6=52</w:t>
        <w:t>.</w:t>
        <w:t>.end of patch</w:t>
        <w:t xml:space="preserve">     The 1988-1989 patches will work for the period 1982-1989.</w:t>
        <w:t>However, any file updated with the native code will display the wrong</w:t>
        <w:t>date in a DIR listing until the file has been updated with the</w:t>
        <w:t>1988-1989 fix installed.  The same holds for the 1990-1997 fixes.</w:t>
        <w:t>SYS6/SYS fixes</w:t>
        <w:t xml:space="preserve">    The DIR library command in SYS6/SYS displays the modification</w:t>
        <w:t>year of a file by first poking an '8' into a date message string and</w:t>
        <w:t>then grabbing the seven bit offset from the directory entry, adding</w:t>
        <w:t>30H to it (converting it to ASCII), and poking it into the date</w:t>
        <w:t>message.  Since the 1988-1989 fix uses 1982 as the base year instead</w:t>
        <w:t>of 1980, the seven bit offset is converted to ASCII by adding 32H to</w:t>
        <w:t>it instead of 30H.  The fix is:</w:t>
        <w:t>.apply to SYS6/SYS.LSIDOS</w:t>
        <w:t>. DIR library command</w:t>
        <w:t>. 1988-1989 patches</w:t>
        <w:t>.</w:t>
        <w:t>. change ADD A,30H to ADD A,32H</w:t>
        <w:t>D08:F1=32</w:t>
        <w:t>F08:F1=30</w:t>
        <w:t>.</w:t>
        <w:t>.end of patch</w:t>
        <w:t xml:space="preserve">    Assuming the above patch is in place, the 1990-1997 fixes are:</w:t>
        <w:t>.apply to SYS6/SYS.LSIDOS</w:t>
        <w:t>. DIR library command</w:t>
        <w:t>. 1990-1997 patches</w:t>
        <w:t>.</w:t>
        <w:t>. change LD A,'8' to LD A,'9'</w:t>
        <w:t>D08:E8=39</w:t>
        <w:t>F08:E8=38</w:t>
        <w:t>.</w:t>
        <w:t>. change ADD A,32H back to ADD A,30H</w:t>
        <w:t>D08:F1=30</w:t>
        <w:t>F08:F1=32</w:t>
        <w:t>.</w:t>
        <w:t>.end of patch</w:t>
        <w:t>SYS7/SYS fixes</w:t>
        <w:t xml:space="preserve">    The fix required for the DATE/TIME library command is similer to</w:t>
        <w:t>that used for SYS0/SYS.  Although there are no extra bytes in the</w:t>
        <w:t>DATE/TIME command as in SYS0/SYS, the year range checking routine is</w:t>
        <w:t>longer than that in the system initialization routine.  By making the</w:t>
        <w:t>code more efficient, enough bytes are freed up to install the new</w:t>
        <w:t>code.  The DATE/TIME library command uses a SUB 80 instruction instead</w:t>
        <w:t>of an AND 7 to generate the ASCII decimal one's digit of the DATE</w:t>
        <w:t>display.  The fixes are:</w:t>
        <w:t>.apply to SYS7/SYS.LSIDOS</w:t>
        <w:t>. DATE library command</w:t>
        <w:t>. 1988-1989 patches</w:t>
        <w:t>.</w:t>
        <w:t>. change SUB 80, JP C,2503H, CP 8 to SUB 82, CP 8, INC A, INC A, NOP</w:t>
        <w:t>D05:55=52 FE 08 3C 3C 00</w:t>
        <w:t>F05:55=50 DA 03 25 FE 08</w:t>
        <w:t>.</w:t>
        <w:t>.end of patch</w:t>
        <w:t xml:space="preserve">    Assuming the above patches have been installed, the 1990-1997</w:t>
        <w:t>fixes are:</w:t>
        <w:t>.apply to SYS7/SYS.LSIDOS</w:t>
        <w:t>. DATE library command</w:t>
        <w:t>. 1990-1997 patches</w:t>
        <w:t>.</w:t>
        <w:t>. change range checking SUB 82 to SUB 90</w:t>
        <w:t>D05:55=5A</w:t>
        <w:t>F05:55=52</w:t>
        <w:t>.</w:t>
        <w:t>. change decimal ASCII SUB 80 to SUB 90</w:t>
        <w:t>D06:14=5A</w:t>
        <w:t>F06:14=50</w:t>
        <w:t>.</w:t>
        <w:t>. change year string from '198 ' to '199 '</w:t>
        <w:t>D07:59=39</w:t>
        <w:t>F07:59=38</w:t>
        <w:t>.</w:t>
        <w:t>.end of patch</w:t>
        <w:t>BACKUP/CMD fixes</w:t>
        <w:t xml:space="preserve">    The fix to the date parameter of the BACKUP command is a simple</w:t>
        <w:t>change of the base year:</w:t>
        <w:t>.apply to BACKUP/CMD.UTILITY</w:t>
        <w:t>. 1988-1989 patches</w:t>
        <w:t>.</w:t>
        <w:t>. change SUB 80 to SUB 82</w:t>
        <w:t>D07:84=52</w:t>
        <w:t>F07:84=50</w:t>
        <w:t>.</w:t>
        <w:t>.end of patch</w:t>
        <w:t xml:space="preserve">    With the above patch in place, the 1990-1997 fix is:</w:t>
        <w:t>.apply to BACKUP/CMD.UTILITY</w:t>
        <w:t>. 1990-1997 patches</w:t>
        <w:t>.</w:t>
        <w:t>. change SUB 82 to SUB 90</w:t>
        <w:t>D07:84=5A</w:t>
        <w:t>F07:84=52</w:t>
        <w:t>.</w:t>
        <w:t>.end of patch</w:t>
        <w:t xml:space="preserve">    By studying the above changes, it should be possible to figure</w:t>
        <w:t>the fixes required to allow dates from 1998-1999 and then 2000-2007.</w:t>
        <w:t>If you can't and I'm still alive, look me up and I'll give you the</w:t>
        <w:t>patches.</w:t>
        <w:t xml:space="preserve"> fixes.</w:t>
        <w:t>SYS6/SYS fixes</w:t>
        <w:t xml:space="preserve">    The DIR library command in SYS6/SYS displ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