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Citizen/ctl printer driver for Citizen 120D</w:t>
        <w:t>This driver is based on the DMP400 driver provided by Tandy.</w:t>
        <w:t>To make full use of its capabilities two patches to SCR18/CTL are required.</w:t>
        <w:t>These patches are on this disk, To install them type DO PATSCR18</w:t>
        <w:t>See PATSCR18/JCL &amp; PATSCR18/FIX</w:t>
        <w:t>Without these patches only codes 'a' to 'd' will operate.</w:t>
        <w:t>1. Setup....The driver sends a full reset to the printer, that is to say</w:t>
        <w:t>ESC"@".  It also resetsthe switching instructions described below.</w:t>
        <w:t>It then sets the printer to double-struck Elite type.</w:t>
        <w:t>2. Built-in print codes.   There are eight of these.   'A' to 'e' are</w:t>
        <w:t>switching instructions;  that is to say they are cancelled by repeating</w:t>
        <w:t>the instruction. They may be called at any time exceptfor reverse print.</w:t>
        <w:t xml:space="preserve">    a. Clear -  This underlines and is cleared by repeating.</w:t>
        <w:t xml:space="preserve">    b. Clear +  This gives Italic type and is cleared by repeating.</w:t>
        <w:t xml:space="preserve">    c. Clear =  This gives double height and is cleared by repeating.</w:t>
        <w:t xml:space="preserve">    d. Clear /  This gives slashed 000s. and is cleared by repeating. 000.</w:t>
        <w:t xml:space="preserve">    e. Clear ?  This gives reverse print and is cleared by repeating.</w:t>
        <w:t>Note that reversed print is not compatible with all other print types.</w:t>
        <w:t>If it does not print correctly then clear both emphasised and double-struck</w:t>
        <w:t>commands.   See the printer manual for further information.</w:t>
        <w:t>The last three are NOT switchable.  They are cleared by a printer reset.</w:t>
        <w:t xml:space="preserve">    f.  Clear *  This gives superscript.</w:t>
        <w:t xml:space="preserve">    g.  Clear .  This gives subscript.</w:t>
        <w:t xml:space="preserve">    h.  Clear &gt; This cancels both super and subscript.</w:t>
        <w:t>3. You should be clear as to the operation of the print section of</w:t>
        <w:t>Superscripsit.   When a document is called for the first time the printer</w:t>
        <w:t>driver (CITIZEN/CTL) is loaded into the memory.   When CTRL P is pressed</w:t>
        <w:t>SCR18/CTL is loaded, and the program calls the printer set-up routine</w:t>
        <w:t>referred to in 1 above.</w:t>
        <w:t>If you then print more than one copy of a document, using the</w:t>
        <w:t>'How many copies' part of the menu, it does NOT do the printer set-up routine.</w:t>
        <w:t>The result of this is that, to take a simple  case, if you use clear+ to set</w:t>
        <w:t>Italic type and do not switch it off at the end of the document, when the</w:t>
        <w:t>second copy is printed clear+ will switch OFF italics and the second copy</w:t>
        <w:t>will be in ordinary type.</w:t>
        <w:t>If, however, the second copy is done by using CTRL P again it will print</w:t>
        <w:t>correctly.</w:t>
        <w:t>CITCON/DOC 06.03.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