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library of Trs-80 model 4 DOS/RAM test programs</w:t>
        <w:t>that may be helpful to de-bug software/hardware under RS-dos</w:t>
        <w:t>6.n or Ls-dos 6.3. Files were downloaded, as PD, from David</w:t>
        <w:t>Huelsmann &lt;data: 714/963-7864&gt; by Guy Omer on 06/20/87 et al.</w:t>
        <w:t xml:space="preserve"> </w:t>
        <w:t>CHECKER/CMD (1984) by Mike Orr - display CRC/PARITY errors</w:t>
        <w:t>FLAGS/CMD by M. Anglemyer - display 18 FLAGS of DOS table</w:t>
        <w:t>MEMTEST/CMD (1.3.2) by S. Dawalt - test RAM (banks 0-30!)</w:t>
        <w:t>TASKS/CMD by TCBVT (?) - display DOS TASK vector table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