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SLOCK/CMD - Audible Caps lock indicator v1.1</w:t>
        <w:t>by:  C. E. Harris, Jr.  of Trollsoft Systems</w:t>
        <w:t>CAPSLOCK is a resident memory module that loads into high memory and stays</w:t>
        <w:t>there until you re-boot the computer.  Once loaded, an annoying beep will be</w:t>
        <w:t>emitted from the computer's internal speaker every time Caps lock is enabled.</w:t>
        <w:t>This should allow you to acertain caps lock within two keystrokes (thanks for</w:t>
        <w:t>that tip Pete G.).  This is useful when logging on to bulletin board systems</w:t>
        <w:t>that require you to know what case you are using at logon.</w:t>
        <w:t>If you so desire, you can change the tone and/or duration of the annoying beep,</w:t>
        <w:t>using the PATCH command supplied with DOS.  The PATCH command lines are:</w:t>
        <w:t>to change the duration:</w:t>
        <w:t>PATCH CAPSLOCK/CMD (D01,73=LL HH:F01,73=3F 00)</w:t>
        <w:t>where LL and HH are one byte hexadecimal values.  00 00 emits no tone, FF FF</w:t>
        <w:t>emits a very long tone.</w:t>
        <w:t>to change the tone:</w:t>
        <w:t>PATCH CAPSLOCK/CMD (D01,76=NN:F01,76=96)</w:t>
        <w:t>where NN is a one byte hexadecimal value. 00 is the highest possible</w:t>
        <w:t>frequency, FF is the lowest.</w:t>
        <w:t>Because of the limitations of the operating system's interrupt task schedule,</w:t>
        <w:t>you may find that certain programs disable the Caps lock indicator.  RECAPS is</w:t>
        <w:t>a small utility that will reactivate CAPSLOCK in the event that it becomes</w:t>
        <w:t>disabled.</w:t>
        <w:t>If you encounter problems with CAPSLOCK or RECAPS, I can be contacted online:</w:t>
        <w:t>Volksboard TBBS</w:t>
        <w:t>Williamsburg, VA</w:t>
        <w:t>(804) 877-7141  (1200/300 baud, No parity, 8 data bits, 1 stop bit)</w:t>
        <w:t>Address messages to: CARL HARRIS</w:t>
        <w:t>.</w:t>
        <w:t>...................................</w:t>
        <w:t>.                                 .</w:t>
        <w:t>.    Downloaded in 1990 from:     .</w:t>
        <w:t>.                                 .</w:t>
        <w:t>.      ********************       .</w:t>
        <w:t>.      *     8/N/1 #1     *       .</w:t>
        <w:t>.      *   904/377-1200   *       .</w:t>
        <w:t>.      * Gainesville, FL  *       .</w:t>
        <w:t>.      * Guy Omer - SYSOP *       .</w:t>
        <w:t>.      ********************       .</w:t>
        <w:t>.                                 .</w:t>
        <w:t>. Software support for the TRS-80 .</w:t>
        <w:t>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