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UTOPLOT</w:t>
        <w:tab/>
        <w:tab/>
        <w:tab/>
        <w:t>(c) 1995  J.F.R. "Frank" Slinkman</w:t>
        <w:tab/>
        <w:tab/>
        <w:t xml:space="preserve">   1511 Old Compton Road, Richmond, Va. 23233</w:t>
        <w:t>The program included in this archive, compiled to run on the TRS-80 Model 4</w:t>
        <w:t>computer, is released to the public domain.  However, the source code included</w:t>
        <w:t>with this archive is NOT released to the public domain, and all rights to the</w:t>
        <w:t>source code are reserved.  It is included here only for the interest and</w:t>
        <w:t>edification of those interested in how AUTOPLOT works.</w:t>
        <w:t>AutoPlot allows you to create and display three dimensional "wire frame"</w:t>
        <w:t>geometric objects on a two dimensional plane, namely a "viewing area" on your</w:t>
        <w:t>monitor screen.</w:t>
        <w:t>For the three dimensions, a coordinate system is used where the "X" direction</w:t>
        <w:t>is horizontal, with the positive direction being right; the "Y" direction being</w:t>
        <w:t>vertical, with the positive direction being up; and the "Z" direction coming</w:t>
        <w:t>from from behind the monitor out toward the viewer, with the positive direction</w:t>
        <w:t>being "out."</w:t>
        <w:t>Objects may be rotated any number of degrees along any or all of the three axes</w:t>
        <w:t>allowing you to view them from any perspective.  They may also be moved further</w:t>
        <w:t>away or closer to you, making them appear smaller or larger, respectively.</w:t>
        <w:t>If the object projects far enough into the positive area of the "Z" direction,</w:t>
        <w:t>you can even "go inside" (i.e., "through" or partially through) the object to</w:t>
        <w:t>see what it looks like from the inside.</w:t>
        <w:t>A group of objects is called a "plot," and no plot may be larger than 127</w:t>
        <w:t>units of length in any of the three directions.  For example, if each edge of</w:t>
        <w:t>a cube is 80 units long, and you attempted to place the cube's center at</w:t>
        <w:t>coordinate (0,0,100) (X,Y, and Z, respectively), then the four lines comprising</w:t>
        <w:t>the "front" of the cube would be 140 (100 + 80 / 2) units from coordinate</w:t>
        <w:t>(0,0,0) -- a situation which would generate an "Object too large" error and</w:t>
        <w:t>which would not be accepted by the program.</w:t>
        <w:t>AutoPlot is menu-driven.  That is, all the program's functions a features are</w:t>
        <w:t>invoked by making choices from one of two lists, the "Main Menu" and the "Disk</w:t>
        <w:t>Access Menu."</w:t>
        <w:t>These choices are described on the following pages.</w:t>
        <w:tab/>
        <w:tab/>
        <w:tab/>
        <w:t xml:space="preserve">       BUILDING AN OBJECT</w:t>
        <w:t>Before entering any data into the program, you must first do some paper-and-</w:t>
        <w:t>pencil planning.  For example, suppose you want to build a simple cube.</w:t>
        <w:t>First, sketch it out something like the illustration below, giving each vertex</w:t>
        <w:t>a one-letter "name."  The names should be in capital letters, and there can be</w:t>
        <w:t>a maximum of 26 vertices in an object.</w:t>
        <w:tab/>
        <w:tab/>
        <w:t xml:space="preserve">  E ___________ F</w:t>
        <w:tab/>
        <w:tab/>
        <w:t xml:space="preserve">   /|</w:t>
        <w:tab/>
        <w:t xml:space="preserve">      /|</w:t>
        <w:tab/>
        <w:tab/>
        <w:t xml:space="preserve">  / |</w:t>
        <w:tab/>
        <w:t xml:space="preserve">     / |</w:t>
        <w:tab/>
        <w:t xml:space="preserve">      A  /__|_____B_/  |</w:t>
        <w:tab/>
        <w:tab/>
        <w:t>|   |</w:t>
        <w:tab/>
        <w:t xml:space="preserve">   |   |</w:t>
        <w:tab/>
        <w:tab/>
        <w:t>|   |______|___|</w:t>
        <w:tab/>
        <w:tab/>
        <w:t>|  / H</w:t>
        <w:tab/>
        <w:t xml:space="preserve">   |  /  G</w:t>
        <w:tab/>
        <w:tab/>
        <w:t>| /</w:t>
        <w:tab/>
        <w:t xml:space="preserve">   | /</w:t>
        <w:tab/>
        <w:tab/>
        <w:t>|/_________|/</w:t>
        <w:tab/>
        <w:t xml:space="preserve">       D</w:t>
        <w:tab/>
        <w:t xml:space="preserve">    C</w:t>
        <w:t>To see this in the correct perspective, know that the square ABCD is the front</w:t>
        <w:t>of the object, and the square EFBA is the top.  If you have trouble seeing it</w:t>
        <w:t>that way, focus on the letter "D" and blink for a second.</w:t>
        <w:t>Now (remembering that the positive directions are: X plane -- right; Y plane --</w:t>
        <w:t>up; Z plane -- out) make a list of the coordinates of each vertex, similar to:</w:t>
        <w:tab/>
        <w:t xml:space="preserve">     vertex</w:t>
        <w:tab/>
        <w:t>X</w:t>
        <w:tab/>
        <w:t>Y</w:t>
        <w:tab/>
        <w:t>Z</w:t>
        <w:tab/>
        <w:t xml:space="preserve">     ======    ===     ===     ===</w:t>
        <w:tab/>
        <w:tab/>
        <w:t>A</w:t>
        <w:tab/>
        <w:t>-1</w:t>
        <w:tab/>
        <w:t xml:space="preserve"> 1</w:t>
        <w:tab/>
        <w:t xml:space="preserve"> 1</w:t>
        <w:tab/>
        <w:tab/>
        <w:t>B</w:t>
        <w:tab/>
        <w:t xml:space="preserve"> 1</w:t>
        <w:tab/>
        <w:t xml:space="preserve"> 1</w:t>
        <w:tab/>
        <w:t xml:space="preserve"> 1</w:t>
        <w:tab/>
        <w:tab/>
        <w:t>C</w:t>
        <w:tab/>
        <w:t xml:space="preserve"> 1</w:t>
        <w:tab/>
        <w:t>-1</w:t>
        <w:tab/>
        <w:t xml:space="preserve"> 1</w:t>
        <w:tab/>
        <w:tab/>
        <w:t>D</w:t>
        <w:tab/>
        <w:t>-1</w:t>
        <w:tab/>
        <w:t>-1</w:t>
        <w:tab/>
        <w:t xml:space="preserve"> 1</w:t>
        <w:tab/>
        <w:tab/>
        <w:t>E</w:t>
        <w:tab/>
        <w:t>-1</w:t>
        <w:tab/>
        <w:t xml:space="preserve"> 1</w:t>
        <w:tab/>
        <w:t>-1</w:t>
        <w:tab/>
        <w:tab/>
        <w:t>F</w:t>
        <w:tab/>
        <w:t xml:space="preserve"> 1</w:t>
        <w:tab/>
        <w:t xml:space="preserve"> 1</w:t>
        <w:tab/>
        <w:t>-1</w:t>
        <w:tab/>
        <w:tab/>
        <w:t>G</w:t>
        <w:tab/>
        <w:t xml:space="preserve"> 1</w:t>
        <w:tab/>
        <w:t>-1</w:t>
        <w:tab/>
        <w:t>-1</w:t>
        <w:tab/>
        <w:tab/>
        <w:t>H</w:t>
        <w:tab/>
        <w:t>-1</w:t>
        <w:tab/>
        <w:t>-1</w:t>
        <w:tab/>
        <w:t>-1</w:t>
        <w:t>Now, with your sketch and list available, you're now ready to select menu</w:t>
        <w:t>option "B" by simply pressing the "B" key.</w:t>
        <w:t>First, you will be prompted to enter a name and drive number for this object.</w:t>
        <w:t>All objects are automatically given the file extension "/OBJ," so you should</w:t>
        <w:t>NOT enter a file extension.  In this case, you would probably enter "cube:1."</w:t>
        <w:t>Now, as prompted, enter the number of vertices (8 in this case) and the number</w:t>
        <w:t>of lines (12 in this case) in the object.  You will then be prompted to input</w:t>
        <w:t>the X, Y and Z coordinates for each vertex "A" through "H."  Simply enter the</w:t>
        <w:t>data as it appears on your list.</w:t>
        <w:t>Next, you will be prompted to define the 12 lines.  You do this by entering the</w:t>
        <w:t>letter corresponding to the begining and ending vertex for each line.  You may</w:t>
        <w:t>enter them in any order you choose.  For example:</w:t>
        <w:tab/>
        <w:tab/>
        <w:t>Line  1: A B</w:t>
        <w:tab/>
        <w:tab/>
        <w:t>Line  2: B C</w:t>
        <w:tab/>
        <w:tab/>
        <w:t>Line  3: C D</w:t>
        <w:tab/>
        <w:tab/>
        <w:t>Line  4: D A</w:t>
        <w:tab/>
        <w:tab/>
        <w:t>Line  5: A E</w:t>
        <w:tab/>
        <w:tab/>
        <w:t>Line  6: B F</w:t>
        <w:tab/>
        <w:tab/>
        <w:t>Line  7: C G</w:t>
        <w:tab/>
        <w:tab/>
        <w:t>Line  8: D H</w:t>
        <w:tab/>
        <w:tab/>
        <w:t>Line  9: E F</w:t>
        <w:tab/>
        <w:tab/>
        <w:t>Line 10: F G</w:t>
        <w:tab/>
        <w:tab/>
        <w:t>Line 11: G H</w:t>
        <w:tab/>
        <w:tab/>
        <w:t>Line 12: H E</w:t>
        <w:t>As you enter each two-letter combination, the corresponding line will appear in</w:t>
        <w:t>the viewing area.  After all lines are plotted you will be given the prompt:</w:t>
        <w:tab/>
        <w:tab/>
        <w:t>Object OK (Y/N)?</w:t>
        <w:t>If you press "N" the function will be canceled.  If you press "Y" the data you</w:t>
        <w:t>have entered will be written to the specified disk drive.  From now on, you can</w:t>
        <w:t>use this object as a "building block" to create elaborate "plots," or even</w:t>
        <w:t>join it to other objects to create new objects.</w:t>
        <w:tab/>
        <w:tab/>
        <w:tab/>
        <w:tab/>
        <w:t>CHANGE ANGLE STEP</w:t>
        <w:t>The four arrow keys, and the shifted left and right arrow keys, are used to</w:t>
        <w:t>rotate the object on the three axes.  The amount of rotation for each keypress</w:t>
        <w:t>is controled by the "angle step," which defaults to 15 degrees, but which can</w:t>
        <w:t>be changed to any value from 1 to 359 degrees. To change the angle step, simply</w:t>
        <w:t>press the "C" key, and you will be prompted to enter a new value.</w:t>
        <w:tab/>
        <w:tab/>
        <w:tab/>
        <w:tab/>
        <w:t xml:space="preserve">  DISK ACCESS</w:t>
        <w:t>Pressing the "D" key will move you to the "Disk Access Menu," which will be</w:t>
        <w:t>discussed later.</w:t>
        <w:tab/>
        <w:tab/>
        <w:tab/>
        <w:t xml:space="preserve">      ERASE AND START OVER</w:t>
        <w:t>Pressing the "E" key will erase all object and plot data from the program's</w:t>
        <w:t>memory, clear the viewing area, reset the angle step to 15 degrees, and reset</w:t>
        <w:t>the X, Y and Z axis position to zero degrees.</w:t>
        <w:tab/>
        <w:tab/>
        <w:tab/>
        <w:tab/>
        <w:t>MAKE OBJECT FIT</w:t>
        <w:t>AutoPlot allows the center of a plot (coordinate 0,0,0) to be moved anywhere</w:t>
        <w:t>from 5 to 1195 units (inclusive) from the viewer's eye point.  In other words,</w:t>
        <w:t>this coordinate can be placed so close to the viewer that none of the lines in</w:t>
        <w:t>an object or plot will appear in the viewing area, or that the object/plot</w:t>
        <w:t>becomes so small it only appears as a single "dot" in the middle of the viewing</w:t>
        <w:t>area.</w:t>
        <w:t>Pressing the "M" key determines the closest the object/plot can be to the</w:t>
        <w:t>viewer and still have all lines appear in the viewing area, and adjusts the</w:t>
        <w:t>distance accordingly.  In other words, it moves the object/plot as close as</w:t>
        <w:t>possible consistent with the entire object/plot being visible.</w:t>
        <w:tab/>
        <w:tab/>
        <w:tab/>
        <w:tab/>
        <w:t xml:space="preserve">  REMOVE LINES</w:t>
        <w:t>Selecting this option will cause each displayed line to "flash," along with</w:t>
        <w:t>the prompt, "Kill this line (Y/N/X)?"</w:t>
        <w:t>If you want to remove the flashing line, press the "Y" key.  If you want to</w:t>
        <w:t>keep the flashing line, press the "N" key.  If you have removed all the lines</w:t>
        <w:t>you wish to remove, press the "X" key to return to the main menu.</w:t>
        <w:t>This feature is useful in manually removing lines which should be "hidden," and</w:t>
        <w:t>in joining two or more objects to create new objects by removing their common,</w:t>
        <w:t>junction lines.</w:t>
        <w:tab/>
        <w:tab/>
        <w:tab/>
        <w:t xml:space="preserve">      EXITING THE PROGRAM</w:t>
        <w:t>Pressing the "X" key from the Main Menu will return you to "TRS/LS-DOS Ready."</w:t>
        <w:tab/>
        <w:tab/>
        <w:tab/>
        <w:t xml:space="preserve">      USING THE ARROW KEYS</w:t>
        <w:t>The arrow keys are used to rotate the object/plot around any of the three axes</w:t>
        <w:t>and to move the object nearer to or further from the viewer, as follows:</w:t>
        <w:tab/>
        <w:tab/>
        <w:tab/>
        <w:t xml:space="preserve">      Unshifted arrow keys:</w:t>
        <w:t>Left:</w:t>
        <w:tab/>
        <w:t>Rotates the object in the positive direction on the Y axis.</w:t>
        <w:tab/>
        <w:t>This is clockwise looking down from the top.</w:t>
        <w:t>Right:</w:t>
        <w:tab/>
        <w:t>Rotates in the negative direction on the Y axis (counter-clock-</w:t>
        <w:tab/>
        <w:t>wise looking from the top).</w:t>
        <w:t>Down:</w:t>
        <w:tab/>
        <w:t>Rotates in the positive direction on the X axis (clockwise</w:t>
        <w:tab/>
        <w:t>looking from the left).</w:t>
        <w:t>Up:</w:t>
        <w:tab/>
        <w:t>Rotates in the negative direction on the X axis (counter-clock-</w:t>
        <w:tab/>
        <w:t>wise looking from the left).</w:t>
        <w:tab/>
        <w:tab/>
        <w:tab/>
        <w:t xml:space="preserve">      Shifted arrow keys:</w:t>
        <w:t>Left:</w:t>
        <w:tab/>
        <w:t>Rotates the object in the positive direction on the Z axis.</w:t>
        <w:tab/>
        <w:t>This is clockwise looking from the front.</w:t>
        <w:t>Right:</w:t>
        <w:tab/>
        <w:t>Rotates the object in the negative direction on the Z axis (counter-</w:t>
        <w:tab/>
        <w:t>clockwise looking from the front).</w:t>
        <w:t>Up:</w:t>
        <w:tab/>
        <w:t>Moves the object/plot away from the viewer.</w:t>
        <w:t>Down:</w:t>
        <w:tab/>
        <w:t>Moves the object/plot closer to the viewer.</w:t>
        <w:t>In all cases, the keys "repeat."  That is, you can hold them down and have</w:t>
        <w:t>their function performed over and over.  Thus you can use the six "rotation"</w:t>
        <w:t>keys and key combinations to select the amount of rotation desired on any or</w:t>
        <w:t>all of the three axes, or "backtrack" if you "overshoot," and not have the</w:t>
        <w:t>effect of the changes recognized by the program until you press the ENTER key.</w:t>
        <w:t>In the case of the shifted up and down arrow keys, you can change the distance,</w:t>
        <w:t>one unit at a time, quite rapidly, and correct for accidentally overshooting</w:t>
        <w:t>the desired distance, before pressing the ENTER key.</w:t>
        <w:t>When the ENTER key is pressed, the object will automatically be reploted in the</w:t>
        <w:t>specified position and at the selected attitudes relative to each axis.</w:t>
        <w:tab/>
        <w:tab/>
        <w:tab/>
        <w:tab/>
        <w:t>DISK ACCESS MENU</w:t>
        <w:t>To load an object or a plot you have created and saved to disk, press the "L"</w:t>
        <w:t>key.  You will then be prompted to press "O" if you want to load an object or</w:t>
        <w:t>"P" if you want to load a plot.</w:t>
        <w:t>You will then be prompted to enter the object or plot name.  If the program</w:t>
        <w:t>cannot find the specified object or plot file, you will be informed via an</w:t>
        <w:t>error message, and returned to the main menu.</w:t>
        <w:t>If the specified file is found, you will then be promted to enter the X, Y and</w:t>
        <w:t>Z coordinates where you want the object/plot placed, and then prompted for the</w:t>
        <w:t>"X, Y and Z scaling factors."</w:t>
        <w:t>If you'll refer to the example for "building an object," we made the cube very</w:t>
        <w:t>small.  Now we can make it any size we want by specifying the scaling factors.</w:t>
        <w:t>We can specify any size we want on any of the three axes to alter the basic</w:t>
        <w:t>shape of the object in any desired way.</w:t>
        <w:t>Loading new objects and plots does not remove any objects already in memory --</w:t>
        <w:t>it only adds to them.  The only limit is that no plot may contain more than</w:t>
        <w:t>1,200 total lines (the equivalent of 100 cubes).</w:t>
        <w:tab/>
        <w:tab/>
        <w:tab/>
        <w:tab/>
        <w:t xml:space="preserve"> SAVING A PLOT</w:t>
        <w:t>To save a plot -- either because you want to preserve it permanently, or just</w:t>
        <w:t>because you want to save it in it's current state before you make changes to it</w:t>
        <w:t>and want to be able to undo any changes in case of error -- press the "S" key.</w:t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prompted for a name and drive number.  All plots have the file</w:t>
        <w:t>extension "/PLT," which is added automatically, and should not be entered.</w:t>
        <w:tab/>
        <w:tab/>
        <w:tab/>
        <w:tab/>
        <w:t xml:space="preserve">   SEQUENCES</w:t>
        <w:t>Our computers are not as fast as perhaps we would like, and the many floating</w:t>
        <w:t>point math calculations necessary to correctly plot lines require a certain</w:t>
        <w:t>amount of time.  For this reason, AutoPlot allows you to record any number of</w:t>
        <w:t>"frames" in a "sequence" which can later be played back in a form of animation</w:t>
        <w:t>much more quickly than an image can be plotted from scratch.</w:t>
        <w:t>Before you can start recording, you must "initiate" the sequence, starting with</w:t>
        <w:t>pressing the "I" key.  You will then be prompted for a name and drive number.</w:t>
        <w:t>All sequences have the file extension "/SEQ," which is added automatically and</w:t>
        <w:t>should not be entered.</w:t>
        <w:t>Initiating a sequence sets up both a disk file to hold the sequence data and</w:t>
        <w:t>allocates a great deal of RAM to facilitate the animation process.</w:t>
        <w:t>For this reason, you cannot use the "E" (execute a system command) key while a</w:t>
        <w:t>sequence is active.  There just isn't enough RAM available to support both the</w:t>
        <w:t>sequence requirements and the system command requirements.</w:t>
        <w:t>Once a sequence is initialized, you can add as many frames as you wish, with</w:t>
        <w:t>the only limit being the amount of free space available on the specified disk</w:t>
        <w:t>drive.</w:t>
        <w:tab/>
        <w:tab/>
        <w:tab/>
        <w:tab/>
        <w:t xml:space="preserve"> ADDING A FRAME</w:t>
        <w:t>Pressing the "A" key will add the currently displayed object/plot to the</w:t>
        <w:t>sequence you opened.  It will be recorded exactly as it appears in the viewing</w:t>
        <w:t>area of the monitor screen.</w:t>
        <w:tab/>
        <w:tab/>
        <w:tab/>
        <w:t xml:space="preserve">       VIEWING A SEQUENCE</w:t>
        <w:t>You may view an active sequence at any time by pressing the "V" key.  This is</w:t>
        <w:t>helpful when creating sequences to show you what you've already recorded.</w:t>
        <w:t>The sequence will repeat endlessly.  If there are 8 frames recorded, each of</w:t>
        <w:t>the eight will be displayed in order, over and over again.  Press any key to</w:t>
        <w:t>stop the display.</w:t>
        <w:t>When the display is ended, the viewing area will be cleared and the current</w:t>
        <w:t>object/plot in memory will be re-plotted.</w:t>
        <w:tab/>
        <w:tab/>
        <w:tab/>
        <w:t xml:space="preserve">     TERMINATING A SEQUENCE</w:t>
        <w:t>Pressing the "T" key will close the sequence disk file and free up the RAM used</w:t>
        <w:t>by the sequence.</w:t>
        <w:t>It can, of course, be reopened and viewed at any time simply by using the "I"</w:t>
        <w:t>key to reinitiate it.</w:t>
        <w:tab/>
        <w:tab/>
        <w:tab/>
        <w:t xml:space="preserve">    EXECUTE A SYSTEM COMMAND</w:t>
        <w:t>This allows you to perform any TRS/LS-DOS function from within AutoPlot.  If</w:t>
        <w:t>you have created new objects by joining other objects and saved them as plots,</w:t>
        <w:t>you can even rename them from "/PLT" files to "/OBJ" files.</w:t>
        <w:tab/>
        <w:tab/>
        <w:tab/>
        <w:t xml:space="preserve">   RETURNING TO THE MAIN MENU</w:t>
        <w:t>Pressing the "X" key will cause you to leave the Disk Options Menu and return</w:t>
        <w:t>to the Main Menu.</w:t>
        <w:tab/>
        <w:tab/>
        <w:t xml:space="preserve">      Other files included in this archive</w:t>
        <w:t>AUTOPLOT/H:</w:t>
        <w:tab/>
        <w:t>A "header" file defining certain data structures used in the</w:t>
        <w:tab/>
        <w:tab/>
        <w:t>program.</w:t>
        <w:t>AUTOPLOT/CCC</w:t>
        <w:tab/>
        <w:t>Part of the program source code.</w:t>
        <w:t>AUTOLOAD/CCC</w:t>
        <w:tab/>
        <w:t>The balance of the program source code.</w:t>
        <w:t>AUTOPLOT/CCC</w:t>
        <w:tab/>
        <w:t>The compiled, executable program.</w:t>
        <w:t>OURHOUSE/PLT</w:t>
        <w:tab/>
        <w:t>A wireframe of the author's house, taken from the blueprints.</w:t>
        <w:t>WEIRD/SEQ</w:t>
        <w:tab/>
        <w:t>A sample sequence which can be [I]nitialized and [V]iewed to</w:t>
        <w:tab/>
        <w:tab/>
        <w:t>see how animation is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