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IGN version 3.0 (06/86) by Mike Zarowitz of San Carlos,</w:t>
        <w:t>CA (415/595-3045) is a Trs-80 model 4 Trsdos 6.2 (Lsdos 6.3</w:t>
        <w:t>seems to be 'ok' in a mini-test) utility. It supports 1)</w:t>
        <w:t>display of current logical drive ASSIGNments, 2) re-ASSIGN-</w:t>
        <w:t>ment of logical/physical/memdisk/hard disk to any logical</w:t>
        <w:t>drive, 3)... These files were uploaded to 8/N/1 #1 by Jim Tyle</w:t>
        <w:t>on 04/16/87.</w:t>
        <w:t xml:space="preserve"> </w:t>
        <w:t>Please help: If you have/get a copy of 'The complete commented</w:t>
        <w:t>source code for ASSIGN' then please upload it to 8/N/1 #1!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