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you ever missed that TV show that you wanted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haps you were late for an appointment because you los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while "playing" with your model-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Have I got a program for you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RM/CMD...an alarm clock that resides in backroun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ther work(?).  Just set it and forget it.  You never know it'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'goes off' by making noise in the model-4's speaker.  It tak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bytes from high memory and installs in seconds.  It requires a 64k model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RSDOS/LDOS 6.x and also requires that no routines be in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if your memory is clear by typing (from 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igh=FFFF then you can run ALARM.  To do so type (from 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RM hh:mm:s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es, all 8 characters of the time are required, as are COLONS se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e SPACE after ALARM and before the time. DO NOT type any ex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ARM was successful in setting itself it responds 'OK'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You can then do (almost) anything you want in the system. 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operates invisably (via the interrupt task system) until i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n, it 'self-destructs' by removing itself from the task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high memory. (Test it by typing MEMORY while its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LARM could not install itself (and there was no system error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'Failed' and returns to dos.  You either have no task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HIGH$ is not FFFFh or you goofed o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s the source code written in MICROSOFT M80 macro-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was relocated to FF1Fh during the LINKER phase.  You can re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wer (because of high memory routines) if you have the assembl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.  Just subtract 233 bytes from your current HIGH$.  (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bytes is the installation routine which goes away after AL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BE SURE to alter the TASK section of the code to reset HIGH$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alue (not FFFFh) if you have relocated the program else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..................Mark Gus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('ALAR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Backround alarm clock (interrupt 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(bonus...fetch command string subroutine GET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Mark Gus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Riddle Glen B-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1016 W. Baltimore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Media , PA 19063................(No phone calls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G:      DS 2           ;TEMP STORAGE FOR COUNT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:   EX DE,HL       ;SWAP COUNT ADDR INTO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(PG),HL     ;STORE IT IN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HL,1055D    ;PUT PEEK ADDR(-1) IN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B,0D        ;SET CHARA COUNTE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2:    INC HL         ;INCREMENT P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A,H         ;HL=1136? YES=OVERLOAD=GOTO G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 NZ,GE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A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 Z,G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3:    LD A,(HL)      ;GET CHARA PEEKER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32D         ;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 Z,GET1      ;YES=GOTO G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13D         ;&lt;CR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 NZ,GET2     ;NO=GOTO G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HL         ;YES=RESET PEEKER TO RE-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1:    INC HL         ;INCREMENT P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A,(HL)      ;GET CHARA IT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DE,HL       ;SWAP BFR PNTR INTO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(HL),A      ;STUFF CHARA IN B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 HL         ;INCREMENT BFR P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13D         ;&lt;CR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 Z,GETE      ;YES=GOTO G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 B          ;ELSE INCREME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A,B         ;PUT COPY OF COUN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255D         ;255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 Z,GETE      ;YES=OVERLOAD=GOTO G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DE,HL       ;SWAP PEEKER BACK INTO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 GET1        ;GOTO GET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:    LD HL,(PG)     ;PUT COUNTER ADDRESS IN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(HL),B      ;PUT CHARA COUNT IN LOW ORDER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 HL         ;INCREMENT TO HIGH ORD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A          ;CLEAR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(HL),A      ;PUT IT IN HIGH ORD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H,A         ;CLEAR 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L,B         ;PUT CHARA COUNT 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            ;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1:      D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1:      DB 'OK',13D</w:t>
      </w:r>
    </w:p>
    <w:p>
      <w:pPr>
        <w:pStyle w:val="PreformattedText"/>
        <w:bidi w:val="0"/>
        <w:spacing w:before="0" w:after="0"/>
        <w:jc w:val="left"/>
        <w:rPr/>
      </w:pPr>
      <w:r>
        <w:rPr/>
        <w:t>M2:      DB 'Failed',1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 LD HL,ENDT     ;FETCH TIME TO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DE,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GE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A,(P1)      ;DID USER TYPE 8 CHAR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P 8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 NZ,FAILED   ;NO=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C,-1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 INC C          ;FIND FIRST FREE SLOT &lt;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 Z,FAILED    ;NO SLOTS=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A,2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T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 NZ,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A,C         ;INFORM TASK OF IT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(TSKN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A,100D      ;SET HIGH$ BE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B,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HL,$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T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 NZ,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DE,TASK     ;AND PUT THE TASK IN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A,(TSK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A,2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T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A,10D       ;TELL USER OK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HL,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T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 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:  LD A,10D       ;TELL USER FAILED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HL,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T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>XIT:     LD A,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HL,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T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>$H: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:    DEFW STASK     ;TASK TCB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M:    DB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KN:    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:    DS 8           ;TIME TO ALA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K:      DS 8           ;TIME TES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K:   DEC (IX+2)     ;EXECUTE ONLY EVERY 3RD INTERRUPT (80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 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(IX+2),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             ;DISABLE INTERRUPTS &amp; SWA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AF,A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A,19D       ;FET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HL,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T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HL,ENDT     ;= ALARM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DE,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BC,8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1:   LD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DE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 NZ,OUT      ;NO= GET OUT OF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 Z,LO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DE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 LOOP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3:   LD A,104D      ;YES= MAK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B,25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T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A,100D      ;RESET HIG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B,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HL,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T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A,(TSKN)    ;REMOVE ITSELF FROM TAS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 A,3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T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    EXX            ;SWAP, ENABL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AF,A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