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missed that TV show that you wanted to see,</w:t>
        <w:t>or perhaps you were late for an appointment because you lost track</w:t>
        <w:t>of time while "playing" with your model-4?</w:t>
        <w:t>&gt;&gt;&gt;&gt;&gt; Have I got a program for you &lt;&lt;&lt;&lt;&lt;</w:t>
        <w:t xml:space="preserve">      ALARM/CMD...an alarm clock that resides in backround while you</w:t>
        <w:t>do other work(?).  Just set it and forget it.  You never know it's there</w:t>
        <w:t>until it 'goes off' by making noise in the model-4's speaker.  It takes only</w:t>
        <w:t>88 bytes from high memory and installs in seconds.  It requires a 64k model-4</w:t>
        <w:t>running TRSDOS/LDOS 6.x and also requires that no routines be in high memory.</w:t>
        <w:t>You can tell if your memory is clear by typing (from dos):</w:t>
        <w:t xml:space="preserve">      MEMORY&lt;cr&gt;</w:t>
        <w:t>if High=FFFF then you can run ALARM.  To do so type (from dos):</w:t>
        <w:t xml:space="preserve">      ALARM hh:mm:ss&lt;cr&gt;</w:t>
        <w:t>(yes, all 8 characters of the time are required, as are COLONS seperating the</w:t>
        <w:t>time and the SPACE after ALARM and before the time. DO NOT type any extra)</w:t>
        <w:t>If ALARM was successful in setting itself it responds 'OK' and returns to</w:t>
        <w:t>DOS.  You can then do (almost) anything you want in the system.  Alarm</w:t>
        <w:t>clock operates invisably (via the interrupt task system) until it rings.</w:t>
        <w:t>Even then, it 'self-destructs' by removing itself from the task area and</w:t>
        <w:t>releasing high memory. (Test it by typing MEMORY while its running and</w:t>
        <w:t>after it rings)</w:t>
        <w:t xml:space="preserve">      If ALARM could not install itself (and there was no system error), it</w:t>
        <w:t>responds 'Failed' and returns to dos.  You either have no task slots</w:t>
        <w:t>available, HIGH$ is not FFFFh or you goofed on the command.</w:t>
        <w:t xml:space="preserve">      Below is the source code written in MICROSOFT M80 macro-assembler.</w:t>
        <w:t>Note: it was relocated to FF1Fh during the LINKER phase.  You can relocate</w:t>
        <w:t>it lower (because of high memory routines) if you have the assembler &amp;</w:t>
        <w:t>linker.  Just subtract 233 bytes from your current HIGH$.  (The extra</w:t>
        <w:t>144 bytes is the installation routine which goes away after ALARM is</w:t>
        <w:t>set. BE SURE to alter the TASK section of the code to reset HIGH$ to</w:t>
        <w:t>YOUR value (not FFFFh) if you have relocated the program elsewhere!</w:t>
        <w:t>enjoy.....................Mark Gustitis</w:t>
        <w:t xml:space="preserve">         NAME('ALARM')</w:t>
        <w:t>;</w:t>
        <w:t>;        Backround alarm clock (interrupt task)</w:t>
        <w:t>;        (bonus...fetch command string subroutine GETST)</w:t>
        <w:t>;</w:t>
        <w:t>;        Mark Gustitis                     REV870221</w:t>
        <w:t>;        Riddle Glen B-7</w:t>
        <w:t>;        1016 W. Baltimore Pike</w:t>
        <w:t>;        Media , PA 19063................(No phone calls please)</w:t>
        <w:t>;</w:t>
        <w:t>PG:      DS 2           ;TEMP STORAGE FOR COUNTER ADDRESS</w:t>
        <w:t>GETST:   EX DE,HL       ;SWAP COUNT ADDR INTO HL</w:t>
        <w:t xml:space="preserve">         LD (PG),HL     ;STORE IT IN PG</w:t>
        <w:t xml:space="preserve">         LD HL,1055D    ;PUT PEEK ADDR(-1) IN HL</w:t>
        <w:t xml:space="preserve">         LD B,0D        ;SET CHARA COUNTER AT 0</w:t>
        <w:t>GET2:    INC HL         ;INCREMENT PEEKER</w:t>
        <w:t xml:space="preserve">         LD A,H         ;HL=1136? YES=OVERLOAD=GOTO GETE</w:t>
        <w:t xml:space="preserve">         CP 04H</w:t>
        <w:t xml:space="preserve">         JR NZ,GET3</w:t>
        <w:t xml:space="preserve">         LD A,L</w:t>
        <w:t xml:space="preserve">         CP 70H</w:t>
        <w:t xml:space="preserve">         JR Z,GETE</w:t>
        <w:t>GET3:    LD A,(HL)      ;GET CHARA PEEKER POINTS AT</w:t>
        <w:t xml:space="preserve">         CP 32D         ;SPACE?</w:t>
        <w:t xml:space="preserve">         JR Z,GET1      ;YES=GOTO GET1</w:t>
        <w:t xml:space="preserve">         CP 13D         ;&lt;CR&gt;?</w:t>
        <w:t xml:space="preserve">         JR NZ,GET2     ;NO=GOTO GET2</w:t>
        <w:t xml:space="preserve">         DEC HL         ;YES=RESET PEEKER TO RE-READ IT</w:t>
        <w:t>GET1:    INC HL         ;INCREMENT PEEKER</w:t>
        <w:t xml:space="preserve">         LD A,(HL)      ;GET CHARA IT POINTS AT</w:t>
        <w:t xml:space="preserve">         EX DE,HL       ;SWAP BFR PNTR INTO HL</w:t>
        <w:t xml:space="preserve">         LD (HL),A      ;STUFF CHARA IN BFR</w:t>
        <w:t xml:space="preserve">         INC HL         ;INCREMENT BFR PNTR</w:t>
        <w:t xml:space="preserve">         CP 13D         ;&lt;CR&gt;?</w:t>
        <w:t xml:space="preserve">         JR Z,GETE      ;YES=GOTO GETE</w:t>
        <w:t xml:space="preserve">         INC B          ;ELSE INCREMENT COUNTER</w:t>
        <w:t xml:space="preserve">         LD A,B         ;PUT COPY OF COUNTER IN A</w:t>
        <w:t xml:space="preserve">         CP 255D         ;255?</w:t>
        <w:t xml:space="preserve">         JR Z,GETE      ;YES=OVERLOAD=GOTO GETE</w:t>
        <w:t xml:space="preserve">         EX DE,HL       ;SWAP PEEKER BACK INTO HL</w:t>
        <w:t xml:space="preserve">         JR GET1        ;GOTO GET1</w:t>
        <w:t>GETE:    LD HL,(PG)     ;PUT COUNTER ADDRESS IN HL</w:t>
        <w:t xml:space="preserve">         LD (HL),B      ;PUT CHARA COUNT IN LOW ORDER ADDR</w:t>
        <w:t xml:space="preserve">         INC HL         ;INCREMENT TO HIGH ORDER ADDRESS</w:t>
        <w:t xml:space="preserve">         XOR A          ;CLEAR A REGISTER</w:t>
        <w:t xml:space="preserve">         LD (HL),A      ;PUT IT IN HIGH ORDER ADDRESS</w:t>
        <w:t xml:space="preserve">         LD H,A         ;CLEAR H REGISTER</w:t>
        <w:t xml:space="preserve">         LD L,B         ;PUT CHARA COUNT IN L</w:t>
        <w:t xml:space="preserve">         RET            ;RETURN</w:t>
        <w:t>P1:      DS 2</w:t>
        <w:t>M1:      DB 'OK',13D</w:t>
        <w:t>M2:      DB 'Failed',13D</w:t>
        <w:t>START:   LD HL,ENDT     ;FETCH TIME TO ALARM</w:t>
        <w:t xml:space="preserve">         LD DE,P1</w:t>
        <w:t xml:space="preserve">         CALL GETST</w:t>
        <w:t xml:space="preserve">         LD A,(P1)      ;DID USER TYPE 8 CHARA?</w:t>
        <w:t xml:space="preserve">         CP 8D</w:t>
        <w:t xml:space="preserve">         JR NZ,FAILED   ;NO=FAILED</w:t>
        <w:t xml:space="preserve">         LD C,-1D</w:t>
        <w:t>LOOP:    INC C          ;FIND FIRST FREE SLOT &lt; #7</w:t>
        <w:t xml:space="preserve">         LD A,C</w:t>
        <w:t xml:space="preserve">         CP 7D</w:t>
        <w:t xml:space="preserve">         JR Z,FAILED    ;NO SLOTS= FAILURE</w:t>
        <w:t xml:space="preserve">         LD A,28D</w:t>
        <w:t xml:space="preserve">         RST 28H</w:t>
        <w:t xml:space="preserve">         JR NZ,LOOP</w:t>
        <w:t xml:space="preserve">         LD A,C         ;INFORM TASK OF ITS #</w:t>
        <w:t xml:space="preserve">         LD (TSKN),A</w:t>
        <w:t xml:space="preserve">         LD A,100D      ;SET HIGH$ BELOW IT</w:t>
        <w:t xml:space="preserve">         LD B,0D</w:t>
        <w:t xml:space="preserve">         LD HL,$H</w:t>
        <w:t xml:space="preserve">         RST 28H</w:t>
        <w:t xml:space="preserve">         JR NZ,FAILED</w:t>
        <w:t xml:space="preserve">         LD DE,TASK     ;AND PUT THE TASK IN SLOT</w:t>
        <w:t xml:space="preserve">         LD A,(TSKN)</w:t>
        <w:t xml:space="preserve">         LD C,A</w:t>
        <w:t xml:space="preserve">         LD A,29D</w:t>
        <w:t xml:space="preserve">         RST 28H</w:t>
        <w:t xml:space="preserve">         LD A,10D       ;TELL USER OK &amp; EXIT</w:t>
        <w:t xml:space="preserve">         LD HL,M1</w:t>
        <w:t xml:space="preserve">         RST 28H</w:t>
        <w:t xml:space="preserve">         JR XIT</w:t>
        <w:t>FAILED:  LD A,10D       ;TELL USER FAILED &amp; EXIT</w:t>
        <w:t xml:space="preserve">         LD HL,M2</w:t>
        <w:t xml:space="preserve">         RST 28H</w:t>
        <w:t>XIT:     LD A,22D</w:t>
        <w:t xml:space="preserve">         LD HL,0D</w:t>
        <w:t xml:space="preserve">         RST 28H</w:t>
        <w:t>$H:      NOP</w:t>
        <w:t>TASK:    DEFW STASK     ;TASK TCB</w:t>
        <w:t>TNUM:    DB 3D</w:t>
        <w:t>TSKN:    DS 1</w:t>
        <w:t>ENDT:    DS 8           ;TIME TO ALARM AT</w:t>
        <w:t>WK:      DS 8           ;TIME TESTED AGAINST</w:t>
        <w:t>STASK:   DEC (IX+2)     ;EXECUTE ONLY EVERY 3RD INTERRUPT (800MS)</w:t>
        <w:t xml:space="preserve">         RET NZ</w:t>
        <w:t xml:space="preserve">         LD (IX+2),3D</w:t>
        <w:t xml:space="preserve">         DI             ;DISABLE INTERRUPTS &amp; SWAP REGISTERS</w:t>
        <w:t xml:space="preserve">         EXX</w:t>
        <w:t xml:space="preserve">         EX AF,AF'</w:t>
        <w:t xml:space="preserve">         LD A,19D       ;FETCH TIME</w:t>
        <w:t xml:space="preserve">         LD HL,WK</w:t>
        <w:t xml:space="preserve">         RST 28H</w:t>
        <w:t xml:space="preserve">         LD HL,ENDT     ;= ALARM TIME?</w:t>
        <w:t xml:space="preserve">         LD DE,WK</w:t>
        <w:t xml:space="preserve">         LD BC,8D</w:t>
        <w:t>LOOP1:   LD A,(HL)</w:t>
        <w:t xml:space="preserve">         EX DE,HL</w:t>
        <w:t xml:space="preserve">         CPI</w:t>
        <w:t xml:space="preserve">         JR NZ,OUT      ;NO= GET OUT OF TASK</w:t>
        <w:t xml:space="preserve">         LD A,C</w:t>
        <w:t xml:space="preserve">         OR A</w:t>
        <w:t xml:space="preserve">         JR Z,LOOP3</w:t>
        <w:t xml:space="preserve">         EX DE,HL</w:t>
        <w:t xml:space="preserve">         INC HL</w:t>
        <w:t xml:space="preserve">         JR LOOP1</w:t>
        <w:t>LOOP3:   LD A,104D      ;YES= MAKE NOISE</w:t>
        <w:t xml:space="preserve">         LD B,253D</w:t>
        <w:t xml:space="preserve">         RST 28H</w:t>
        <w:t xml:space="preserve">         LD A,100D      ;RESET HIGH$</w:t>
        <w:t xml:space="preserve">         LD B,0D</w:t>
        <w:t xml:space="preserve">         LD HL,0FFFFH</w:t>
        <w:t xml:space="preserve">         RST 28H</w:t>
        <w:t xml:space="preserve">         LD A,(TSKN)    ;REMOVE ITSELF FROM TASK TABLE</w:t>
        <w:t xml:space="preserve">         LD C,A</w:t>
        <w:t xml:space="preserve">         LD A,30D</w:t>
        <w:t xml:space="preserve">         RST 28H</w:t>
        <w:t>OUT:     EXX            ;SWAP, ENABLE &amp; EXIT</w:t>
        <w:t xml:space="preserve">         EX AF,AF'</w:t>
        <w:t xml:space="preserve">         EI</w:t>
        <w:t xml:space="preserve">         RET</w:t>
        <w:t xml:space="preserve">         END START</w:t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