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    WHERE</w:t>
        <w:t xml:space="preserve">                     by Michael Brotherton</w:t>
        <w:t xml:space="preserve"> </w:t>
        <w:t xml:space="preserve">     [This article is reprinted from the VOICE OF THE '80, the</w:t>
        <w:t>fine newsletter of the Fairfield County (Connecticut) Computer</w:t>
        <w:t>Users Group edited by Alan Abrahamson.]</w:t>
        <w:t xml:space="preserve">     It has been 4 years since my programming debut in the</w:t>
        <w:t>Voice of the '80.  The program, written as a joke and given to</w:t>
        <w:t>John Krause, appeared in the newsletter, much to my surprise.</w:t>
        <w:t>I feel it is time to redeem myself.</w:t>
        <w:t xml:space="preserve">     First, I would like to make a small statement.  At my</w:t>
        <w:t>first FCUG meeting, the club's 1st anniversary meeting, the</w:t>
        <w:t>vast wealth of knowledge displayed by the group was</w:t>
        <w:t>overwhelming.  I thought I knew my stuff, but I quickly learned</w:t>
        <w:t>the contrary.  This club has been an excellent source of</w:t>
        <w:t>information and I'm glad to be a part of it.  I noticed,</w:t>
        <w:t>however, some members stereotyped the club's youngsters.  We</w:t>
        <w:t>were classified, not surprisingly, as game-playing video game</w:t>
        <w:t>addicts.  This is quite understandable since most youngsters</w:t>
        <w:t>use computers for game purposes only.  However, please try to</w:t>
        <w:t>keep in mind that games are not the only things which interest</w:t>
        <w:t>the younger computer group.  I have worked hard to raise my</w:t>
        <w:t>status above the "gamester" level and it seems to have paid</w:t>
        <w:t>off.  I thoroughly enjoy talking with members of the club and</w:t>
        <w:t>hope to meet many more.  Enough of this drivel - I believe I</w:t>
        <w:t>have made my point.</w:t>
        <w:t xml:space="preserve">     This is the first of two articles I intend to write in the</w:t>
        <w:t>immediate future.  Most of us have slaved for hours writing</w:t>
        <w:t>programs to do all sorts of stuff.  We all know the headaches</w:t>
        <w:t>caused by errors and bugs, and have frequently said "$#%&amp;#",</w:t>
        <w:t>"#%&amp;#&amp;'" or when we are really upset, "#$%&amp;%!!!!" Well, some</w:t>
        <w:t>help is on the way.  If you pack your lines like I (and of</w:t>
        <w:t>course Sid Gross &amp; his BLINKEY program) do, then you know the</w:t>
        <w:t>problems which arise when the computer says "ERROR" and all you</w:t>
        <w:t>can do is stare and say Where?  It seems logical that the</w:t>
        <w:t>computer knows where the error is, but it just won't say.</w:t>
        <w:t>Well, now it can.  Although this program does have some</w:t>
        <w:t>limitations, it will give you aid in finding those rotten</w:t>
        <w:t>errors.  The program is called, WHERE.</w:t>
        <w:t xml:space="preserve">     Here is a general breakdown of how the program functions.</w:t>
        <w:t>In the Level II ROM (19ECH), there is a "DOS EXIT" or call to</w:t>
        <w:t>41A6H.  Normally this simply returns when Level II BASIC is</w:t>
        <w:t>active, but Disk Basic uses this call to display the elongated</w:t>
        <w:t>error messages.  Here is where I too intercept the error</w:t>
        <w:t>processing.  When you execute the program from DOS, it simply</w:t>
        <w:t>sends the message DOSCM (line 1910) to the operating system and</w:t>
        <w:t>returns.  This string is interpreted as a command, and then</w:t>
        <w:t>executed.  BASIC is entered, memory size is set to 64512 and a</w:t>
        <w:t>USR function is defined at FC13H (the program initialize</w:t>
        <w:t>routine) and the program initializes.  Then a USR function is</w:t>
        <w:t>pointed to the DATA TRACE routine (FD83H).  I put the data</w:t>
        <w:t>trace as a USR call since this routine is not always needed.</w:t>
        <w:t xml:space="preserve"> </w:t>
        <w:t xml:space="preserve">                        INITIALIZATION:</w:t>
        <w:t xml:space="preserve">     140-210 take the code at 41A6H-41A8H and stores it for</w:t>
        <w:t>later.  Then, it places a jump to my routine in that area.  We</w:t>
        <w:t>need the code replaced by my jump statement since it is part of</w:t>
        <w:t>the regular error processing routine.</w:t>
        <w:t xml:space="preserve">     220-340 puts my banner on the screen and moves the cursor</w:t>
        <w:t>down below the banner.  It then returns to BASIC</w:t>
        <w:t xml:space="preserve"> </w:t>
        <w:t xml:space="preserve">                           PROGRAM:</w:t>
        <w:t xml:space="preserve">     350-440 clears the screen, stores the error code, and</w:t>
        <w:t>stores the current variable type for later.  Storing the</w:t>
        <w:t>variable type is important since the call to 28A7H changes the</w:t>
        <w:t>variable type and produces a TM ERROR when you return to BASIC.</w:t>
        <w:t>[NORTHERN BYTES editor's note:  This problem could also be</w:t>
        <w:t>eliminated by calling 2B75H rather than 28A7H to display the</w:t>
        <w:t>message - see page 11 of TRS-80 ROM ROUTINES DOCUMENTED for</w:t>
        <w:t>further information on these two routines.]</w:t>
        <w:t xml:space="preserve">     450-570 finds the error line, if it exists, and displays</w:t>
        <w:t>the line number.  If no line exists, it jumps to the exit</w:t>
        <w:t>routine.</w:t>
        <w:t xml:space="preserve">     580-660 gets the address of the last byte executed.  The</w:t>
        <w:t>next byte, presumably, is the error.  A test is made to see if</w:t>
        <w:t>the error is at the beginning of the line.  The pointers are</w:t>
        <w:t>moved over the line # and next line pointer stored in the BASIC</w:t>
        <w:t>program.</w:t>
        <w:t xml:space="preserve">     670-1010 is a list routine.  This displays the line and</w:t>
        <w:t>searches for the error position.  When the error is found, the</w:t>
        <w:t>marker is displayed, and listing continues.</w:t>
        <w:t xml:space="preserve">     1020-1140 prints the error marker.  Model 3 users might</w:t>
        <w:t>want to change this to display the hand.</w:t>
        <w:t xml:space="preserve">     1150-1220 prints two carriage returns, removes the excess</w:t>
        <w:t>garbage on the stack, and then restores the variable type.</w:t>
        <w:t xml:space="preserve">     1230-1290 returns to BASIC from this program.  If it was</w:t>
        <w:t>called from BASIC, a RET is executed.  If it was called</w:t>
        <w:t>"automatically" (by the jump statement placed by the</w:t>
        <w:t>initializing routine), then the E register is loaded with the</w:t>
        <w:t>error code and execution continues.....</w:t>
        <w:t xml:space="preserve">     1300,1310 through these statements (which were taken from</w:t>
        <w:t>the code at 41A6H).</w:t>
        <w:t xml:space="preserve">     1320-1330 enables interrupts and calls 41A9H, the first</w:t>
        <w:t>byte after our jump statement.  It is assumed that the current</w:t>
        <w:t>operating system will POP the return address off the stack.</w:t>
        <w:t xml:space="preserve">     1340-1400 backs up the cursor a 5 spaces.  Looking at it</w:t>
        <w:t>now, I don't remember why there is a SPACE imbedded in the</w:t>
        <w:t>backspaces, but, going along with Murphy's Laws, we'll leave it</w:t>
        <w:t>in there since it works!</w:t>
        <w:t xml:space="preserve">     1450-1500 is the return routine when no error is found.</w:t>
        <w:t xml:space="preserve">     1510-1580 are assorted messages.</w:t>
        <w:t xml:space="preserve"> </w:t>
        <w:t xml:space="preserve">                      DATA TRACE ROUTINE</w:t>
        <w:t xml:space="preserve">     1590-1770 is the DATA search routine.  All it does is</w:t>
        <w:t>display it's message, change the "last byte executed" to the</w:t>
        <w:t>byte after the last usable data was read in, change the "error</w:t>
        <w:t>line" to the current data line, and (if data exists) call the</w:t>
        <w:t>error find routine.  If no data exists, lines 1730-1760 will</w:t>
        <w:t>exit the routine.</w:t>
        <w:t xml:space="preserve">     1780-1850 displays the no data found message</w:t>
        <w:t xml:space="preserve">     1860-1870 is the command string executed when the program</w:t>
        <w:t>is executed from DOS.</w:t>
        <w:t xml:space="preserve">     1880-1900 is the banner (I went in with SUPERZAP after</w:t>
        <w:t>assembling the program and changed the dashes to 8CH's)</w:t>
        <w:t xml:space="preserve">     1910-1920 execute the DOS command upon entry of the</w:t>
        <w:t>program via DOS.</w:t>
        <w:t xml:space="preserve">     1930   I'll let you figure this one out for yourselves.</w:t>
        <w:t xml:space="preserve"> </w:t>
        <w:t xml:space="preserve">     The origin for the program is set fairly low to allow for</w:t>
        <w:t>my density recognition routine.  If you do not need any</w:t>
        <w:t>routines at the top of RAM, then by all means move the program</w:t>
        <w:t>up to the tippy top of memory.</w:t>
        <w:t xml:space="preserve">     There are some changes which may have to be made to allow</w:t>
        <w:t>this program to work with different DOSes.  One spot which I</w:t>
        <w:t>see needs changing is the DOS command line.  This will be</w:t>
        <w:t>different for each DOS.  You can find the correct syntax for</w:t>
        <w:t>your DOS in the manuals or ASK ALAN!  These lines are set up</w:t>
        <w:t>for use with NEWDOS/80 Version 2.  Some DOSes may require you</w:t>
        <w:t>to type these commands individually.  I suggest, in this case,</w:t>
        <w:t>using either a DO file or one of those programs which makes</w:t>
        <w:t>chain files.  The rest of the program seems to be compatible,</w:t>
        <w:t>but I have not tried it on every system.</w:t>
        <w:t xml:space="preserve">     Enjoy this new "game" folks, and please feel free to ask</w:t>
        <w:t>me any question.  I shall do my best to answer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