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STRUCTIONS FOR VIDEO TAPE LIST PROGRAM ----------     This program is designed for use on a TRS-80 Model 3 withat least one disk drive operating with TRSDOS 1.3 Basic. Thisprogram lets the user keep track of his home video tape library.You can list all video programs in your collection, or list bycategory, or search for a specific title or actor.     To use this program, all you do is enter the video title,tape number, and the categories (each listing may have 2 categories). By following a title with a key word, such as theleading actor's name, you can search for all tapes which havethat actor by selecting `Title Search' and then entering theactor's name. The computer keeps track of the video programnumber (Pro#) and the cassette number (Cas#) (there may be more than one program per cassette).     You may also pick those programs which you `thinking'about watching, by `marking' them. After marking the programs,select `List Marked Selections' , and they will be displayed.     You may, at any time, press the `A' key to Abort back tothe main menu.     This program is made for those of you who have a BIG video library.     I hope you find this program useful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