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EP - Print Toshiba Fonts on Epson Printer</w:t>
        <w:t xml:space="preserve">            Program and Documentation by Arne Rohde</w:t>
        <w:t>1. Introduction</w:t>
        <w:t xml:space="preserve">     TOSEP is a program to print the Toshiba or DMP-2100P fonts</w:t>
        <w:t>generated by the P351C program on an Epson MX-80 Graftrax,</w:t>
        <w:t>FX-80 or compatible graphics printer. The compatible printer</w:t>
        <w:t>may be a Toshiba P351 printer in IBM PC printer compatibility</w:t>
        <w:t>mode. The letters will be approximately 2.5 times as high and 3</w:t>
        <w:t>times as wide as they would be as downloaded fonts on the P351.</w:t>
        <w:t>The program has been written for the TRS-80 Model I/III or</w:t>
        <w:t>Model 4 in Model III mode. It is written in Basic and compiled</w:t>
        <w:t>with ZBasic version 2.2.</w:t>
        <w:t>2. Usage</w:t>
        <w:t xml:space="preserve">     Text to be printed can be entered from the keyboard or</w:t>
        <w:t>from a disk file. It may be printed in flush left, centered,</w:t>
        <w:t>flush right, or justified form, and horizontal and vertical</w:t>
        <w:t>margins can be set. The program has room for only a single</w:t>
        <w:t>font, so fonts cannot be mixed on a print line. Text may be</w:t>
        <w:t>printed in normal size, double width, or half size.</w:t>
        <w:t xml:space="preserve">     Normally an Epson MX-80 printer with Graftrax will print</w:t>
        <w:t>120 dots per inch horizontally and 72 dots per inch vertically,</w:t>
        <w:t>where the Toshiba prints 360 horizontally and 180 vertically.</w:t>
        <w:t>This means that there will be a difference in aspect ratios for</w:t>
        <w:t>the two printers. The Epson FX-80 can print 240 dots per inch</w:t>
        <w:t>horizontally, and this is used for printing in half size print.</w:t>
        <w:t>The printer type may be set by selecting the Page size command</w:t>
        <w:t>from the main menu.</w:t>
        <w:t xml:space="preserve">     The program will prompt for a file name on starting up.</w:t>
        <w:t>Pressing ENTER alone will bypass the font file load. The main</w:t>
        <w:t>menu displays a selection of single-letter commands. The</w:t>
        <w:t>commands are as follows:</w:t>
        <w:t>B - starts the banner printing mode.</w:t>
        <w:t>G - gets a new font file into memory for printing subsequent</w:t>
        <w:t>characters.</w:t>
        <w:t>M - prompts for the left and right margins and a file for text</w:t>
        <w:t>input.</w:t>
        <w:t>P - sets the page length, and optionally the printer type.</w:t>
        <w:t>S - skips to the next page.</w:t>
        <w:t>Q - Quits the program.</w:t>
        <w:t xml:space="preserve">     Banner printing will first prompt for a number of items to</w:t>
        <w:t>be selected. First is the print size, which may be Double width</w:t>
        <w:t>(D), Half size (H), or Normal (N or ENTER). Next is the prompt</w:t>
        <w:t>for monospace or proportional printing. Pressing Y or ENTER</w:t>
        <w:t>selects proportional, N selects monospace (equal character</w:t>
        <w:t>widths). Then follows the prompt for Justified (J), Right flush</w:t>
        <w:t>(R), Center (C), or Left flush (L or ENTER). The number of</w:t>
        <w:t>lines printed per inch may be selected at the next prompt. For</w:t>
        <w:t>normal and double width printing the choices are 3 (Y) or 2.4</w:t>
        <w:t>(N or ENTER) lines per inch and for half size printing the</w:t>
        <w:t>choice is between 6 (Y) and 4 (N or ENTER) lines per inch. The</w:t>
        <w:t>selected spacing will depend on the height of the letters in</w:t>
        <w:t>the font being printed. The program then prompts for a line of</w:t>
        <w:t>text to be printed. As each character is entered, the display</w:t>
        <w:t>will show the current length of the line in inches and in dots.</w:t>
        <w:t xml:space="preserve">     The line length will be limited by the left and right</w:t>
        <w:t>margins, and text entry will stop if a character would extend</w:t>
        <w:t>past the right margin. The line can be corrected using the left</w:t>
        <w:t>arrow key as a destructive backspace. When the line has been</w:t>
        <w:t>entered, pressing ENTER will start printing of the line, and</w:t>
        <w:t>the prompt for the next line will appear.</w:t>
        <w:t xml:space="preserve">     There are two special cases for a line to be printed. An</w:t>
        <w:t>empty line will return to the main menu without printing any</w:t>
        <w:t>text. A single space will perform a single line space of 1/6 of</w:t>
        <w:t>an inch. This can be used for varying spaces between lines. To</w:t>
        <w:t>print a blank line of normal height, at least two spaces must</w:t>
        <w:t>be entered on a line.</w:t>
        <w:t xml:space="preserve">     When printing text from a disk file, the text must be</w:t>
        <w:t>entered as it would be from the keyboard with a few exceptions.</w:t>
        <w:t>The file must start with a line which will select banner</w:t>
        <w:t>printing with the correct parameters. Thus a typical starting</w:t>
        <w:t>line in a file would be:</w:t>
        <w:t xml:space="preserve">     BNYJY&lt;ENTER&gt;</w:t>
        <w:t>to select banner printing (B), normal characters (N),</w:t>
        <w:t>proportional (Y), justified (J), at 3 lines per inch (Y). This</w:t>
        <w:t>is followed by a new line character, not the character sequence</w:t>
        <w:t>&lt;ENTER&gt;. If the new line character is preceded by a #, then the</w:t>
        <w:t>program will prompt before printing each line. Printing may be</w:t>
        <w:t>selected by pressing ENTER or the space bar, any other key will</w:t>
        <w:t>skip the line and proceed to the next line. This can be used to</w:t>
        <w:t>preview the size of each line before printing the text. For</w:t>
        <w:t>example:</w:t>
        <w:t xml:space="preserve">     BNYJY#&lt;ENTER&gt;</w:t>
        <w:t>to print in the same format as before, but with a prompt for</w:t>
        <w:t>each line.</w:t>
        <w:t xml:space="preserve">     If justified printing is selected, the lines ending with a</w:t>
        <w:t>carriage return will be printed flush left instead of</w:t>
        <w:t>justified. This is normal procedure for the end of a paragraph.</w:t>
        <w:t>Note that empty lines in the text will also return the program</w:t>
        <w:t>to the main menu. This can be used to load new font files, or</w:t>
        <w:t>select different printing parameters for different parts of the</w:t>
        <w:t>text. For example the following could appear within a file:</w:t>
        <w:t xml:space="preserve">     Line of text.&lt;ENTER&gt;</w:t>
        <w:t xml:space="preserve">     &lt;ENTER&gt;                 (to return to menu)</w:t>
        <w:t xml:space="preserve">     GEPSON/DL0&lt;ENTER&gt;       (to get the font file EPSON/DL0)</w:t>
        <w:t xml:space="preserve">     BDYJN#&lt;ENTER&gt;           (to print double width characters)</w:t>
        <w:t xml:space="preserve">     Text to be printed follows.</w:t>
        <w:t xml:space="preserve">     The disk contains a sample file, TOSEP/SMP, which can be</w:t>
        <w:t>used as an input file for banner printing. The desired font</w:t>
        <w:t>should be loaded, and the desired page size set, before</w:t>
        <w:t>printing the file. There will be a prompt for a space or ENTER</w:t>
        <w:t>key before each line is printed. Any other key entry will skip</w:t>
        <w:t>the line, so that it will not be printed.</w:t>
        <w:t xml:space="preserve">     Selecting the Margin command from the main menu will</w:t>
        <w:t>prompt for the left margin and the printed line length as a</w:t>
        <w:t>number of dots, using 120 dots per inch. The defaults are 0 for</w:t>
        <w:t>left margin and 960 (8 inches) for the line length. Just</w:t>
        <w:t>pressing ENTER will accept the default value shown in</w:t>
        <w:t>parentheses, if it is valid. Note that if the left margin is</w:t>
        <w:t>set, then the line length shown as default may no longer be</w:t>
        <w:t>valid. The minimum and maximum allowed values will also be</w:t>
        <w:t>shown. This is followed by a prompt for an input file</w:t>
        <w:t>containing commands and text to be printed. Pressing ENTER</w:t>
        <w:t>without a file name will return to the main menu.</w:t>
        <w:t xml:space="preserve">     Selecting the Page length command will display a prompt</w:t>
        <w:t>for the total forms length as a number of dots, at 72 dots per</w:t>
        <w:t>inch (11 inches would be 792 dots, the default). A prompt for</w:t>
        <w:t>the printed length follows, and this may be any value up to the</w:t>
        <w:t>forms length. The default is 10 inches, or 720 dots, leaving</w:t>
        <w:t>one inch of space between pages. The program does not</w:t>
        <w:t>distinguish between header and footer margins - the paper must</w:t>
        <w:t>be positioned correctly for the first print line before</w:t>
        <w:t>printing starts. A prompt for the printer type, MX-80 with</w:t>
        <w:t>Graftrax (M) or FX-80 (F) follows. Pressing ENTER will retain</w:t>
        <w:t>the current value. The only difference is that printing in half</w:t>
        <w:t>size will use the 240 dot per inch mode on a FX or compatible</w:t>
        <w:t>printer. On an MX printer the half size mode will be coarser,</w:t>
        <w:t>depending on the size and design of the fonts.</w:t>
        <w:t xml:space="preserve">     Selecting a skip to new page will advance the paper the</w:t>
        <w:t>correct number of lines to position at the top of the next page</w:t>
        <w:t>using the current forms length and the number of lines printed</w:t>
        <w:t>on the current page.</w:t>
        <w:t xml:space="preserve">     Quitting the program must be verified using the Y key.</w:t>
        <w:t>3. Modifications</w:t>
        <w:t xml:space="preserve">     The program is provided in source form so that</w:t>
        <w:t>modifications can be made. The program must be compiled using</w:t>
        <w:t>ZXCD48 with an object end address of 60000, a start address of</w:t>
        <w:t>21000, and the other parameters unchanged.</w:t>
        <w:t xml:space="preserve">     Any questions concerning the original version of the</w:t>
        <w:t>program may be sent to the author, preferably with a $1 bill</w:t>
        <w:t>for return postage enclosed, at the following address:</w:t>
        <w:t xml:space="preserve">             Arne Rohde</w:t>
        <w:t xml:space="preserve">             Box 82-211</w:t>
        <w:t xml:space="preserve">             Highland Park</w:t>
        <w:t xml:space="preserve">             Auckland</w:t>
        <w:t xml:space="preserve">             New Zealand</w:t>
        <w:t xml:space="preserve">     The program is provided on an as-is basis with no</w:t>
        <w:t>warranties or claims whatsoever as to its suitability for any</w:t>
        <w:t>particular purpose. It may be distributed freely for</w:t>
        <w:t>non-commercial purposes, provided that the original files</w:t>
        <w:t>TOSEP/BAZ, TOSEP/SMP and TOSEP/DOC are distributed in</w:t>
        <w:t>unmodified form. The author cannot accept any liability for any</w:t>
        <w:t>losses directly or indirectly attributable to the use of the</w:t>
        <w:t>program. If you, by law, are not bound by and do not intend to</w:t>
        <w:t>abide by this disclaimer, then PLEASE do NOT use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