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BS ONLINE READER FOR TRSLINK DOC FILES.</w:t>
        <w:t>READLINK/BAS is designed to run online on TBBS 1.3 to read the DOC files</w:t>
        <w:t xml:space="preserve">in TRSLINK.  The file INDEX/DOC and the remaining /DOC files must be </w:t>
        <w:t xml:space="preserve">extracted from the arc and placed on a disk with their filenames as </w:t>
        <w:t>listed in the index.  The program is accessed by type 44 call from the</w:t>
        <w:t>TBBS menu.  Opt Data = LBASIC RUN "READLINK/BAS".</w:t>
        <w:t>Users with TRS80 graphics capability can view the graphic headings by</w:t>
        <w:t>selecting Graphics mode on their terminal program. If Graphics mode is</w:t>
        <w:t>not available, then a small amount of garbage will be in the heading of</w:t>
        <w:t>each document.</w:t>
        <w:t>The program is placed in public domain and may be used and modified as</w:t>
        <w:t>necessary by the user to fit his/her needs.</w:t>
        <w:t>Jack J. Chandler, sysop PT80BBS, 702-565-7650  300/1200/2400  8/N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