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llas Semiconducter SmartWatch DS121E</w:t>
        <w:t>Sourcing in UK:</w:t>
        <w:t xml:space="preserve">Joseph Electronics, </w:t>
        <w:t>2 The Square,</w:t>
        <w:t>Broad Street,</w:t>
        <w:t>Birmingham B15 1AP</w:t>
        <w:t>Tel 021-643-2011</w:t>
        <w:t>Information obtained from 1987-1988 Product Data Book</w:t>
        <w:t xml:space="preserve"> </w:t>
        <w:t xml:space="preserve"> </w:t>
        <w:t>FEATURES</w:t>
        <w:t xml:space="preserve"> </w:t>
        <w:t>*SmartWatch keeps track of hundredths of seconds, seconds, minutes, hours,</w:t>
        <w:t xml:space="preserve"> days, date of month, months and years</w:t>
        <w:t xml:space="preserve"> </w:t>
        <w:t>*Adds timekeeping to any 28-pin JEDEC Byte Wide memory location</w:t>
        <w:t xml:space="preserve"> </w:t>
        <w:t>*Embedded lithium energy cell maintains calendar time for more than 10 years in</w:t>
        <w:t xml:space="preserve"> the absence of power</w:t>
        <w:t xml:space="preserve"> </w:t>
        <w:t>*Timekeeping function is transparent to memory operation</w:t>
        <w:t xml:space="preserve"> </w:t>
        <w:t>*Month and year determine the number of days in each month</w:t>
        <w:t xml:space="preserve"> </w:t>
        <w:t>*Proven gas-tight socket contacts</w:t>
        <w:t xml:space="preserve"> </w:t>
        <w:t>*Full 10% Vcc operating range</w:t>
        <w:t xml:space="preserve"> </w:t>
        <w:t>*Operating temperature range 0 deg C to 70 deg C</w:t>
        <w:t xml:space="preserve"> </w:t>
        <w:t>*Accurate to within 1 min./month @ 25 deg C</w:t>
        <w:t xml:space="preserve"> </w:t>
        <w:t>PIN NAMES</w:t>
        <w:t xml:space="preserve"> </w:t>
        <w:t>PIN 1 - A14  - Address Bit 14 (*RESET)</w:t>
        <w:t>PIN 8 - A2   - Address Bit 2  (READ/*WRITE)</w:t>
        <w:t>PIN 10  A0   - Address Bit 0  (Data Input)</w:t>
        <w:t>PIN 11  DQ0  - I/O0 (Data Output)</w:t>
        <w:t>PIN 14  GND  - Ground</w:t>
        <w:t>PIN 20  *CE  - Conditioned Chip Enable</w:t>
        <w:t>PIN 22  *OE  - Output Enable</w:t>
        <w:t>Pin 28  Vcc  - + 5 VDC to the Socket</w:t>
        <w:t xml:space="preserve"> </w:t>
        <w:t>All pins pass through to the Socket except 20.</w:t>
        <w:t xml:space="preserve"> </w:t>
        <w:t xml:space="preserve"> </w:t>
        <w:t>DESCRIPTION</w:t>
        <w:t>The DS1216E  is  a  28-pin,  600-mil-wide  DIP  socket  with  a  built-in  CMOS</w:t>
        <w:t>timekeeper function and an embedded lithium  energy source to maintain time and</w:t>
        <w:t>date.   It accepts any 28-pin bytewide ROM  or volatile RAM.   A key feature of</w:t>
        <w:t>the SmartWatch is  that  the  timekeeper  function  remains  transparent to the</w:t>
        <w:t>memory device  placed  above.   The  SmartWatch  monitors  Vcc  for  an out-of-</w:t>
        <w:t>tolerance condition.   When such a condition occurs, an internal lithium energy</w:t>
        <w:t>source is automatically switched on to prevent loss of watch data.</w:t>
        <w:t xml:space="preserve"> </w:t>
        <w:t>Using the SmartWatch saves  PC board space since  the combination of SmartWatch</w:t>
        <w:t>and the mated memory device  take up no more  area than the memory alone.   The</w:t>
        <w:t>SmartWatch uses pins 1,8,10,11,20 and 22 for timekeeper control.  All pins pass</w:t>
        <w:t>through to the socket  receptacle except  for pin  20 (*CE)  which is inhibited</w:t>
        <w:t>during the transfer of time information.</w:t>
        <w:t xml:space="preserve"> </w:t>
        <w:t>The  SmartWatch  provides  timekeeping   information  including  hundredths  of</w:t>
        <w:t>seconds, seconds, minutes, hours, days, date, month, and year information.  The</w:t>
        <w:t>date at the end  of the  month is  automatically adjusted  for months with less</w:t>
        <w:t>than 31 days,  including correction for leap years.  The SmartWatch operates in</w:t>
        <w:t>either 24-hour or 12-hour format with an AM/PM indicator.</w:t>
        <w:t xml:space="preserve"> </w:t>
        <w:t>OPERATION</w:t>
        <w:t xml:space="preserve"> </w:t>
        <w:t>A highly structured sequence  of  64  cycles  is  used  to  gain access to time</w:t>
        <w:t>information and temporarily disconnect  the mated  memory from  the system bus.</w:t>
        <w:t>Information transfer into  and  out  of  the  SmartWatch  is  achieved by using</w:t>
        <w:t>address bits A0 and  A2,  control signals *OE and  *CE,  and Data I/O line DQ0.</w:t>
        <w:t>All SmartWatch data transfers are accomplished  by executing read cycles to the</w:t>
        <w:t>mated memory address space.   Write  and read  functions are  determined by the</w:t>
        <w:t>level of address bit A2.   When address bit A2 is low, a write cycle is enabled</w:t>
        <w:t>and data must be input on address bit A0.  When address bit A2 is high,  a read</w:t>
        <w:t>cycle is  enabled and  data is  output on  data I/O  line DQ0.   Either control</w:t>
        <w:t>signal (*OE or *CE) must transition low to  begin and high to end memory cycles</w:t>
        <w:t>which are directed to the SmartWatch.  However, both control signals must be in</w:t>
        <w:t>an active state during  a memory cycle.   Communication  with the SmartWatch is</w:t>
        <w:t>established by pattern recognition of a serial bit stream of 64 bits which must</w:t>
        <w:t>be matched by executing 64 consecutive write cycles, placing address bit A2 low</w:t>
        <w:t>with the proper data on address bit  A0.   The 64 write cycles are used only to</w:t>
        <w:t>gain access to the  SmartWatch.   Prior  to  executing  the  first  of 64 write</w:t>
        <w:t>cycles, a read cycle would be executed by holding A2 high.  The read cycle will</w:t>
        <w:t>reset the  comparison  register  pointer  within  the  SmartWatch  insuring the</w:t>
        <w:t>pattern recognition starts with the first bit of the sequence.   When the first</w:t>
        <w:t>write cycle  is executed,  it  is compared  to bit  1 of  the 64-bit comparison</w:t>
        <w:t>register.  If a match is found,  the pointer increments to the next location of</w:t>
        <w:t>the comparison register and awaits the next write cycle.   If a match is found,</w:t>
        <w:t>the pointer does not advance and all subsequent write cycles are ignored.  If a</w:t>
        <w:t>read cycle occurs at any time during pattern recognition,  the present sequence</w:t>
        <w:t>is aborted and the comparison  register pointer is reset.   Pattern recognition</w:t>
        <w:t>continues for a total of 64 write cycles as described above,  until all bits in</w:t>
        <w:t>the comparison register are matched  (C5 3A A3 5C  C5 3A A3 5C).   With correct</w:t>
        <w:t>match of 64 bits,  the SmartWatch  is enabled and data  transfer to or from the</w:t>
        <w:t>timekeeping  registers  may  proceed.   The  next  64  cycles  will  cause  the</w:t>
        <w:t>SmartWatch to either receive data on Data  In (A0) or transmit data on Data Out</w:t>
        <w:t>(DQ0),  depending on the level  of A2.   Cycles to  other locations outside the</w:t>
        <w:t>memory  block  can  be   interleaved  with  (*CE)   and  (*OE)  cycles  without</w:t>
        <w:t>interrupting the pattern recognition sequence or  data transfer sequence to the</w:t>
        <w:t>SmartWatch.</w:t>
        <w:t xml:space="preserve"> </w:t>
        <w:t>And unconditional reset to the SmartWatch occurs by either bringing A14 low, if</w:t>
        <w:t>enabled,  or on power up.   This RESET  can occur during pattern recognition or</w:t>
        <w:t>while accessing  the SmartWatch  register.   RESET causes  access to  abort and</w:t>
        <w:t>forces  the  comparison  register  pointer  back  to  Bit  0  without  changing</w:t>
        <w:t>registers.</w:t>
        <w:t xml:space="preserve"> </w:t>
        <w:t>NONVOLATILE CONTROLLER OPERATION</w:t>
        <w:t xml:space="preserve"> </w:t>
        <w:t>The  DS1216E  SmartWatch  performs  circuit  functions  required  to  make  the</w:t>
        <w:t>timekeeping function nonvolatile.  First,  a switch is provided to direct power</w:t>
        <w:t>from the batter  or Vcc  supply,  depending on  which voltage is greater.   The</w:t>
        <w:t>second function provides power fail detection.   Power fail detection occurs at</w:t>
        <w:t>typically  4.25  volts.    Finally  the  nonvolatile  controller  protects  the</w:t>
        <w:t>SmartWatch register contents by ignoring any  inputs after power fail detection</w:t>
        <w:t>has occurred.   Power fail detection also has  the same effect on data transfer</w:t>
        <w:t>as the *RESET input.</w:t>
        <w:t xml:space="preserve"> </w:t>
        <w:t>SMARTWATCH REGISTER INFORMATION</w:t>
        <w:t xml:space="preserve"> </w:t>
        <w:t>The SmartWatch information is contained in 8 registers of 8 bits each which are</w:t>
        <w:t>sequentially accessed one  bit at a  time after the  64-bit pattern recognition</w:t>
        <w:t>sequence has been completed.  When updating the SmartWatch registers, each must</w:t>
        <w:t>be handled in groups  of 8 bits.  Writing and  reading individual bits within a</w:t>
        <w:t>register could produce  erroneous results.   Data  contained in  the SmartWatch</w:t>
        <w:t>registers are in binary  coded decimal format  (BCD).   Reading and writing the</w:t>
        <w:t>registers is always accomplished by stepping through all 8 registers,  starting</w:t>
        <w:t>with bit 0 of register 0 and ending with bit 7 of register 7. The registers are</w:t>
        <w:t>defined as follows:</w:t>
        <w:t xml:space="preserve"> </w:t>
        <w:t>Register    7     6     5     4      3     2     1     0       Range</w:t>
        <w:t xml:space="preserve">    0    |      0.1 sec           |       0.01 sec       |    00-99</w:t>
        <w:t xml:space="preserve">    1    |  0  |     10 sec       |       seconds        |    00-59</w:t>
        <w:t xml:space="preserve">    2    |  0  |     10 min       |       minutes        |    00-59</w:t>
        <w:t xml:space="preserve">    3    |12/24|  0  |10/ap|  hr  |       hour           |    00-12 or 00-24</w:t>
        <w:t xml:space="preserve">    4    |  0  |  0  |*osc |*rst  |  0  |     day        |    01-07</w:t>
        <w:t xml:space="preserve">    5    |  0  |  0  |  10 date   |       date           |    01-31</w:t>
        <w:t xml:space="preserve">    6    |  0  |  0  |  0  |10 mon|       month          |    01-12</w:t>
        <w:t xml:space="preserve">    7    |     10 year            |       year           |    00-99</w:t>
        <w:t xml:space="preserve"> </w:t>
        <w:t>AM-PM/12-24 MODE</w:t>
        <w:t xml:space="preserve"> </w:t>
        <w:t>Bit 7 of the hours register is defined as the 12-24 hour mode select bit.  When</w:t>
        <w:t>high,  the 12-hour mode is selected.   In 12-hour mode,  bit 5 is the AM/PM bit</w:t>
        <w:t>with logic high being PM.  In the 24 hour mode, bit 5 is the second 10-hour bit</w:t>
        <w:t>(20-23 hours).</w:t>
        <w:t xml:space="preserve"> </w:t>
        <w:t>OSCILLATOR AND RESET BITS</w:t>
        <w:t xml:space="preserve"> </w:t>
        <w:t>Bits 4 and 5 of the day register  are used to control the *RESET and oscillator</w:t>
        <w:t>functions.   Bit 4 controls the  *RESET (pin1).  When the *RESET  bit is set to</w:t>
        <w:t>logical 1,  the *RESET  input pin is$ ignored.   When the *RESET  bit is set to</w:t>
        <w:t>logical 0,  a low input  on the *RESET  pin will cause  the SmartWatch to abort</w:t>
        <w:t>data transfer without changing data in the watch registers.  Bit 5 controls the</w:t>
        <w:t>oscillator.   This bit is shipped  from Dallas Semiconductor  set to logical 1,</w:t>
        <w:t>which turns the oscillator off. When set to logical 0,  the oscillator turns on</w:t>
        <w:t>and the watch becomes operational.</w:t>
        <w:t xml:space="preserve"> </w:t>
        <w:t>ZERO BITS</w:t>
        <w:t xml:space="preserve"> </w:t>
        <w:t>Registers 1, 2, 3,  4, 5, and 6 contain one or more bits which will always read</w:t>
        <w:t>logical  0.   When  writing  these  locations,  either  a  logical  1  or  0 is</w:t>
        <w:t>acceptable.</w:t>
        <w:t xml:space="preserve"> </w:t>
        <w:t>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