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TM=5 PL=66 BM=63&gt;# EPSON control codes 14,27,69,27,71,   SCRIPLUS&gt;#27,72,20               Copyright 1981 by Rostek                Written by Roger Junk                 All rights reserved                 Distributed by: QSDSCRIPLUS permanently modifies SCRIPSIT(c) to provide the following features:   1) The user can send commands to the printer to activate      special formats and functions   2) SCRIPLUS will  not crash  programs  protected in high       memory   3) "END" returns to  DOS READY  instead of rebooting the       operating system   4) The initial line feed is changed to a carriage return       to empty the text buffer   5) The user can  ALPHABETICALLY  list  a  disk directory       from within SCRIPLUS!   6) Optionally select automatic  line feed after carriage       return   7) Support custom printer drivers (not included)   8) Either SCRIPSIT/UC or SCRIPSIT/LC can be modified   9) SCRIPLUS will work with VTOS, LDOS, TRSDOS, DBLDOS,         and NEWDOS. NEWDOS80 is not supported.  10) SCRIPLUS is compatible with the DBLDOS patchSCRIPSIT and TRSDOS are registered trademarks of the Tandy CorporationVTOS is a registered trademark of Virtual Technology Inc.LDOS is a registered trademark of Lobo Drives InternationalDBLDOS is a registered trademark of Percom Data Co.NEWDOS and NEWDOS80 are registered trademarks of Apparat Inc.This guide was printed with SCRIPLUS and an EPSON MX-80 printer.&gt;#underline INTRODUCTION 12*&lt; &gt;12*95, CAR. RET. 13,INTRODUCTIONThis guide will provide you with all the information that you need to execute the special functions and commands that SCRIPLUS adds to SCRIPSIT(c).  Several examples illustrate how the program will work with a given printer.  If your printer is not one of those used in the examples, then the control codes will probably be different. (I think it's a law!?).SCRIPLUS has been designed to be compatible with a wide variety of printers, especially the dot-matrix printers.  You will be able to command any function that the printer is capable of performing and, with a little manipulation, a few things that the printer manufacturers didn't provide for.It will be assumed that you have a working knowledge of SCRIPSIT(c) as it is beyond the scope of this guide to teach the broad array of features of this fine program.SCRIPSIT(c) is not provided on the diskette and should be purchased from Radio Shack or an authorized distributor.&gt;#12*&lt; &gt; 12*95,13,REGISTRATIONUpon receiving your copy of SCRIPLUS, please fill out and mail the attached registration form. All registered owners will be notified regarding changes, enhancements, and new releases of coming programs. Be sure to copy the serial number from the diskette label onto the form.&gt;#12*&lt; &gt; 19*95,13,PROGRAM DESCRIPTIONSCRIPLUS is a modification to SCRIPSIT(c) which enables you to take advantage of the special functions, features, and print formats of your printer while your document is being printed.  For example, you can:&gt;#14, 15*&lt; expanded&gt; 20,13,        change to                  print,&gt;# 15,27,70,71*&lt; characters&gt; 13,&gt;#18,27,69,        change the number of         per inch,&gt;#23*&lt; &gt; 9*95,13,        or underline,all in accordance with the limitations and capabilities of your printer.  Notice that you can underline and print condensed characters in the middle of a line, features not available on the printer that was used to print this guide. More about this later.To enable these special functions, decimal numbers (control codes) which represent the print control commands are assembled in a new control code line which is similar to SCRIPSIT(c) format or comment lines.  In addition to the control codes, this new line may also contain comments and special text.The control code line is easily used by following some simple rules :&gt;J=N   1) It must begin with a greater-than sign and a number         sign ( &gt;# ), it may be as long as necessary, and it         is terminated by &lt;ENTER&gt;.   2) It must be placed after a line or paragraph boundary        marker or another control code line. (It will be ig-        ored if it is the first line on a page, or if it            follows a format line or a comment line.)   3) Comments can be inserted anywhere in the line and           must be followed by a space or by  &lt;ENTER&gt; .   4) The control code commands are entered as decimal            numbers followed by a comma.  Codes not followed by a       comma will be ignored.   5) Imbedded spaces are ignored and cause the routine to        scan to the next control code.   6) Characters (text) enclosed within &lt; &gt; will be printed       starting at the current carriage position   7) A single control code or text character can be re-          peated up to 132 times by placing an asterisk (*) be-       tween the multiplier and the object code.&gt;#12*32,8*95,13,&gt;J=YEXAMPLESAll of the rules are more fully explained by the following examples. They are presented in the same order as the rules appear in the above list. Hopefully these examples will clearly illustrate the procedures.1) This one is easy since it is self-explanatory. The control code line is set apart from text lines by beginning the line with the symbol pair  &gt;#  .&gt;#27,71,&gt;#12*32,62,35,&lt; this is a control code line&gt;172,&gt;#27,72,Like the SCRIPSIT format and comment lines, the control code line must be left-justified on the screen. Terminate the line by pressing  &lt;ENTER&gt; .&gt;#69*32,&lt;(&gt;172,&lt;),&gt;13,2) Control code lines must follow a line boundary marker&gt;#41*32,45,13,a paragraph boundary marker (&gt;),  or another  control  codeline properly terminated by  &lt;ENTER&gt; . It will be ignored if it follows a format line or a comment line. It will also be ignored if it is the first line of a page.&gt;#27,71,12*32,&lt;.....some text ends.&gt;172,&gt;#12*32,62,&lt;# a valid control code line&gt;172,&gt;#12*32,62,&lt;#also valid&gt;172,&gt;#12*32,62,&lt;LM=6&gt;172,&gt;#12*32,62,&lt;# this control code line will be ignored&gt;172,&gt;#27,72,Start a page with an initial  &lt;ENTER&gt; if it is necessary to issue control codes prior to printing text. This is the only way to change print formats at the beginning of a page or at the start of the document.&gt;#12*32,27,71,172,&gt;#12*32,62,&lt;# a valid control code line for the start of a page&gt;172,&gt;#27,72,3) You can insert comments anywhere in the line to identify the functions of the codes you send. Just remember to follow the comment with a space or &lt;ENTER&gt; .&gt;#12*32,27,71,62,&lt;# MX-80 code for double print 27,71,&gt;172,&gt;#27,72,4) All control code commands are entered as decimal numbers. This format was chosen because it is compatible with the BASIC LPRINT CHR$() statements that have often been used to set up the printer prior to using SCRIPSIT.    Each decimal code must be followed by a comma.&gt;#12*32,27,71,62,&lt;# expanded print 14, enhanced 27,69, and double print 27,71,&gt;172,&gt;#27,72,is an example of a control code line for an EPSON MX-80 printer.Suppose you want to print something expanded for a header or for emphasis. Several printers provide this feature.&gt;#14,&gt;LM=6THIS IS A HEADER&gt;#20,&gt;LM=12To get this printout with an EPSON MX-80 printer you would type:&gt;#27,71,12*32,62,&lt;#14,&gt;172,&lt;            control code&gt;#12*32,62,&lt;LM=6&gt;172,&lt;            adjust margin&gt;#12*32,&lt;THIS IS A HEADER&gt;172,&gt;#12*32,62,&lt;#20,&gt;172,&lt;            back to normal&gt;#12*32,62,&lt;LM=12&gt;172,&lt;           readjust margin&gt;#27,72,With an OKIDATA Microline 80 printer, type:&gt;#12*32,27,69,27,71,62,&lt;#31,&gt;172,&gt;#12*32,62,&lt;LM=6&gt;172,&gt;#12*32,&lt;THIS IS A HEADER&gt;172,&gt;#12*32,62,&lt;#30,&gt;172,&gt;#12*32,62,&lt;LM=12&gt;172,&gt;#27,72,Remember, the control code line must be preceded by a line (or paragraph) boundary marker, a rule that is easily forgotten when you are beginning the document or starting a new page.The control code line can be used to print characters that do not appear on the keyboard. Typing this code:&gt;#12*32,62,27,71,&lt;#12*32,91,92,93,94,95,96,123,124,125,126,198,32,205,&gt;172,&gt;#27,72,will produce this printout&gt;#12*32,91,92,93,94,95,96,123,124,125,126,198,32,205,on an MX-80 printer. Did you notice the graphics?You can also control paper movement by sending the appropriate control codes for the number of lines per inch, horizontal and vertical tabs, etc.5) Each control code must be terminated by a comma, NOT a space. A space will abort the transmission of any code that was interpreted following the last comma. (That's why comments can be included in the control code line.) In these two examples, control code 71 will not be sent to the printer.&gt;#12*32,27,71,62,&lt;#27,71 MX-80 code&gt;172,&gt;#12*32,62,&lt;#27,71&gt;172,&gt;#27,72,6) You can print partial lines of text from within a control code line. (Only if you can configure the printer for serarate carriage return and line feed functions. Read the section on Configuring The Printer.) This feature is useful if you want to change print format in the middle of a line.  Text contained within the control code line must be preceded by a less-than sign and end with a greater-than sign.&gt;#27,71,12*32,62,&lt;#33*32,27,71,&lt;easily&gt;62,&lt;13,&gt;172,&gt;#12*32,62,&lt;#27,72,MX-80 control codes&gt;172,&gt;#46*32,172,13,Print formats can be        mixed.&gt;#27,72,The above lines produce the following printed text:&gt;#33*32,27,71,&lt;easily&gt;13,&gt;#27,72,Print formats can be        mixed.Since SCRIPLUS text is not controlled by SCRIPSIT(c) format lines, you are required to exercise extra care when assembling these text lines to produce the desired justification, etc.  Also, you must follow a partial text line with a carriage return control code before you return to regular text typing. (Control code 13 in the above example.)You can also print complete lines of text from within the control code line. Each line of text must be followed by a carriage return (and a line feed if auto line feed has been selected).  If you send the carriage return and line feed codes from the control code line, SCRIPSIT(c) will not know about these lines and can not count them for proper page length. A better way is to follow the completed control code line with another &lt;ENTER&gt; , like this:&gt;#12*32,62,27,71,&lt;#12*32,&lt;A complete text line including graphics,etc.&gt;62,172,&gt;#12*32,172,&gt;#27,72,which prints out like this:A complete text line including graphics, etc.7) Any control code or the first character following the less-than sign (&lt;) can be repeated up to 132 times by placing an asterisk (*) between the multiplier and the code that you want repeated.&gt;#12*32,62,27,71,&lt;#12*32,4*&lt;$500.00&gt;62,&lt;3*33, exclamation mark&gt;172,&gt;#12*32,172,&gt;#27,72,prints out like this:&gt;#12*32,4*&lt;$500.00&gt;3*33,The "12*32," prints the left margin spaces;    "4*&lt;$&gt;"  prints four dollar signs;    "3*33,"  prints three exclamation marks.Notice that "500.00" is printed normally.&gt;#12*32,23*95,13,CONFIGURING THE PRINTERYou will get the most out of SCRIPLUS if you set up the printer so that it does not advance the paper when it executes a carriage return.  Let SCRIPLUS take care of it by selecting the automatic line feed feature when you load the program.  Then, using text in the control code line, you can overprint, underline, change the number of characters per inch in the middle of a line, or even print characters that are not on the computer keyboard (such as the underline character).&gt;#12*32,3*95,32,7*95,13,For example, type:&gt;#12*32,27,71,62,&lt;#12*32,3*95,32,7*95,13, (EPSON MX-80 control codes)&gt;172,&gt;#12*32,&lt;For example, type:&gt;172,&gt;#27,72,Read your printer operating manual or contact the manu- facturer for explicit configuration instructions.&gt;#12*32,14*95,13,DIRECTORY READYou can read the disk directory from within SCRIPLUS by pressing &lt;BREAK&gt; and then, on the command line, by typing a colon (:) followed by the drive number. If the drive number is not specified, drive 0 will be assumed.  No space is allowed between the colon and the drive number.  Do not specify a drive number that is not available.The directory will be displayed in alphabetical order in as many as three columns (five columns for Model III) to accomodate up to 48 files (80 for Model III), the maximum number that can be listed in the directory.To return to SCRIPLUS, just hit any key except &lt;BREAK&gt;.&gt;#12*32,17*95,13,SCRIPLUS DISKETTEBefore you do anything else, make a backup copy of your SCRIPLUS diskette.SCRIPLUS is compatible with either SCRIPSIT/LC(c), SCRIPSIT/UC(c) or SCRIPSIT/CMD(c) on disk.  It is supplied on a non-system diskette and can be transferred to your SCRIPSIT(c) diskette by following the appropriate instructions for Model I or Model III systems.The SCRIPLUS diskette also contains these instructions (SCRIPLUS/DOC), the installation instructions for Model I and Model III systems (MODI/DOC and MODIII/DOC) and a program for restoring SCRIPSIT/CMD(c) to the unmodified condition.&gt;#12*32,22*95,13,SCRIPLUS CONFIGURATIONSCRIPLUS provides the user with several options regarding memory usage, ROM printer driver (MOD I only), and auto- matic line feed. The program as supplied is preconfigured   to honor HIGH MEMORY, to use the ROM printer driver, and to issue a line feed after carriage return. The modification instructions will tell you how to change this configuration and, once configured, SCRIPLUS will always boot up the same way. However, if you wish to make an occasional change to the set configuration, just press the &lt;SHIFT&gt; key when you boot up the program and hold it down until the first question is displayed. Then provide the appropriate responses for a temporary configuration. For a permanant    change to the configuration, refer to the modification instructions.The first configuration question is "Use ALL Memory?". If you respond "Y" or "YES", SCRIPLUS will use ALL memory. If you respond "N" or "NO", you will be prompted for a response to "MEMORY SIZE?", the normal LEVEL II query.Reply with a decimal number followed by &lt;ENTER&gt; to protect some special program in high memory or just press &lt;ENTER&gt; if you wish to use the value stored in the HIGH MEMORY register by the DOS or by some other program.A configuration question for Model I versions is "SPECIAL PRINTER DRIVER?". You must reply "Y" or "YES" if you are using a "non-standard" printer in conjunction with a software printer driver that is accessed via the ROM printer driver routine through the parallel port. If you are using a Radio Shack printer or another type with a similar interface you can reply either "Y" or "N".The last question is "LINE FEED AFTER CARRIAGE RETURN?".Respond with a "Y" or "YES" if you want all the added features of software control over paper advance. If it is impossible to modify the printer (or cable) to defeat the hardware control of paper advance, then you must reply "N" or "NO".RIAGE RETURN?".Respond with a "Y" or "YES" if you want all the added features of software control over paper advance. If it is impossible to modify the printer (or cable) to defeat the hardware control of paper advance, then you must the hardware control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